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sz w:val="22"/>
        </w:rPr>
      </w:pPr>
      <w:r>
        <w:rPr>
          <w:rFonts w:cs="Times"/>
          <w:sz w:val="22"/>
        </w:rPr>
        <w:t>Brian Moreno</w:t>
      </w:r>
    </w:p>
    <w:p>
      <w:pPr>
        <w:pStyle w:val="Normal"/>
        <w:jc w:val="right"/>
        <w:rPr>
          <w:rFonts w:ascii="Times" w:hAnsi="Times" w:cs="Times"/>
          <w:sz w:val="22"/>
        </w:rPr>
      </w:pPr>
      <w:r>
        <w:rPr>
          <w:rFonts w:cs="Times"/>
          <w:sz w:val="22"/>
        </w:rPr>
        <w:t>home address</w:t>
      </w:r>
    </w:p>
    <w:p>
      <w:pPr>
        <w:pStyle w:val="Normal"/>
        <w:jc w:val="right"/>
        <w:rPr>
          <w:rFonts w:ascii="Times" w:hAnsi="Times" w:cs="Times"/>
          <w:sz w:val="22"/>
        </w:rPr>
      </w:pPr>
      <w:r>
        <w:rPr>
          <w:rFonts w:cs="Times"/>
          <w:sz w:val="22"/>
        </w:rPr>
        <w:t>homeaddress</w:t>
      </w:r>
    </w:p>
    <w:p>
      <w:pPr>
        <w:pStyle w:val="Normal"/>
        <w:jc w:val="right"/>
        <w:rPr>
          <w:rFonts w:ascii="Times" w:hAnsi="Times" w:cs="Times"/>
          <w:sz w:val="22"/>
        </w:rPr>
      </w:pPr>
      <w:r>
        <w:rPr>
          <w:rFonts w:cs="Times"/>
          <w:sz w:val="22"/>
        </w:rPr>
        <w:t>(310) 570-2745</w:t>
      </w:r>
    </w:p>
    <w:p>
      <w:pPr>
        <w:pStyle w:val="Normal"/>
        <w:jc w:val="right"/>
        <w:rPr>
          <w:rFonts w:ascii="Times" w:hAnsi="Times" w:cs="Times"/>
          <w:sz w:val="22"/>
        </w:rPr>
      </w:pPr>
      <w:r>
        <w:rPr>
          <w:rFonts w:cs="Times"/>
          <w:sz w:val="22"/>
        </w:rPr>
        <w:t>briangmoreno@gmail.com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  <w:t>Education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>-California State University, Fullerton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Bachelor of Arts, Radio-TV-Film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Expected Graduation: May, 2010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  <w:t>Relevant Skills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 xml:space="preserve">-Experience with many Apple and Windows programs including: Aperture, Final Cut </w:t>
        <w:tab/>
        <w:t xml:space="preserve">Pro, DVD Studio Pro, Soundtrack Pro, Motion, Color, Photoshop, Premiere, Pro Tools, </w:t>
        <w:tab/>
        <w:t xml:space="preserve">and Microsoft Office.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 xml:space="preserve">-Cinematographer for 16mm short film "Anxieties" with California State University </w:t>
        <w:tab/>
        <w:tab/>
        <w:t>Fullerton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Editor for 16mm short film "Amy Becker" with California State University Fullerton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English and Spanish speaker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  <w:t>Work Experience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/>
          <w:b/>
          <w:sz w:val="22"/>
        </w:rPr>
        <w:t>-Sony Computer Entertainment America + Marketing Works, San Diego, California</w:t>
      </w:r>
    </w:p>
    <w:p>
      <w:pPr>
        <w:pStyle w:val="Normal"/>
        <w:rPr/>
      </w:pPr>
      <w:r>
        <w:rPr>
          <w:rFonts w:cs="Times"/>
          <w:b/>
          <w:sz w:val="22"/>
        </w:rPr>
        <w:tab/>
      </w:r>
      <w:r>
        <w:rPr>
          <w:rFonts w:cs="Times"/>
          <w:sz w:val="22"/>
        </w:rPr>
        <w:t>-July 22 - 26th 2009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sz w:val="22"/>
        </w:rPr>
        <w:tab/>
        <w:t xml:space="preserve">-Guided tours and explanations of the various Sony and PlayStation hardware, software, </w:t>
        <w:tab/>
        <w:t>and services.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/>
          <w:b/>
          <w:sz w:val="22"/>
          <w:u w:val="single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/>
          <w:b/>
          <w:sz w:val="22"/>
        </w:rPr>
        <w:t>-Brian Moreno Photography, Orange County, Californi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February 2008 - Present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Photographer for Promotional, Event, and Research projects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One on one customer relations.</w:t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/>
          <w:sz w:val="22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/>
          <w:b/>
          <w:sz w:val="22"/>
        </w:rPr>
        <w:t>-Apple Computers, Mission Viejo, Californi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Summer of 2006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ab/>
        <w:t>-Performing daily inventory counts, stocking, receiving, customer and tech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