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72"/>
        </w:rPr>
        <w:t xml:space="preserve">Saltybet.com </w:t>
      </w:r>
      <w:r>
        <w:rPr>
          <w:rFonts w:ascii="Arial" w:hAnsi="Arial"/>
          <w:b/>
          <w:sz w:val="28"/>
        </w:rPr>
        <w:t>Character Reference Guide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A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ndroid 17 - Small hitbox, poor mobility, never bet on (this) DBZ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sh (brown pants/grey shirt) - Uses supers often/charging,  forgets to block, not the "real Ash"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sh (brown pants/blue shirt) - High damage, uses supers often, not "real Ash" but still a good bet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B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lockhead - Flurry attacks, good pressure, fireball/air fireball, doesnt use super too often but hurts when he does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C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ipp (grey) - Doesn't attack often, no attack power, does not use supers, bad bet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ibi Goku - Decent attack power, good in the corner, uses supers sometimes, beam super is death, goofy AI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D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ora - Huge damage, uses supers with efficiency, very mobile, rushdown potential (1/0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E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-102r - High damage potential, small hitbox, blocks often, poor mobility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la - Big damage, uses supers often, good mobility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F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G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tenks SSJ - Powerful, attacks frequently, uses damaging supers often, REAL DBZ (2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geta SSJ4 - Fought the Killer Whale, didn't see him do anything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ten - Damaging super, low powered normal, BAD AI, not a real DBZ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H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ercule GT (spanish) - Ok damage, poor AI, smaller hitbox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irasawa_yui - Low damage output, poor mobility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I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saiah Bradley - Rushdown, good damage and varied attacks, range and closeup games are good (1/0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J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K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9999 - CRAZY powerful, 2-3 hits kill most, &lt; 20 seconds for all 3 rounds, FAST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uando - Big damage, uses supers often, comeback capability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Killer Whale - Sits below level  until it comes from below to eat you, does half health with each hit, unbeatable? GOD TIER (1/0) 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L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ucky 71113 - Good mobility, comeback power, doesn't fake the funk on a nasty dunk (1/0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M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Medicine Melancholy - Flurry attacks, lots of projectiles, good damage, uses supers often, very mobile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ssmarvel - Rushdown character, good damage, liberal use of supers, dangerous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gus - Poor AI, low attack power, decent blocking, poor mobility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rrow (teal) - Like MVC2, very fast, good damage, good pressure, uses supers often, forgets to block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mic - Runaway, high damage, comeback shenanigans, flying, combo breaker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N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Nightmare - unable to determine based off first fight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O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gre Akuma - Like Akuma/Guile, massive damage, huge rushdown, relentless, uses supers OFTEN (1/0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P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ossessed Heita (blue) - Flurry attacks, uses super often, combos for days, low to medium damage (1/0) - have seen other colored P.Heitas do better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toman (true colors) - Got mauled by Ogre Akuma, cannot assess yet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oppy (black fur/red X) - Big damage, fast attacks, pressure, sneaky (1/0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Q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yu (white) - Normal Ryu, poor attack rate and power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ptor - Damaging attacks, blocks often but doesn't attack back much, will lose to pressure characters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jaayuri - Decent damage, succeptable to pressure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S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orm (white) - Good mobility and attack rate, damaging supers and frequent use, seemingly low health, could be pressured by a fast attacker (1/0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ino - High damage output but sparse attacks, poor mobility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ilor Uranus - Huge damage, good pressure, nasty (1/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ider Girl (blue/black) - Decent damage, doesn't block, succeptable to rushdown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eel - Decent power, doesn't block well, mobile (0/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kura Shingouji - Doesn't attack often, forgets to block, bad AI, low attack power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T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ierry Henry - Poor AI, weak attacks, never uses super meter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U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esugi Kensin - Good blocking, low damaging supers and normals, poor AI (0/1)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V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W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X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br/>
        <w:t>Y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Z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