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acter Name: Sol</w:t>
      </w:r>
    </w:p>
    <w:p>
      <w:pPr>
        <w:pStyle w:val="Normal"/>
        <w:rPr/>
      </w:pPr>
      <w:r>
        <w:rPr/>
      </w:r>
    </w:p>
    <w:p>
      <w:pPr>
        <w:pStyle w:val="Normal"/>
        <w:rPr/>
      </w:pPr>
      <w:r>
        <w:rPr/>
        <w:t xml:space="preserve">General </w:t>
      </w:r>
      <w:r>
        <w:rPr/>
        <w:t>play style</w:t>
      </w:r>
      <w:r>
        <w:rPr/>
        <w:t xml:space="preserve">: Sol is the </w:t>
      </w:r>
      <w:r>
        <w:rPr/>
        <w:t>quintessential</w:t>
      </w:r>
      <w:r>
        <w:rPr/>
        <w:t xml:space="preserve"> balanced character.  Having very few counter characters, he can apply similar strategy</w:t>
      </w:r>
      <w:r>
        <w:rPr/>
        <w:t>’</w:t>
      </w:r>
      <w:r>
        <w:rPr/>
        <w:t>s to many different variety</w:t>
      </w:r>
      <w:r>
        <w:rPr/>
        <w:t>’</w:t>
      </w:r>
      <w:r>
        <w:rPr/>
        <w:t>s of matchups.  Contray to scrub belief, Sol is not a complete rushdown.  The reason being is he actually has a relatively difficult time getting against many of the characters.  The blind rush in technique will get him eaten alive in higher level of play, and is something that should only be used in a heavily one sided match (either lopsided in player skill or character matchup).  Sol is actually a character of patience.  He can safely throw gunflames from a distance goading the opponent to do something, and move in when he feels safe.  Once inside, he is a monster, able to use high priority moves, his gunflame FRC, and his bandit revolver to lock opponents down, and then use the command throw if they get too scared.</w:t>
      </w:r>
    </w:p>
    <w:p>
      <w:pPr>
        <w:pStyle w:val="Normal"/>
        <w:rPr/>
      </w:pPr>
      <w:r>
        <w:rPr/>
      </w:r>
    </w:p>
    <w:p>
      <w:pPr>
        <w:pStyle w:val="Normal"/>
        <w:rPr/>
      </w:pPr>
      <w:r>
        <w:rPr/>
        <w:t xml:space="preserve">Poking: </w:t>
      </w:r>
      <w:r>
        <w:rPr>
          <w:b/>
          <w:i/>
          <w:u w:val="single"/>
        </w:rPr>
        <w:t>GROUND</w:t>
      </w:r>
      <w:r>
        <w:rPr/>
        <w:t xml:space="preserve"> None of sol</w:t>
      </w:r>
      <w:r>
        <w:rPr/>
        <w:t>’</w:t>
      </w:r>
      <w:r>
        <w:rPr/>
        <w:t>s normals should be underestimated.  At long range, Far S, 2S, and 2D are great at beating out other moves.  Far S is one of the fastest pokes with that kind of range, which is why you see many sol players start a match with it.  2S has a great hit box, and additionally gives +3 on block.  2D on CH linked into a FRC gunflame can lead to upwards of 85% damage.  5H is also much better than many think, because one can link an IAD to S, D ect. behind it.  2p is great up close, beating many of the opponents moves because of its extreme speed, and also giving +2 on block.  Because of the +2 on block, you can use it as a catch all, if the opponent does something, you will beat it, otherwise you are at frame advantage.  Finally, we have the infamous 3 frame kick, sol</w:t>
      </w:r>
      <w:r>
        <w:rPr/>
        <w:t>’</w:t>
      </w:r>
      <w:r>
        <w:rPr/>
        <w:t>s 5K.  The knee part of this hit activates in 3 frames, making it tied for the fastest move in the game with newly upgraded jam</w:t>
      </w:r>
      <w:r>
        <w:rPr/>
        <w:t>’</w:t>
      </w:r>
      <w:r>
        <w:rPr/>
        <w:t xml:space="preserve">s 5P.  If you are upclose in combat, or ESPECIALLY if you set up an </w:t>
      </w:r>
      <w:r>
        <w:rPr/>
        <w:t>advantageous</w:t>
      </w:r>
      <w:r>
        <w:rPr/>
        <w:t xml:space="preserve"> frame situation, this kick will allow you to move fairly far forwards before throwing out your poke, the added forward movement is very useful for a character like sol.  Also, it is your primary anti air besides jumping P.  So if the opponent tries to jump out, unlike the 2P, this will catch them when they are going up.  </w:t>
      </w:r>
    </w:p>
    <w:p>
      <w:pPr>
        <w:pStyle w:val="Normal"/>
        <w:rPr/>
      </w:pPr>
      <w:r>
        <w:rPr/>
      </w:r>
    </w:p>
    <w:p>
      <w:pPr>
        <w:pStyle w:val="Normal"/>
        <w:rPr/>
      </w:pPr>
      <w:r>
        <w:rPr>
          <w:b/>
          <w:i/>
          <w:u w:val="single"/>
        </w:rPr>
        <w:t>AIR</w:t>
      </w:r>
      <w:r>
        <w:rPr/>
        <w:t xml:space="preserve"> Sol</w:t>
      </w:r>
      <w:r>
        <w:rPr/>
        <w:t>’</w:t>
      </w:r>
      <w:r>
        <w:rPr/>
        <w:t xml:space="preserve">s air moves of choice are jumping H and jumping P.  If you are on the way up and expect to meet an opponent in the air, you can literally mash on P.  This is useful because if the opponent does not jump, sol will just punch once or twice, then you can air dash, do another attack, double jump ect.  If you connect, mashing on P will take care of hit detection, and then you can link it into a volcanic viper + knockdown.  Air heavy is nice because it has zero recovery, meaning you can throw the move out and as soon as its not active, you can do something else.  This makes it a great safe move that can really cover your ass if you are trying to get in.  </w:t>
      </w:r>
    </w:p>
    <w:p>
      <w:pPr>
        <w:pStyle w:val="Normal"/>
        <w:rPr/>
      </w:pPr>
      <w:r>
        <w:rPr/>
      </w:r>
    </w:p>
    <w:p>
      <w:pPr>
        <w:pStyle w:val="Normal"/>
        <w:rPr/>
      </w:pPr>
      <w:r>
        <w:rPr/>
        <w:t>Rushdown: What sol is known so well for, but not really as solid as most think, his rushdown.  Assuming that you have the opponent in a typical block string, you can buffer into a gunflame FRC or a bandit revolver.  Another option is finishing the string with positive frame advantage.  The reason why none of these options are terribly effective is most if not all can be jumped out of.  Now, the bandit revolver is put there to stop jumps, as a ground attack, it must be Fd</w:t>
      </w:r>
      <w:r>
        <w:rPr/>
        <w:t>’</w:t>
      </w:r>
      <w:r>
        <w:rPr/>
        <w:t xml:space="preserve">d, and also pulls you down if you do.  Sadly, many times  I watched in horror as miu (so miuru, a </w:t>
      </w:r>
      <w:r>
        <w:rPr/>
        <w:t>Japanese</w:t>
      </w:r>
      <w:r>
        <w:rPr/>
        <w:t xml:space="preserve"> player) would jump up and P out of anyones attempts to use it like this.  </w:t>
      </w:r>
      <w:r>
        <w:rPr/>
        <w:t>N</w:t>
      </w:r>
      <w:r>
        <w:rPr/>
        <w:t xml:space="preserve">ow, if you do connect with it because they forgot to fd, you can link it into K S ect.  The gunflame is great if they choose not to jump, because with the FRC, you can move forwards while they are in block stun, and attempt to initiate a low/throw mixup, or more pressure.  Additionally, if they do jump, you are at advantage, because an opponents controlled jump is always in your favor (will be covered if </w:t>
      </w:r>
      <w:r>
        <w:rPr/>
        <w:t>I</w:t>
      </w:r>
      <w:r>
        <w:rPr/>
        <w:t xml:space="preserve"> actually make guide).  Positive frame advantage moves are really neat ways to continue pressure.  With a +2 from sol</w:t>
      </w:r>
      <w:r>
        <w:rPr/>
        <w:t>’</w:t>
      </w:r>
      <w:r>
        <w:rPr/>
        <w:t>s crouching punch, then next move sol throws out (say, another crouching punch) will beat out the poke the opponent throws.  (Sol</w:t>
      </w:r>
      <w:r>
        <w:rPr/>
        <w:t>’</w:t>
      </w:r>
      <w:r>
        <w:rPr/>
        <w:t xml:space="preserve">s 2P takes 4 frames to execute, since he is at +2, that means the opponent would have to throw out either a 2 frame move or an invunerable move to beat it, since there are no 2 frame move save supers, and invunerable moves are commonly very dangerous, it is a good situation for you).  If the opponent does not throw a poke, you can run in a small bit and do another 2P, which sets up the same situation, but gives you tension and gives them guard meter.  Additionally, you can mix it up with a sweep or throw.  </w:t>
      </w:r>
      <w:r>
        <w:rPr/>
        <w:t>S</w:t>
      </w:r>
      <w:r>
        <w:rPr/>
        <w:t xml:space="preserve">weep stops jumping attempts, and the wild throw stops blocking, and both set up the dust loop.  On a final note, after a blocked gunflame, a far S then another gunflame is a common lower level setup, it is engrained into so many peoples brains though, that you can catch them with a far S then bandit revolver more often than not.  </w:t>
      </w:r>
    </w:p>
    <w:p>
      <w:pPr>
        <w:pStyle w:val="Normal"/>
        <w:rPr/>
      </w:pPr>
      <w:r>
        <w:rPr/>
      </w:r>
    </w:p>
    <w:p>
      <w:pPr>
        <w:pStyle w:val="Normal"/>
        <w:rPr/>
      </w:pPr>
      <w:r>
        <w:rPr/>
        <w:t>Okizeme: Sol</w:t>
      </w:r>
      <w:r>
        <w:rPr/>
        <w:t>’</w:t>
      </w:r>
      <w:r>
        <w:rPr/>
        <w:t xml:space="preserve">s okizeme </w:t>
      </w:r>
      <w:r>
        <w:rPr/>
        <w:t xml:space="preserve">is one of the more complicated in the game.  Many will start it out with a gunflame, but unless it is done to hit with the late end of the move, it will actually put you at disadvantage.  Another lower level option is doing immediate low/throw mixups, or linking from 2P into low throw mixups.   While these serve decently in the beginning, reversal throwing stops the whole lot of them.  More advanced sol mixups involve starting from the air.  If you jump in with sol’s H, then you can time it so it either hits with the air portion, or land and 2k, or land and throw, ect.  This is exceedingly important, because it not only sets up a high low from the air H and the 2k, but also, if a reversal throw is attempted, the jumping H will get counter hit on them, and link into a large combo.  Additionally, if you time the jumping H to be completed prior to landing, you can actually air dash really low to the ground and do S, D into dust loop.  Another midscreen option is to run up on the dead body and do a tiger knee’d (62369 S) volcanic viper.  Not only does this prevent reversal throwing, it can also cross up.  Finally, RC’ing it allows you to fall very quickly, during which time you can either do a jumping D, or a sweep, for a solid high low mixup.  Every option links into a dust loop.  </w:t>
      </w:r>
    </w:p>
    <w:p>
      <w:pPr>
        <w:pStyle w:val="Normal"/>
        <w:rPr/>
      </w:pPr>
      <w:r>
        <w:rPr/>
      </w:r>
    </w:p>
    <w:p>
      <w:pPr>
        <w:pStyle w:val="Normal"/>
        <w:rPr/>
      </w:pPr>
      <w:r>
        <w:rPr/>
        <w:t>Standard B&amp;B</w:t>
      </w:r>
      <w:r>
        <w:rPr/>
        <w:t>’</w:t>
      </w:r>
      <w:r>
        <w:rPr/>
        <w:t>s:</w:t>
      </w:r>
      <w:r>
        <w:rPr/>
        <w:t xml:space="preserve"> </w:t>
      </w:r>
    </w:p>
    <w:p>
      <w:pPr>
        <w:pStyle w:val="Normal"/>
        <w:rPr/>
      </w:pPr>
      <w:r>
        <w:rPr/>
      </w:r>
    </w:p>
    <w:p>
      <w:pPr>
        <w:pStyle w:val="Normal"/>
        <w:rPr/>
      </w:pPr>
      <w:r>
        <w:rPr/>
        <w:t>Important note, Dust loop (thanks dipstick)</w:t>
      </w:r>
    </w:p>
    <w:p>
      <w:pPr>
        <w:pStyle w:val="Normal"/>
        <w:rPr/>
      </w:pPr>
      <w:r>
        <w:rPr/>
        <w:t>-The dust loop is sol</w:t>
      </w:r>
      <w:r>
        <w:rPr/>
        <w:t>’</w:t>
      </w:r>
      <w:r>
        <w:rPr/>
        <w:t>s most damaging practical combo.  In reload, it is done by running forwards and dusting once on the way up, and once on the way down.  Continued with good timing, and the combo becomes untechable.  The button combination looks like 669D, pause, D.  Additionally, there are a few variations possible.  For example, against certain characters, you can allow yourself a few extra hits by jump canceling the first dust into another jump dust, and get a third on the way down.  Another variant of the triple dust loop, most helpful against lighter characters, is to jump cancel the second dust, into another pause, then dust when almost at the ground.   Finally, there is the infamous quad dust loop.  This must be done by jump installing a normal, then super jumping into dust, pause then dusting on the way down, jump cancel that into another quick dust, then fall and dust on the way down for a total of 4 dusts.  It is generally safe to end a D loop at around 12~ hits, into jump D, jump cancel D, S volcanic viper + knockdown.  If the opponent is to low at the end of the dust loop, you end with K, D (jc), S D volcanic viper + knockdown.  Finally the dust loop itself is very character specific, against potemkin, you can do many more repetitions than against lighter characters.  Against the really light character, (bridget and jam), a good variation is Start with a double, then a low triple (jump cancel the second hit), then another double, then finish.</w:t>
      </w:r>
    </w:p>
    <w:p>
      <w:pPr>
        <w:pStyle w:val="Normal"/>
        <w:rPr/>
      </w:pPr>
      <w:r>
        <w:rPr/>
      </w:r>
    </w:p>
    <w:p>
      <w:pPr>
        <w:pStyle w:val="Normal"/>
        <w:rPr/>
      </w:pPr>
      <w:r>
        <w:rPr/>
      </w:r>
    </w:p>
    <w:p>
      <w:pPr>
        <w:pStyle w:val="Normal"/>
        <w:rPr/>
      </w:pPr>
      <w:r>
        <w:rPr/>
        <w:t>(Midscreen) : Wild throw, wait, dash to air jump (669) D, while falling D (jc), D, continue dust loop (they should be in corner)</w:t>
      </w:r>
    </w:p>
    <w:p>
      <w:pPr>
        <w:pStyle w:val="Normal"/>
        <w:rPr/>
      </w:pPr>
      <w:r>
        <w:rPr/>
      </w:r>
    </w:p>
    <w:p>
      <w:pPr>
        <w:pStyle w:val="Normal"/>
        <w:rPr/>
      </w:pPr>
      <w:r>
        <w:rPr/>
        <w:t>(Midscreen) : Wild throw, dash to air jump S, D (jc), S, D, Volcanic viper + knockdown.</w:t>
      </w:r>
    </w:p>
    <w:p>
      <w:pPr>
        <w:pStyle w:val="Normal"/>
        <w:rPr/>
      </w:pPr>
      <w:r>
        <w:rPr/>
      </w:r>
    </w:p>
    <w:p>
      <w:pPr>
        <w:pStyle w:val="Normal"/>
        <w:rPr/>
      </w:pPr>
      <w:r>
        <w:rPr/>
        <w:t>(Midscreen) : Wild throw, H (jump install), 2H (sjc), S, K, S (jc) S, H, Volcanic viper + knockdown.</w:t>
      </w:r>
    </w:p>
    <w:p>
      <w:pPr>
        <w:pStyle w:val="Normal"/>
        <w:rPr/>
      </w:pPr>
      <w:r>
        <w:rPr/>
      </w:r>
    </w:p>
    <w:p>
      <w:pPr>
        <w:pStyle w:val="Normal"/>
        <w:rPr/>
      </w:pPr>
      <w:r>
        <w:rPr/>
        <w:t>(Midscreen) : any string -&gt; 2H, grand viper, RC the first hit into the air, D, dust loop.</w:t>
      </w:r>
    </w:p>
    <w:p>
      <w:pPr>
        <w:pStyle w:val="Normal"/>
        <w:rPr/>
      </w:pPr>
      <w:r>
        <w:rPr/>
      </w:r>
    </w:p>
    <w:p>
      <w:pPr>
        <w:pStyle w:val="Normal"/>
        <w:rPr/>
      </w:pPr>
      <w:r>
        <w:rPr/>
        <w:t>(Midscreen) : any string -&gt; sweep, bandit revolver</w:t>
      </w:r>
    </w:p>
    <w:p>
      <w:pPr>
        <w:pStyle w:val="Normal"/>
        <w:rPr/>
      </w:pPr>
      <w:r>
        <w:rPr/>
      </w:r>
    </w:p>
    <w:p>
      <w:pPr>
        <w:pStyle w:val="Normal"/>
        <w:rPr/>
      </w:pPr>
      <w:r>
        <w:rPr/>
        <w:t>(Midscreen) : any string -&gt; sweep, bandit revolver RC second hit, while falling D, IAD S, D, dust loop.</w:t>
      </w:r>
    </w:p>
    <w:p>
      <w:pPr>
        <w:pStyle w:val="Normal"/>
        <w:rPr/>
      </w:pPr>
      <w:r>
        <w:rPr/>
      </w:r>
    </w:p>
    <w:p>
      <w:pPr>
        <w:pStyle w:val="Normal"/>
        <w:rPr/>
      </w:pPr>
      <w:r>
        <w:rPr/>
        <w:t>Corner : any string -&gt; 6P, K, 2H, dust loop</w:t>
      </w:r>
    </w:p>
    <w:p>
      <w:pPr>
        <w:pStyle w:val="Normal"/>
        <w:rPr/>
      </w:pPr>
      <w:r>
        <w:rPr/>
      </w:r>
    </w:p>
    <w:p>
      <w:pPr>
        <w:pStyle w:val="Normal"/>
        <w:rPr/>
      </w:pPr>
      <w:r>
        <w:rPr/>
        <w:t>Corner : any string 2D, bandit revolver RC first hit, D on the way down, dust loop</w:t>
      </w:r>
    </w:p>
    <w:p>
      <w:pPr>
        <w:pStyle w:val="Normal"/>
        <w:rPr/>
      </w:pPr>
      <w:r>
        <w:rPr/>
      </w:r>
    </w:p>
    <w:p>
      <w:pPr>
        <w:pStyle w:val="Normal"/>
        <w:rPr/>
      </w:pPr>
      <w:r>
        <w:rPr/>
        <w:t>Corner: Wild Throw, run under 2H, dust loo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12:00Z</dcterms:created>
  <dc:creator>Anthony Chimiak</dc:creator>
  <dc:description/>
  <dc:language>en-US</dc:language>
  <cp:lastModifiedBy>Anthony Chimiak</cp:lastModifiedBy>
  <dcterms:modified xsi:type="dcterms:W3CDTF">2004-08-25T23:34:00Z</dcterms:modified>
  <cp:revision>4</cp:revision>
  <dc:subject/>
  <dc:title>Character Name: Sol</dc:title>
</cp:coreProperties>
</file>