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sz w:val="24"/>
          <w:lang w:val="en-US"/>
        </w:rPr>
      </w:pPr>
      <w:r>
        <w:rPr>
          <w:sz w:val="24"/>
          <w:lang w:val="en-US"/>
        </w:rPr>
      </w:r>
    </w:p>
    <w:p>
      <w:pPr>
        <w:pStyle w:val="Normal"/>
        <w:bidi w:val="0"/>
        <w:spacing w:lineRule="auto" w:line="240"/>
        <w:jc w:val="left"/>
        <w:rPr>
          <w:sz w:val="24"/>
          <w:lang w:val="en-US"/>
        </w:rPr>
      </w:pPr>
      <w:r>
        <w:rPr>
          <w:sz w:val="24"/>
          <w:lang w:val="en-US"/>
        </w:rPr>
      </w:r>
    </w:p>
    <w:p>
      <w:pPr>
        <w:pStyle w:val="Normal"/>
        <w:bidi w:val="0"/>
        <w:spacing w:lineRule="auto" w:line="240"/>
        <w:jc w:val="left"/>
        <w:rPr>
          <w:sz w:val="24"/>
          <w:lang w:val="en-US"/>
        </w:rPr>
      </w:pPr>
      <w:r>
        <w:rPr>
          <w:sz w:val="24"/>
          <w:lang w:val="en-US"/>
        </w:rPr>
      </w:r>
    </w:p>
    <w:p>
      <w:pPr>
        <w:pStyle w:val="Normal"/>
        <w:bidi w:val="0"/>
        <w:spacing w:lineRule="auto" w:line="240"/>
        <w:jc w:val="left"/>
        <w:rPr>
          <w:sz w:val="24"/>
          <w:lang w:val="en-US"/>
        </w:rPr>
      </w:pPr>
      <w:r>
        <w:rPr>
          <w:sz w:val="24"/>
          <w:lang w:val="en-US"/>
        </w:rPr>
      </w:r>
    </w:p>
    <w:p>
      <w:pPr>
        <w:pStyle w:val="Normal"/>
        <w:bidi w:val="0"/>
        <w:spacing w:lineRule="auto" w:line="240"/>
        <w:jc w:val="left"/>
        <w:rPr>
          <w:sz w:val="24"/>
          <w:lang w:val="en-US"/>
        </w:rPr>
      </w:pPr>
      <w:r>
        <w:rPr>
          <w:sz w:val="24"/>
          <w:lang w:val="en-US"/>
        </w:rPr>
      </w:r>
    </w:p>
    <w:p>
      <w:pPr>
        <w:pStyle w:val="Normal"/>
        <w:bidi w:val="0"/>
        <w:spacing w:lineRule="auto" w:line="240"/>
        <w:jc w:val="center"/>
        <w:rPr>
          <w:lang w:val="en-US"/>
        </w:rPr>
      </w:pPr>
      <w:r>
        <w:rPr>
          <w:sz w:val="24"/>
          <w:lang w:val="en-US"/>
        </w:rPr>
        <w:t>Struggle for Supremacy</w:t>
      </w:r>
    </w:p>
    <w:p>
      <w:pPr>
        <w:pStyle w:val="Normal"/>
        <w:bidi w:val="0"/>
        <w:spacing w:lineRule="auto" w:line="240"/>
        <w:jc w:val="center"/>
        <w:rPr>
          <w:sz w:val="24"/>
          <w:lang w:val="en-US"/>
        </w:rPr>
      </w:pPr>
      <w:r>
        <w:rPr>
          <w:sz w:val="24"/>
          <w:lang w:val="en-US"/>
        </w:rPr>
      </w:r>
    </w:p>
    <w:p>
      <w:pPr>
        <w:pStyle w:val="Normal"/>
        <w:bidi w:val="0"/>
        <w:spacing w:lineRule="auto" w:line="240"/>
        <w:jc w:val="center"/>
        <w:rPr>
          <w:sz w:val="24"/>
          <w:lang w:val="en-US"/>
        </w:rPr>
      </w:pPr>
      <w:r>
        <w:rPr>
          <w:sz w:val="24"/>
          <w:lang w:val="en-US"/>
        </w:rPr>
      </w:r>
    </w:p>
    <w:p>
      <w:pPr>
        <w:pStyle w:val="Normal"/>
        <w:bidi w:val="0"/>
        <w:spacing w:lineRule="auto" w:line="240"/>
        <w:jc w:val="left"/>
        <w:rPr>
          <w:lang w:val="en-US"/>
        </w:rPr>
      </w:pPr>
      <w:r>
        <w:rPr>
          <w:sz w:val="24"/>
          <w:lang w:val="en-US"/>
        </w:rPr>
        <w:tab/>
        <w:t>It was a late night for Kevin Rollins but just another normal day in his boring life.    He worked at an automotive plant right outside Philadelphia near the east coast of the United States Commonwealth.    He had once dreamed of moving to Polaris VI but that day was long past.    He had never bothered to get his college education and thus was limited to service industry jobs and hard labor.    That was just the way he liked it though, hard labor was fine with him, good money and it kept him in shape.    Hell, anything was easier then spending three months at Parris Island, or better yet, two years at war.    His Marine days were over; his mind damaged in certain spots, holding your best buddy in your arms as he dies can do that to you.</w:t>
      </w:r>
    </w:p>
    <w:p>
      <w:pPr>
        <w:pStyle w:val="Normal"/>
        <w:bidi w:val="0"/>
        <w:spacing w:lineRule="auto" w:line="240"/>
        <w:jc w:val="left"/>
        <w:rPr>
          <w:lang w:val="en-US"/>
        </w:rPr>
      </w:pPr>
      <w:r>
        <w:rPr>
          <w:sz w:val="24"/>
          <w:lang w:val="en-US"/>
        </w:rPr>
        <w:tab/>
        <w:t>He still held his military data card in his pocket; Corporal Rollins was what he was called in those days.    He spent five years in active duty and was exempt from reserves service because of his alcohol problem.    He had fought in the most vicious war Earth had ever fought in except for the first planetary war that had ravaged his planet two hundred years ago (which was never labeled with a proper name).    He had seen the destruction of his buddies and his mental stability but not the destruction of his own home.    He felt lucky about that, life wasn’t all that bad.</w:t>
      </w:r>
    </w:p>
    <w:p>
      <w:pPr>
        <w:pStyle w:val="Normal"/>
        <w:bidi w:val="0"/>
        <w:spacing w:lineRule="auto" w:line="240"/>
        <w:jc w:val="left"/>
        <w:rPr>
          <w:lang w:val="en-US"/>
        </w:rPr>
      </w:pPr>
      <w:r>
        <w:rPr>
          <w:sz w:val="24"/>
          <w:lang w:val="en-US"/>
        </w:rPr>
        <w:tab/>
        <w:t>He started recalling classes from Parris Island and high school, about the Great War (for lack of a better title).    Apparently humans had thought they were alone up until 2075 when a group of hostile and aggressive aliens made contact with his planet.    Negotiations fell apart within days and a war started.    The problem was that the armies of Earth had jack-shit for technology compared to the aliens.    The war raged all over Earth for ten years basically destroying all infrastructure and government until the humans were able to catch up in the technology market by stealing alien technology.    At the close of the war the humans had starships, interstellar travel, advanced weaponry, and advanced armor, though the industry to build them for the most part did not exist.    The war was brought to the planet of the aggressor and was over within a year, the alien race (known as Rokoids) was almost completely destroyed and even in modern times there was very few left in the galaxy.    The scary thing was that half of the galaxy hadn’t even been chartered and explored.    Who the hell knew what lay out in the stars, or even in other galaxies?</w:t>
      </w:r>
    </w:p>
    <w:p>
      <w:pPr>
        <w:pStyle w:val="Normal"/>
        <w:bidi w:val="0"/>
        <w:spacing w:lineRule="auto" w:line="240"/>
        <w:jc w:val="left"/>
        <w:rPr>
          <w:lang w:val="en-US"/>
        </w:rPr>
      </w:pPr>
      <w:r>
        <w:rPr>
          <w:sz w:val="24"/>
          <w:lang w:val="en-US"/>
        </w:rPr>
        <w:tab/>
        <w:t>When the war was officially over the soldiers returned home to a burnt and destroyed planet, their families and homes were gone.    Two political parties formed, one wanted to restore Earth and build out from there, the other wanted to move to new planets.    They both got their way with a good deal of the surviving humans leaving Earth in a huge convoy of ships.    Rollins always wondered what happened to them because they were never heard from again.    “Probably dead” he though, and he was probably right.</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ab/>
        <w:t>Since he didn’t have a lot of money he still drove a ground based vehicle while nearly everyone else had the flying car variant.    Hell, he didn’t need to live in luxury, he was mostly happy with his life, mostly.    He arrived home somewhere around midnight; he had another fourteen hours before he returned to work.    He lived in a small one room apartment in Western Philadelphia.    The neighborhood sucked but everyone knew he was a badass so nobody screwed with him.    After opening the door he got in the shower, changed his clothes, grabbed his cigarettes and started walking to the bar down the street.</w:t>
      </w:r>
    </w:p>
    <w:p>
      <w:pPr>
        <w:pStyle w:val="Normal"/>
        <w:bidi w:val="0"/>
        <w:spacing w:lineRule="auto" w:line="240"/>
        <w:jc w:val="left"/>
        <w:rPr>
          <w:lang w:val="en-US"/>
        </w:rPr>
      </w:pPr>
      <w:r>
        <w:rPr>
          <w:sz w:val="24"/>
          <w:lang w:val="en-US"/>
        </w:rPr>
        <w:tab/>
        <w:t>On the way he walked past a holoscreen that showed the news.    Apparently the military was starting the draft again and more problems were starting up in the galaxy.    The US Commonwealth usually sent the highest volume of troops as history had proven their military the best.    A race of aliens was causing problems near the core and the Central Earth Alliance was trying to diplomatically solve the situation.    Not very likely, but it was worth a try.    He shrugged it off, just another normal piece of news, nothing special.    He continued on down to the bar and washed his war memories down into a bottle of straight vodka.</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ab/>
        <w:t xml:space="preserve">The next day started way too soon for him, his hangover was abnormally bad and some punk was ringing his communicator.    </w:t>
      </w:r>
    </w:p>
    <w:p>
      <w:pPr>
        <w:pStyle w:val="Normal"/>
        <w:bidi w:val="0"/>
        <w:spacing w:lineRule="auto" w:line="240"/>
        <w:jc w:val="left"/>
        <w:rPr>
          <w:lang w:val="en-US"/>
        </w:rPr>
      </w:pPr>
      <w:r>
        <w:rPr>
          <w:sz w:val="24"/>
          <w:lang w:val="en-US"/>
        </w:rPr>
        <w:t>“</w:t>
      </w:r>
      <w:r>
        <w:rPr>
          <w:sz w:val="24"/>
          <w:lang w:val="en-US"/>
        </w:rPr>
        <w:t>Hello” he said, answering his communicator, barely awake.</w:t>
      </w:r>
    </w:p>
    <w:p>
      <w:pPr>
        <w:pStyle w:val="Normal"/>
        <w:bidi w:val="0"/>
        <w:spacing w:lineRule="auto" w:line="240"/>
        <w:jc w:val="left"/>
        <w:rPr>
          <w:lang w:val="en-US"/>
        </w:rPr>
      </w:pPr>
      <w:r>
        <w:rPr>
          <w:sz w:val="24"/>
          <w:lang w:val="en-US"/>
        </w:rPr>
        <w:t>“</w:t>
      </w:r>
      <w:r>
        <w:rPr>
          <w:sz w:val="24"/>
          <w:lang w:val="en-US"/>
        </w:rPr>
        <w:t>Hello, this is Major Henderson with the United States Marine Corps; may I speak to Kevin Rollins please?”</w:t>
      </w:r>
    </w:p>
    <w:p>
      <w:pPr>
        <w:pStyle w:val="Normal"/>
        <w:bidi w:val="0"/>
        <w:spacing w:lineRule="auto" w:line="240"/>
        <w:jc w:val="left"/>
        <w:rPr>
          <w:lang w:val="en-US"/>
        </w:rPr>
      </w:pPr>
      <w:r>
        <w:rPr>
          <w:sz w:val="24"/>
          <w:lang w:val="en-US"/>
        </w:rPr>
        <w:t>“</w:t>
      </w:r>
      <w:r>
        <w:rPr>
          <w:sz w:val="24"/>
          <w:lang w:val="en-US"/>
        </w:rPr>
        <w:t>Speaking, what can I do for you sir?”</w:t>
      </w:r>
    </w:p>
    <w:p>
      <w:pPr>
        <w:pStyle w:val="Normal"/>
        <w:bidi w:val="0"/>
        <w:spacing w:lineRule="auto" w:line="240"/>
        <w:jc w:val="left"/>
        <w:rPr>
          <w:lang w:val="en-US"/>
        </w:rPr>
      </w:pPr>
      <w:r>
        <w:rPr>
          <w:sz w:val="24"/>
          <w:lang w:val="en-US"/>
        </w:rPr>
        <w:t>“</w:t>
      </w:r>
      <w:r>
        <w:rPr>
          <w:sz w:val="24"/>
          <w:lang w:val="en-US"/>
        </w:rPr>
        <w:t>Corporal Rollins, I am calling to inform you that you are being called up to active duty.”</w:t>
      </w:r>
    </w:p>
    <w:p>
      <w:pPr>
        <w:pStyle w:val="Normal"/>
        <w:bidi w:val="0"/>
        <w:spacing w:lineRule="auto" w:line="240"/>
        <w:jc w:val="left"/>
        <w:rPr>
          <w:lang w:val="en-US"/>
        </w:rPr>
      </w:pPr>
      <w:r>
        <w:rPr>
          <w:sz w:val="24"/>
          <w:lang w:val="en-US"/>
        </w:rPr>
        <w:t>“</w:t>
      </w:r>
      <w:r>
        <w:rPr>
          <w:sz w:val="24"/>
          <w:lang w:val="en-US"/>
        </w:rPr>
        <w:t>You gotta be fu—“</w:t>
      </w:r>
    </w:p>
    <w:p>
      <w:pPr>
        <w:pStyle w:val="Normal"/>
        <w:bidi w:val="0"/>
        <w:spacing w:lineRule="auto" w:line="240"/>
        <w:jc w:val="left"/>
        <w:rPr>
          <w:lang w:val="en-US"/>
        </w:rPr>
      </w:pPr>
      <w:r>
        <w:rPr>
          <w:sz w:val="24"/>
          <w:lang w:val="en-US"/>
        </w:rPr>
        <w:t>“</w:t>
      </w:r>
      <w:r>
        <w:rPr>
          <w:sz w:val="24"/>
          <w:lang w:val="en-US"/>
        </w:rPr>
        <w:t>You will report to the nearest recruiting station, they will help you make travel arrangements to Parris Island for a modified training program, since you’ve been out of the Marines for the past few years you’ll need a little training to get you back up to speed”</w:t>
      </w:r>
    </w:p>
    <w:p>
      <w:pPr>
        <w:pStyle w:val="Normal"/>
        <w:bidi w:val="0"/>
        <w:spacing w:lineRule="auto" w:line="240"/>
        <w:jc w:val="left"/>
        <w:rPr>
          <w:lang w:val="en-US"/>
        </w:rPr>
      </w:pPr>
      <w:r>
        <w:rPr>
          <w:sz w:val="24"/>
          <w:lang w:val="en-US"/>
        </w:rPr>
        <w:t>“</w:t>
      </w:r>
      <w:r>
        <w:rPr>
          <w:sz w:val="24"/>
          <w:lang w:val="en-US"/>
        </w:rPr>
        <w:t>Sir, I would like to ask why the Marines are calling me back, I thought they didn’t want me anymore?    I’m sure you have plenty willing sixteen year olds to go rock and roll wherever you need them sir.”</w:t>
      </w:r>
    </w:p>
    <w:p>
      <w:pPr>
        <w:pStyle w:val="Normal"/>
        <w:bidi w:val="0"/>
        <w:spacing w:lineRule="auto" w:line="240"/>
        <w:jc w:val="left"/>
        <w:rPr>
          <w:lang w:val="en-US"/>
        </w:rPr>
      </w:pPr>
      <w:r>
        <w:rPr>
          <w:sz w:val="24"/>
          <w:lang w:val="en-US"/>
        </w:rPr>
        <w:t>“</w:t>
      </w:r>
      <w:r>
        <w:rPr>
          <w:sz w:val="24"/>
          <w:lang w:val="en-US"/>
        </w:rPr>
        <w:t>I’m sorry Corporal that’s not my decision; the Marines are calling up a lot of former personal.    You will be expected to arrive at Parris Island next Monday, as in the one coming up.    If you do not arrive as scheduled without a valid reason you will be charged with unauthorized absence, goodbye Corporal.”</w:t>
      </w:r>
    </w:p>
    <w:p>
      <w:pPr>
        <w:pStyle w:val="Normal"/>
        <w:bidi w:val="0"/>
        <w:spacing w:lineRule="auto" w:line="240"/>
        <w:jc w:val="left"/>
        <w:rPr>
          <w:lang w:val="en-US"/>
        </w:rPr>
      </w:pPr>
      <w:r>
        <w:rPr>
          <w:sz w:val="24"/>
          <w:lang w:val="en-US"/>
        </w:rPr>
        <w:t>Well that was an interesting way to start the day.    Kevin loved the Marines while he was in but he wanted nothing to do with war anymore.    Hopefully he’d be doing some bullshit assignment on Earth and stay the hell out of space.    He’d originally been in the space division, which for Infantry Marines was where all the hell and action was.    What day was it though?    It was already Thursday, which was just great.    Might as well call into work and tell them I’m not coming in today, or ever again.</w:t>
      </w:r>
    </w:p>
    <w:p>
      <w:pPr>
        <w:pStyle w:val="Normal"/>
        <w:bidi w:val="0"/>
        <w:spacing w:lineRule="auto" w:line="240"/>
        <w:jc w:val="left"/>
        <w:rPr>
          <w:lang w:val="en-US"/>
        </w:rPr>
      </w:pPr>
      <w:r>
        <w:rPr>
          <w:sz w:val="24"/>
          <w:lang w:val="en-US"/>
        </w:rPr>
        <w:tab/>
        <w:t xml:space="preserve">He got dressed and got into his car; he might as well get his travel arrangements done now.    </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ab/>
        <w:t>The nearest recruiter he could think of was in the Center City super complex.    The super complex was an amazing place, going almost a mile into the sky and sporting every kind of store or business you could think of.    Finding parking was another story though…</w:t>
      </w:r>
    </w:p>
    <w:p>
      <w:pPr>
        <w:pStyle w:val="Normal"/>
        <w:bidi w:val="0"/>
        <w:spacing w:lineRule="auto" w:line="240"/>
        <w:jc w:val="left"/>
        <w:rPr>
          <w:lang w:val="en-US"/>
        </w:rPr>
      </w:pPr>
      <w:r>
        <w:rPr>
          <w:sz w:val="24"/>
          <w:lang w:val="en-US"/>
        </w:rPr>
        <w:tab/>
        <w:t>The drive to the super complex was short but Kevin would spend another hour looking for a reasonable parking space.    Kevin had already begun thinking of what lie ahead in his future, he was happy the Marines were taking him back, in a way, but the thought of going back to war didn’t make him all that happy.    War had filled him with such mental problems that the only way he could make them go away was by drinking.    The Marines were famous alcoholics but he was going to have to cut back, and it was going to bring many demons into his head once again.    The nightmares didn’t strike so frequently anymore but when he was drunk Kevin was as far away from his war memories as possible, or at least they didn’t bother him.    Finally Kevin found parking and started into the super complex, with a good three mile walk.</w:t>
      </w:r>
    </w:p>
    <w:p>
      <w:pPr>
        <w:pStyle w:val="Normal"/>
        <w:bidi w:val="0"/>
        <w:spacing w:lineRule="auto" w:line="240"/>
        <w:jc w:val="left"/>
        <w:rPr>
          <w:lang w:val="en-US"/>
        </w:rPr>
      </w:pPr>
      <w:r>
        <w:rPr>
          <w:sz w:val="24"/>
          <w:lang w:val="en-US"/>
        </w:rPr>
        <w:tab/>
        <w:t>Once inside he knew where to go, but this place was easy to get caught up in.    There was electronics and all the latest and greatest in all the stores.    Everyone from the rich to the poor came here to shop as well, so the place was always packed.    The first thirty floors were stores while the 200 floors after that were corporate related and the next 400 were all living space.    After wandering for awhile Kevin remembered why he was there and got on the elevator to the twenty seventh level.    Right outside the elevator it was there, the armed forces recruiting station that Kevin had walked into eight years ago at the ripe age of sixteen and signed himself away to the United States government.    It didn’t look much different but he was sure all the old personal assigned to recruiting duty there were gone.    Kevin walked into the main plaza where you could enter each recruiting station.</w:t>
      </w:r>
    </w:p>
    <w:p>
      <w:pPr>
        <w:pStyle w:val="Normal"/>
        <w:bidi w:val="0"/>
        <w:spacing w:lineRule="auto" w:line="240"/>
        <w:jc w:val="left"/>
        <w:rPr>
          <w:lang w:val="en-US"/>
        </w:rPr>
      </w:pPr>
      <w:r>
        <w:rPr>
          <w:sz w:val="24"/>
          <w:lang w:val="en-US"/>
        </w:rPr>
        <w:tab/>
        <w:t>As he started towards the Marine station a man from the Navy stopped him, a Petty Officer 3</w:t>
      </w:r>
      <w:r>
        <w:rPr>
          <w:sz w:val="24"/>
          <w:vertAlign w:val="superscript"/>
          <w:lang w:val="en-US"/>
        </w:rPr>
        <w:t>rd</w:t>
      </w:r>
      <w:r>
        <w:rPr>
          <w:sz w:val="24"/>
          <w:lang w:val="en-US"/>
        </w:rPr>
        <w:t xml:space="preserve"> class.    “Can I help you with anything?” the Petty Officer asked.</w:t>
      </w:r>
    </w:p>
    <w:p>
      <w:pPr>
        <w:pStyle w:val="Normal"/>
        <w:bidi w:val="0"/>
        <w:spacing w:lineRule="auto" w:line="240"/>
        <w:jc w:val="left"/>
        <w:rPr>
          <w:lang w:val="en-US"/>
        </w:rPr>
      </w:pPr>
      <w:r>
        <w:rPr>
          <w:sz w:val="24"/>
          <w:lang w:val="en-US"/>
        </w:rPr>
        <w:t>“</w:t>
      </w:r>
      <w:r>
        <w:rPr>
          <w:sz w:val="24"/>
          <w:lang w:val="en-US"/>
        </w:rPr>
        <w:t>I’m going for the Marines station, I’ll be alright.”</w:t>
      </w:r>
    </w:p>
    <w:p>
      <w:pPr>
        <w:pStyle w:val="Normal"/>
        <w:bidi w:val="0"/>
        <w:spacing w:lineRule="auto" w:line="240"/>
        <w:jc w:val="left"/>
        <w:rPr>
          <w:lang w:val="en-US"/>
        </w:rPr>
      </w:pPr>
      <w:r>
        <w:rPr>
          <w:sz w:val="24"/>
          <w:lang w:val="en-US"/>
        </w:rPr>
        <w:t>“</w:t>
      </w:r>
      <w:r>
        <w:rPr>
          <w:sz w:val="24"/>
          <w:lang w:val="en-US"/>
        </w:rPr>
        <w:t>The Marines!?    Why would you want to join the Marine Corps when you could join the Navy and see the stars?”</w:t>
      </w:r>
    </w:p>
    <w:p>
      <w:pPr>
        <w:pStyle w:val="Normal"/>
        <w:bidi w:val="0"/>
        <w:spacing w:lineRule="auto" w:line="240"/>
        <w:jc w:val="left"/>
        <w:rPr>
          <w:lang w:val="en-US"/>
        </w:rPr>
      </w:pPr>
      <w:r>
        <w:rPr>
          <w:sz w:val="24"/>
          <w:lang w:val="en-US"/>
        </w:rPr>
        <w:t>“</w:t>
      </w:r>
      <w:r>
        <w:rPr>
          <w:sz w:val="24"/>
          <w:lang w:val="en-US"/>
        </w:rPr>
        <w:t>Listen squid, get the hell away from me or I’ll show you what the Marines do to all the ET's!!”</w:t>
      </w:r>
    </w:p>
    <w:p>
      <w:pPr>
        <w:pStyle w:val="Normal"/>
        <w:bidi w:val="0"/>
        <w:spacing w:lineRule="auto" w:line="240"/>
        <w:jc w:val="left"/>
        <w:rPr>
          <w:lang w:val="en-US"/>
        </w:rPr>
      </w:pPr>
      <w:r>
        <w:rPr>
          <w:sz w:val="24"/>
          <w:lang w:val="en-US"/>
        </w:rPr>
        <w:t>Once the Navy man realized he was dealing with a Marine he shrunk down and retreated backwards “Sorry didn’t mean to bother you Marine.”    Kevin met some decent guys in the Navy but not much, then again the Marines had a lot of low-lives too, but they were still Marines and Kevin could almost always count on the fact that his back would be watched.</w:t>
      </w:r>
    </w:p>
    <w:p>
      <w:pPr>
        <w:pStyle w:val="Normal"/>
        <w:bidi w:val="0"/>
        <w:spacing w:lineRule="auto" w:line="240"/>
        <w:jc w:val="left"/>
        <w:rPr>
          <w:lang w:val="en-US"/>
        </w:rPr>
      </w:pPr>
      <w:r>
        <w:rPr>
          <w:sz w:val="24"/>
          <w:lang w:val="en-US"/>
        </w:rPr>
        <w:tab/>
        <w:t>Kevin entered the Marine station and the first thing he noticed was that the place smelled like air freshener.    “That’s the Marine Corp I remember” Kevin said out loud.    A Sergeant sitting at his desk looked up and said “How’s it going?    Can I help you with anything buddy?”    Kevin decided he would have a little fun “Yeah, I was looking to get into the Marines, the police are after me.”</w:t>
      </w:r>
    </w:p>
    <w:p>
      <w:pPr>
        <w:pStyle w:val="Normal"/>
        <w:bidi w:val="0"/>
        <w:spacing w:lineRule="auto" w:line="240"/>
        <w:jc w:val="left"/>
        <w:rPr>
          <w:lang w:val="en-US"/>
        </w:rPr>
      </w:pPr>
      <w:r>
        <w:rPr>
          <w:sz w:val="24"/>
          <w:lang w:val="en-US"/>
        </w:rPr>
        <w:t>“</w:t>
      </w:r>
      <w:r>
        <w:rPr>
          <w:sz w:val="24"/>
          <w:lang w:val="en-US"/>
        </w:rPr>
        <w:t>I don’t know if I’m gonna be able to help you, you gotta clear all that stuff up before you can go in.”</w:t>
      </w:r>
    </w:p>
    <w:p>
      <w:pPr>
        <w:pStyle w:val="Normal"/>
        <w:bidi w:val="0"/>
        <w:spacing w:lineRule="auto" w:line="240"/>
        <w:jc w:val="left"/>
        <w:rPr>
          <w:lang w:val="en-US"/>
        </w:rPr>
      </w:pPr>
      <w:r>
        <w:rPr>
          <w:sz w:val="24"/>
          <w:lang w:val="en-US"/>
        </w:rPr>
        <w:t>“</w:t>
      </w:r>
      <w:r>
        <w:rPr>
          <w:sz w:val="24"/>
          <w:lang w:val="en-US"/>
        </w:rPr>
        <w:t>Well, that’s the problem, if I get caught they’ll put me away forever and I really want to be a Marine.”</w:t>
      </w:r>
    </w:p>
    <w:p>
      <w:pPr>
        <w:pStyle w:val="Normal"/>
        <w:bidi w:val="0"/>
        <w:spacing w:lineRule="auto" w:line="240"/>
        <w:jc w:val="left"/>
        <w:rPr>
          <w:lang w:val="en-US"/>
        </w:rPr>
      </w:pPr>
      <w:r>
        <w:rPr>
          <w:sz w:val="24"/>
          <w:lang w:val="en-US"/>
        </w:rPr>
        <w:t>“</w:t>
      </w:r>
      <w:r>
        <w:rPr>
          <w:sz w:val="24"/>
          <w:lang w:val="en-US"/>
        </w:rPr>
        <w:t>I don’t know what to tell you sir, but it ain’t gonna work out that way.”</w:t>
      </w:r>
    </w:p>
    <w:p>
      <w:pPr>
        <w:pStyle w:val="Normal"/>
        <w:bidi w:val="0"/>
        <w:spacing w:lineRule="auto" w:line="240"/>
        <w:jc w:val="left"/>
        <w:rPr>
          <w:lang w:val="en-US"/>
        </w:rPr>
      </w:pPr>
      <w:r>
        <w:rPr>
          <w:sz w:val="24"/>
          <w:lang w:val="en-US"/>
        </w:rPr>
        <w:t>Kevin laughed and the Sergeant looked puzzled “What the hell is so funny?”</w:t>
      </w:r>
    </w:p>
    <w:p>
      <w:pPr>
        <w:pStyle w:val="Normal"/>
        <w:bidi w:val="0"/>
        <w:spacing w:lineRule="auto" w:line="240"/>
        <w:jc w:val="left"/>
        <w:rPr>
          <w:lang w:val="en-US"/>
        </w:rPr>
      </w:pPr>
      <w:r>
        <w:rPr>
          <w:sz w:val="24"/>
          <w:lang w:val="en-US"/>
        </w:rPr>
        <w:t>“</w:t>
      </w:r>
      <w:r>
        <w:rPr>
          <w:sz w:val="24"/>
          <w:lang w:val="en-US"/>
        </w:rPr>
        <w:t>I’m sorry Sergeant, I’m Corporal Rollins.”</w:t>
      </w:r>
    </w:p>
    <w:p>
      <w:pPr>
        <w:pStyle w:val="Normal"/>
        <w:bidi w:val="0"/>
        <w:spacing w:lineRule="auto" w:line="240"/>
        <w:jc w:val="left"/>
        <w:rPr>
          <w:lang w:val="en-US"/>
        </w:rPr>
      </w:pPr>
      <w:r>
        <w:rPr>
          <w:sz w:val="24"/>
          <w:lang w:val="en-US"/>
        </w:rPr>
        <w:t>“</w:t>
      </w:r>
      <w:r>
        <w:rPr>
          <w:sz w:val="24"/>
          <w:lang w:val="en-US"/>
        </w:rPr>
        <w:t>Oh, a comedian I see, what can I do for you devil dog?”</w:t>
      </w:r>
    </w:p>
    <w:p>
      <w:pPr>
        <w:pStyle w:val="Normal"/>
        <w:bidi w:val="0"/>
        <w:spacing w:lineRule="auto" w:line="240"/>
        <w:jc w:val="left"/>
        <w:rPr>
          <w:lang w:val="en-US"/>
        </w:rPr>
      </w:pPr>
      <w:r>
        <w:rPr>
          <w:sz w:val="24"/>
          <w:lang w:val="en-US"/>
        </w:rPr>
        <w:t>“</w:t>
      </w:r>
      <w:r>
        <w:rPr>
          <w:sz w:val="24"/>
          <w:lang w:val="en-US"/>
        </w:rPr>
        <w:t>Some idiot must’ve shuffled the wrong paper work into my file and I got called back up for active duty service, I gotta be at Parris Island this Monday.”</w:t>
      </w:r>
    </w:p>
    <w:p>
      <w:pPr>
        <w:pStyle w:val="Normal"/>
        <w:bidi w:val="0"/>
        <w:spacing w:lineRule="auto" w:line="240"/>
        <w:jc w:val="left"/>
        <w:rPr>
          <w:lang w:val="en-US"/>
        </w:rPr>
      </w:pPr>
      <w:r>
        <w:rPr>
          <w:sz w:val="24"/>
          <w:lang w:val="en-US"/>
        </w:rPr>
        <w:t>“</w:t>
      </w:r>
      <w:r>
        <w:rPr>
          <w:sz w:val="24"/>
          <w:lang w:val="en-US"/>
        </w:rPr>
        <w:t>Oh I see, I’ll get your travel arrangements worked right up, I probably already have the paperwork here in the system.”</w:t>
      </w:r>
    </w:p>
    <w:p>
      <w:pPr>
        <w:pStyle w:val="Normal"/>
        <w:bidi w:val="0"/>
        <w:spacing w:lineRule="auto" w:line="240"/>
        <w:jc w:val="left"/>
        <w:rPr>
          <w:lang w:val="en-US"/>
        </w:rPr>
      </w:pPr>
      <w:r>
        <w:rPr>
          <w:sz w:val="24"/>
          <w:lang w:val="en-US"/>
        </w:rPr>
        <w:t>“</w:t>
      </w:r>
      <w:r>
        <w:rPr>
          <w:sz w:val="24"/>
          <w:lang w:val="en-US"/>
        </w:rPr>
        <w:t>Take your time Sergeant; I got nothing better to do.”</w:t>
      </w:r>
    </w:p>
    <w:p>
      <w:pPr>
        <w:pStyle w:val="Normal"/>
        <w:bidi w:val="0"/>
        <w:spacing w:lineRule="auto" w:line="240"/>
        <w:jc w:val="left"/>
        <w:rPr>
          <w:lang w:val="en-US"/>
        </w:rPr>
      </w:pPr>
      <w:r>
        <w:rPr>
          <w:sz w:val="24"/>
          <w:lang w:val="en-US"/>
        </w:rPr>
        <w:tab/>
        <w:t>After ten minutes the paperwork was finished and Kevin was getting ready to go back home, he had a lot to do from then until Sunday when he left.    The Sergeant was a pretty decent guy, but he was still a recruiter, basically a used car salesman.    The Marine Corp hadn’t changed all that much in the past 250 years, the Marines that had fought China and the Middle East in 2015 were the same Marines that blasted aliens and rode on spaceships in 2272.    Kevin was feeling alright about going back in now but there was no way he could have any idea what he was getting into.</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ab/>
        <w:t>When Kevin returned home he remembered that he had to call in to work.    They were probably wondering where in the hell he was.    The call was short and sweet.    He simply said he would not be coming to work anytime in the future because of a military call-up, nothing he could do about it so his boss didn’t show any bad blood.    Kevin was told he had a job there when he got out of the military again if he still wanted it.    Kevin thought that he would probably take him up on his offer, getting a decent paying job could be difficult.</w:t>
      </w:r>
    </w:p>
    <w:p>
      <w:pPr>
        <w:pStyle w:val="Normal"/>
        <w:bidi w:val="0"/>
        <w:spacing w:lineRule="auto" w:line="240"/>
        <w:jc w:val="left"/>
        <w:rPr>
          <w:lang w:val="en-US"/>
        </w:rPr>
      </w:pPr>
      <w:r>
        <w:rPr>
          <w:sz w:val="24"/>
          <w:lang w:val="en-US"/>
        </w:rPr>
        <w:tab/>
        <w:t>The next call Kevin had to make was to his parents which wasn’t so short and sweet.    His mom kept saying “You’re going back to war, I can’t take it again” and crying in the receiver.    His dad kept saying “You just take care of yourself son, I know you’re a capable young man” even though Kevin wasn’t such a young man anymore.    After going through about thirty minutes of this Kevin was finally able to hang up the communicator.</w:t>
      </w:r>
    </w:p>
    <w:p>
      <w:pPr>
        <w:pStyle w:val="Normal"/>
        <w:bidi w:val="0"/>
        <w:spacing w:lineRule="auto" w:line="240"/>
        <w:jc w:val="left"/>
        <w:rPr>
          <w:lang w:val="en-US"/>
        </w:rPr>
      </w:pPr>
      <w:r>
        <w:rPr>
          <w:sz w:val="24"/>
          <w:lang w:val="en-US"/>
        </w:rPr>
        <w:tab/>
        <w:t>Kevin let out a long sigh and flicked on the holoscreen.    He didn’t have any friends to call because he’d see them all at the bar that night.    After watching the holovision for an hour Kevin passed out and awoke again when it was close to midnight.    Time to go do his thing; at least he wouldn’t be paying for any drinks tonight.</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ab/>
        <w:t>Kevin walked down to the bar the same he did every night but this night was going to have some excitement in it.    Kevin was walking past a dark alley in between two buildings when a black shape rushed out at him and knocked him over.    Kevin was back on his feet before the other person could react and was getting ready to kick some major ass until he noticed that his opponent was ten feet away with a projectile based pistol pointed right at him.    Kevin then realized who he was looking at, some dumb ass kid down the street he had to set straight a few times, a real troublemaker.    “What’s the deal Rollins?    What you gonna do to me now?    Looks like I got the jump on you.”</w:t>
      </w:r>
    </w:p>
    <w:p>
      <w:pPr>
        <w:pStyle w:val="Normal"/>
        <w:bidi w:val="0"/>
        <w:spacing w:lineRule="auto" w:line="240"/>
        <w:jc w:val="left"/>
        <w:rPr>
          <w:lang w:val="en-US"/>
        </w:rPr>
      </w:pPr>
      <w:r>
        <w:rPr>
          <w:sz w:val="24"/>
          <w:lang w:val="en-US"/>
        </w:rPr>
        <w:t>“</w:t>
      </w:r>
      <w:r>
        <w:rPr>
          <w:sz w:val="24"/>
          <w:lang w:val="en-US"/>
        </w:rPr>
        <w:t>Now Jimmy, I don’t want to have to send you to the hospital tonight so why don’t you just run along, besides, don’t you have school tomorrow?”</w:t>
      </w:r>
    </w:p>
    <w:p>
      <w:pPr>
        <w:pStyle w:val="Normal"/>
        <w:bidi w:val="0"/>
        <w:spacing w:lineRule="auto" w:line="240"/>
        <w:jc w:val="left"/>
        <w:rPr>
          <w:lang w:val="en-US"/>
        </w:rPr>
      </w:pPr>
      <w:r>
        <w:rPr>
          <w:sz w:val="24"/>
          <w:lang w:val="en-US"/>
        </w:rPr>
        <w:t>“</w:t>
      </w:r>
      <w:r>
        <w:rPr>
          <w:sz w:val="24"/>
          <w:lang w:val="en-US"/>
        </w:rPr>
        <w:t>Shut the hell up man, you always talking like you’re the man, even when you got a gun pointed at you.”</w:t>
      </w:r>
    </w:p>
    <w:p>
      <w:pPr>
        <w:pStyle w:val="Normal"/>
        <w:bidi w:val="0"/>
        <w:spacing w:lineRule="auto" w:line="240"/>
        <w:jc w:val="left"/>
        <w:rPr>
          <w:lang w:val="en-US"/>
        </w:rPr>
      </w:pPr>
      <w:r>
        <w:rPr>
          <w:sz w:val="24"/>
          <w:lang w:val="en-US"/>
        </w:rPr>
        <w:t>“</w:t>
      </w:r>
      <w:r>
        <w:rPr>
          <w:sz w:val="24"/>
          <w:lang w:val="en-US"/>
        </w:rPr>
        <w:t xml:space="preserve">Don’t forget that I always have complete awareness of the situation too.” </w:t>
      </w:r>
    </w:p>
    <w:p>
      <w:pPr>
        <w:pStyle w:val="Normal"/>
        <w:bidi w:val="0"/>
        <w:spacing w:lineRule="auto" w:line="240"/>
        <w:jc w:val="left"/>
        <w:rPr>
          <w:lang w:val="en-US"/>
        </w:rPr>
      </w:pPr>
      <w:r>
        <w:rPr>
          <w:sz w:val="24"/>
          <w:lang w:val="en-US"/>
        </w:rPr>
        <w:t>At that Kevin ran back a few feet and when the thug started shooting dove behind some trashcans.    He knew the kid couldn’t shoot for anything and he didn’t really have to worry about getting hit.    When the thug threw some more rounds in the air and ran out of ammo Kevin made his move.    He jumped out from behind the trashcans and ran full force at the thug and knocked him straight to the ground.    As the thug was trying to get back up Kevin kicked him square in the nose, probably breaking it pretty good in the process.    Kevin then grabbed him by his shirt and pulled him straight to his feet and threw him to the wall.    “Now listen Jimmy and listen good, you want to pull some shit like that again on me and I’ll make sure that your next visit to the hospital is to the morgue.    I ain’t one of your little rival gang kids; I’m a trained killer and a damn good one at that.    I’ve been doing my part in keeping this neighborhood clean and I’m gonna go away for awhile so I’m going to have to ask you for your little firearm.”</w:t>
      </w:r>
    </w:p>
    <w:p>
      <w:pPr>
        <w:pStyle w:val="Normal"/>
        <w:bidi w:val="0"/>
        <w:spacing w:lineRule="auto" w:line="240"/>
        <w:jc w:val="left"/>
        <w:rPr>
          <w:lang w:val="en-US"/>
        </w:rPr>
      </w:pPr>
      <w:r>
        <w:rPr>
          <w:sz w:val="24"/>
          <w:lang w:val="en-US"/>
        </w:rPr>
        <w:t>“</w:t>
      </w:r>
      <w:r>
        <w:rPr>
          <w:sz w:val="24"/>
          <w:lang w:val="en-US"/>
        </w:rPr>
        <w:t>Hey man, this thing cost me a lot of money, I need it to protect myself man!”</w:t>
      </w:r>
    </w:p>
    <w:p>
      <w:pPr>
        <w:pStyle w:val="Normal"/>
        <w:bidi w:val="0"/>
        <w:spacing w:lineRule="auto" w:line="240"/>
        <w:jc w:val="left"/>
        <w:rPr>
          <w:lang w:val="en-US"/>
        </w:rPr>
      </w:pPr>
      <w:r>
        <w:rPr>
          <w:sz w:val="24"/>
          <w:lang w:val="en-US"/>
        </w:rPr>
        <w:t>“</w:t>
      </w:r>
      <w:r>
        <w:rPr>
          <w:sz w:val="24"/>
          <w:lang w:val="en-US"/>
        </w:rPr>
        <w:t>Well that’s just too damn bad, give it over, I know you won’t be able to get a new one for awhile.    You got problems protecting yourself?    Why don’t you clean up your life, you’ll be fine then”</w:t>
      </w:r>
    </w:p>
    <w:p>
      <w:pPr>
        <w:pStyle w:val="Normal"/>
        <w:bidi w:val="0"/>
        <w:spacing w:lineRule="auto" w:line="240"/>
        <w:jc w:val="left"/>
        <w:rPr>
          <w:lang w:val="en-US"/>
        </w:rPr>
      </w:pPr>
      <w:r>
        <w:rPr>
          <w:sz w:val="24"/>
          <w:lang w:val="en-US"/>
        </w:rPr>
        <w:t>And that was that.    Kevin took the pistol, disassembled it, bent and broke all the components and threw it in the nearest waste disposal chute (which led from the street to the underground waste disposal facility).    The thug started off to wherever he was going, the blood flowing from his nose pretty good.    Kevin was sure he was going to have quite the headache tomorrow.    “Now, finally time to get some drinks” Kevin said to himself out loud and started off back towards the bar.</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ab/>
        <w:t>Kevin entered the bar, stood up on the actual bar itself and yelled “Everyone’s favorite patron of the finest bar in West Philadelphia is going back into the Marine Corps, this will be my last night attending this bar for quite some time so lets have some fun tonight.”    Though Kevin had some mental problems from his time in combat he was always the outgoing type.    Kevin was right about not buying any drinks, as soon as he stepped down nearly everyone (Kevin knew just about everyone there) offered to buy him a drink.    Kevin was having a good time; it would be awhile before he had one again.</w:t>
      </w:r>
    </w:p>
    <w:p>
      <w:pPr>
        <w:pStyle w:val="Normal"/>
        <w:bidi w:val="0"/>
        <w:spacing w:lineRule="auto" w:line="240"/>
        <w:ind w:firstLine="720"/>
        <w:jc w:val="left"/>
        <w:rPr>
          <w:lang w:val="en-US"/>
        </w:rPr>
      </w:pPr>
      <w:r>
        <w:rPr>
          <w:sz w:val="24"/>
          <w:lang w:val="en-US"/>
        </w:rPr>
        <w:t>After a hard night of some serious drinking (which was like every night) Kevin bid his farewell to everyone and notified them where they would be able to get news of him in case he was killed.    It was a grim way to end the night but he wanted everyone to know what happened to him, he had some good friends in there, even outside of the drinking world.    The rest of the week was going to be spent moving out of his apartment and getting everything into storage.    He left his car with a friend and took the transport system to the super complex on Sunday afternoon.</w:t>
      </w:r>
    </w:p>
    <w:p>
      <w:pPr>
        <w:pStyle w:val="Normal"/>
        <w:bidi w:val="0"/>
        <w:spacing w:lineRule="auto" w:line="240"/>
        <w:ind w:firstLine="720"/>
        <w:jc w:val="left"/>
        <w:rPr>
          <w:lang w:val="en-US"/>
        </w:rPr>
      </w:pPr>
      <w:r>
        <w:rPr>
          <w:sz w:val="24"/>
          <w:lang w:val="en-US"/>
        </w:rPr>
        <w:t xml:space="preserve">The advantage of taking the transport system was that Kevin was taken right to the front door practically and saved a usual hour of walking time.    He went right up to the recruiting station and saw the same squid he did on his first visit.    “How’s it going Navy?” Kevin taunted.    He got no reply. </w:t>
      </w:r>
    </w:p>
    <w:p>
      <w:pPr>
        <w:pStyle w:val="Normal"/>
        <w:bidi w:val="0"/>
        <w:spacing w:lineRule="auto" w:line="240"/>
        <w:ind w:firstLine="720"/>
        <w:jc w:val="left"/>
        <w:rPr>
          <w:lang w:val="en-US"/>
        </w:rPr>
      </w:pPr>
      <w:r>
        <w:rPr>
          <w:sz w:val="24"/>
          <w:lang w:val="en-US"/>
        </w:rPr>
        <w:t>Kevin walked right into the Marine station and saw the same Sergeant.    “You ready to go Corporal?    I’m gonna take you right down to Parris Island, all your information is done and you’re set.”</w:t>
      </w:r>
    </w:p>
    <w:p>
      <w:pPr>
        <w:pStyle w:val="Normal"/>
        <w:bidi w:val="0"/>
        <w:spacing w:lineRule="auto" w:line="240"/>
        <w:jc w:val="left"/>
        <w:rPr>
          <w:lang w:val="en-US"/>
        </w:rPr>
      </w:pPr>
      <w:r>
        <w:rPr>
          <w:sz w:val="24"/>
          <w:lang w:val="en-US"/>
        </w:rPr>
        <w:t>“</w:t>
      </w:r>
      <w:r>
        <w:rPr>
          <w:sz w:val="24"/>
          <w:lang w:val="en-US"/>
        </w:rPr>
        <w:t>Good to go Sergeant; let’s get a move-on”</w:t>
      </w:r>
    </w:p>
    <w:p>
      <w:pPr>
        <w:pStyle w:val="Normal"/>
        <w:bidi w:val="0"/>
        <w:spacing w:lineRule="auto" w:line="240"/>
        <w:jc w:val="left"/>
        <w:rPr>
          <w:lang w:val="en-US"/>
        </w:rPr>
      </w:pPr>
      <w:r>
        <w:rPr>
          <w:sz w:val="24"/>
          <w:lang w:val="en-US"/>
        </w:rPr>
        <w:t>“</w:t>
      </w:r>
      <w:r>
        <w:rPr>
          <w:sz w:val="24"/>
          <w:lang w:val="en-US"/>
        </w:rPr>
        <w:t>Alright, let me tell you what to expect first, you’re going to go through an advanced receiving process so you’ll get all that done by tomorrow night, then you’ll pick up with a platoon doing swim qualification, then pick up with a platoon doing firing qualification, you’ll take some tests to insure your knowledge is still up to speed, then you’ll go through the crucible for a final test to determine whether you’re still on the Marine level.”</w:t>
      </w:r>
    </w:p>
    <w:p>
      <w:pPr>
        <w:pStyle w:val="Normal"/>
        <w:bidi w:val="0"/>
        <w:spacing w:lineRule="auto" w:line="240"/>
        <w:jc w:val="left"/>
        <w:rPr>
          <w:lang w:val="en-US"/>
        </w:rPr>
      </w:pPr>
      <w:r>
        <w:rPr>
          <w:sz w:val="24"/>
          <w:lang w:val="en-US"/>
        </w:rPr>
        <w:t>“</w:t>
      </w:r>
      <w:r>
        <w:rPr>
          <w:sz w:val="24"/>
          <w:lang w:val="en-US"/>
        </w:rPr>
        <w:t>So what is that?    Four weeks I’ll be there?    Sounds easy enough to me, I’ll be able to breeze right through.”</w:t>
      </w:r>
    </w:p>
    <w:p>
      <w:pPr>
        <w:pStyle w:val="Normal"/>
        <w:bidi w:val="0"/>
        <w:spacing w:lineRule="auto" w:line="240"/>
        <w:jc w:val="left"/>
        <w:rPr>
          <w:lang w:val="en-US"/>
        </w:rPr>
      </w:pPr>
      <w:r>
        <w:rPr>
          <w:sz w:val="24"/>
          <w:lang w:val="en-US"/>
        </w:rPr>
        <w:t>“</w:t>
      </w:r>
      <w:r>
        <w:rPr>
          <w:sz w:val="24"/>
          <w:lang w:val="en-US"/>
        </w:rPr>
        <w:t>Alright, then you’re all set, lets get a move-on.”</w:t>
      </w:r>
    </w:p>
    <w:p>
      <w:pPr>
        <w:pStyle w:val="Normal"/>
        <w:bidi w:val="0"/>
        <w:spacing w:lineRule="auto" w:line="240"/>
        <w:jc w:val="left"/>
        <w:rPr>
          <w:lang w:val="en-US"/>
        </w:rPr>
      </w:pPr>
      <w:r>
        <w:rPr>
          <w:sz w:val="24"/>
          <w:lang w:val="en-US"/>
        </w:rPr>
        <w:t>“</w:t>
      </w:r>
      <w:r>
        <w:rPr>
          <w:sz w:val="24"/>
          <w:lang w:val="en-US"/>
        </w:rPr>
        <w:t>How are we getting down there Sergeant?”</w:t>
      </w:r>
    </w:p>
    <w:p>
      <w:pPr>
        <w:pStyle w:val="Normal"/>
        <w:bidi w:val="0"/>
        <w:spacing w:lineRule="auto" w:line="240"/>
        <w:jc w:val="left"/>
        <w:rPr>
          <w:lang w:val="en-US"/>
        </w:rPr>
      </w:pPr>
      <w:r>
        <w:rPr>
          <w:sz w:val="24"/>
          <w:lang w:val="en-US"/>
        </w:rPr>
        <w:t>“</w:t>
      </w:r>
      <w:r>
        <w:rPr>
          <w:sz w:val="24"/>
          <w:lang w:val="en-US"/>
        </w:rPr>
        <w:t>The government gives me a repulsor car for the job, we’re gonna drive down.    We should be able to make the trip in about three hours.    Real quick though, you don’t have any bad stuff in your system do you?    They’re gonna test when you get down there.”</w:t>
      </w:r>
    </w:p>
    <w:p>
      <w:pPr>
        <w:pStyle w:val="Normal"/>
        <w:bidi w:val="0"/>
        <w:spacing w:lineRule="auto" w:line="240"/>
        <w:jc w:val="left"/>
        <w:rPr>
          <w:lang w:val="en-US"/>
        </w:rPr>
      </w:pPr>
      <w:r>
        <w:rPr>
          <w:sz w:val="24"/>
          <w:lang w:val="en-US"/>
        </w:rPr>
        <w:t>“</w:t>
      </w:r>
      <w:r>
        <w:rPr>
          <w:sz w:val="24"/>
          <w:lang w:val="en-US"/>
        </w:rPr>
        <w:t>I was drinking pretty heavy Friday night but that’s it, no drugs in this Marines body.”</w:t>
      </w:r>
    </w:p>
    <w:p>
      <w:pPr>
        <w:pStyle w:val="Normal"/>
        <w:bidi w:val="0"/>
        <w:spacing w:lineRule="auto" w:line="240"/>
        <w:jc w:val="left"/>
        <w:rPr>
          <w:lang w:val="en-US"/>
        </w:rPr>
      </w:pPr>
      <w:r>
        <w:rPr>
          <w:sz w:val="24"/>
          <w:lang w:val="en-US"/>
        </w:rPr>
        <w:t>“</w:t>
      </w:r>
      <w:r>
        <w:rPr>
          <w:sz w:val="24"/>
          <w:lang w:val="en-US"/>
        </w:rPr>
        <w:t>Alright, the alcohol won’t be a problem, let’s go.”</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ab/>
        <w:t>Kevin decided to sleep on the way down, he had seen the scenery once before and decided that he’d probably do better with the rest.    He knew one thing though, he better not get treated like a stinkin’ recruit at Parris Island.    He paid his dues and earned his Eagle, Globe and Anchor.    That’s all that he needed, was some screaming Drill Instructor to put his hands on him, and then it would be on.    They’d both go to the brig, but he was sure that the Drill Instructors would respect his status as a Marine and combat veteran and would probably leave him alone.</w:t>
      </w:r>
    </w:p>
    <w:p>
      <w:pPr>
        <w:pStyle w:val="Normal"/>
        <w:bidi w:val="0"/>
        <w:spacing w:lineRule="auto" w:line="240"/>
        <w:jc w:val="left"/>
        <w:rPr>
          <w:lang w:val="en-US"/>
        </w:rPr>
      </w:pPr>
      <w:r>
        <w:rPr>
          <w:sz w:val="24"/>
          <w:lang w:val="en-US"/>
        </w:rPr>
        <w:tab/>
        <w:t>They were at Parris Island in no time; the Sergeant brought the vehicle down to ground level to traverse the streets.    There were also plenty of recruits marching up and down the roads so one driving through this area had to be careful.    The Sergeant pulled up to the receiving barracks and told Kevin to go right inside and speak to the receiving Senior Drill Instructor.    “Nice riding with you Sergeant, you take it easy.” Kevin said as he was leaving the car.</w:t>
      </w:r>
    </w:p>
    <w:p>
      <w:pPr>
        <w:pStyle w:val="Normal"/>
        <w:bidi w:val="0"/>
        <w:spacing w:lineRule="auto" w:line="240"/>
        <w:jc w:val="left"/>
        <w:rPr>
          <w:lang w:val="en-US"/>
        </w:rPr>
      </w:pPr>
      <w:r>
        <w:rPr>
          <w:sz w:val="24"/>
          <w:lang w:val="en-US"/>
        </w:rPr>
        <w:tab/>
        <w:t>He took a look around and thought that it was just the way he remembered.    He walked up to the doors of the big metal building and remembered that when he was here as a recruit you only walked through the main doors once, when you first arrived.    At this though Kevin walked over to the side door and entered the building.    There were three drill instructors typing away at computer terminals when one noticed Kevin walking over.    “Can I help you sir?” the drill instructor that spoke looked like he was in charge, as he wore the Staff Sergeant stripes on his collar.    “Yes Staff Sergeant, I was told to report to Parris Island for training, I’m Corporal Rollins” Kevin replied.</w:t>
      </w:r>
    </w:p>
    <w:p>
      <w:pPr>
        <w:pStyle w:val="Normal"/>
        <w:bidi w:val="0"/>
        <w:spacing w:lineRule="auto" w:line="240"/>
        <w:jc w:val="left"/>
        <w:rPr>
          <w:lang w:val="en-US"/>
        </w:rPr>
      </w:pPr>
      <w:r>
        <w:rPr>
          <w:sz w:val="24"/>
          <w:lang w:val="en-US"/>
        </w:rPr>
        <w:t>“</w:t>
      </w:r>
      <w:r>
        <w:rPr>
          <w:sz w:val="24"/>
          <w:lang w:val="en-US"/>
        </w:rPr>
        <w:t>One of the call-ups?”</w:t>
      </w:r>
    </w:p>
    <w:p>
      <w:pPr>
        <w:pStyle w:val="Normal"/>
        <w:bidi w:val="0"/>
        <w:spacing w:lineRule="auto" w:line="240"/>
        <w:jc w:val="left"/>
        <w:rPr>
          <w:lang w:val="en-US"/>
        </w:rPr>
      </w:pPr>
      <w:r>
        <w:rPr>
          <w:sz w:val="24"/>
          <w:lang w:val="en-US"/>
        </w:rPr>
        <w:t>“</w:t>
      </w:r>
      <w:r>
        <w:rPr>
          <w:sz w:val="24"/>
          <w:lang w:val="en-US"/>
        </w:rPr>
        <w:t>Yes Staff Sergeant.”</w:t>
      </w:r>
    </w:p>
    <w:p>
      <w:pPr>
        <w:pStyle w:val="Normal"/>
        <w:bidi w:val="0"/>
        <w:spacing w:lineRule="auto" w:line="240"/>
        <w:jc w:val="left"/>
        <w:rPr>
          <w:lang w:val="en-US"/>
        </w:rPr>
      </w:pPr>
      <w:r>
        <w:rPr>
          <w:sz w:val="24"/>
          <w:lang w:val="en-US"/>
        </w:rPr>
        <w:t>“</w:t>
      </w:r>
      <w:r>
        <w:rPr>
          <w:sz w:val="24"/>
          <w:lang w:val="en-US"/>
        </w:rPr>
        <w:t>Alright, what’s your service number?”</w:t>
      </w:r>
    </w:p>
    <w:p>
      <w:pPr>
        <w:pStyle w:val="Normal"/>
        <w:bidi w:val="0"/>
        <w:spacing w:lineRule="auto" w:line="240"/>
        <w:jc w:val="left"/>
        <w:rPr>
          <w:lang w:val="en-US"/>
        </w:rPr>
      </w:pPr>
      <w:r>
        <w:rPr>
          <w:sz w:val="24"/>
          <w:lang w:val="en-US"/>
        </w:rPr>
        <w:t>“</w:t>
      </w:r>
      <w:r>
        <w:rPr>
          <w:sz w:val="24"/>
          <w:lang w:val="en-US"/>
        </w:rPr>
        <w:t>One nine four seven zero four zero seven eight four”</w:t>
      </w:r>
    </w:p>
    <w:p>
      <w:pPr>
        <w:pStyle w:val="Normal"/>
        <w:bidi w:val="0"/>
        <w:spacing w:lineRule="auto" w:line="240"/>
        <w:jc w:val="left"/>
        <w:rPr>
          <w:lang w:val="en-US"/>
        </w:rPr>
      </w:pPr>
      <w:r>
        <w:rPr>
          <w:sz w:val="24"/>
          <w:lang w:val="en-US"/>
        </w:rPr>
        <w:t>The Staff Sergeant typed away and continued on for another minute before looking up.    “Alright Corporal, the Marines have decided to let you keep your rank, I’ll take you to get the gear you’ll need.”</w:t>
      </w:r>
    </w:p>
    <w:p>
      <w:pPr>
        <w:pStyle w:val="Normal"/>
        <w:bidi w:val="0"/>
        <w:spacing w:lineRule="auto" w:line="240"/>
        <w:jc w:val="left"/>
        <w:rPr>
          <w:lang w:val="en-US"/>
        </w:rPr>
      </w:pPr>
      <w:r>
        <w:rPr>
          <w:sz w:val="24"/>
          <w:lang w:val="en-US"/>
        </w:rPr>
        <w:tab/>
        <w:t xml:space="preserve">The receiving process was a lot more basic then his first trip.    He was given all of the same stuff but had brought his fatigues, boots and other gear that you had to purchase hoping to save some money.    His wish came true and they told him he could use his old gear and they gave him a Corporal pin to wear on his collar.    He was given an M34 assault rifle, which was a projectile based weapon for training, once in the fleet he would most likely be issued an assault laser rifle.    The projectile based weapons were harder to shoot with as lasers had complete flat trajectory in flight and were unaffected by wind.    If a recruit was able to shoot at Marine standard with a projectile based weapon he would be able to hit a fly off a persons head at 1000 yards with a laser based one.    He remembered how much care you had to give to your rifle at recruit training, always cleaning it of every dust particle.    The funny thing was that once you were in the fleet under field or combat conditions you cleaned your weapon about three times more.    Kevin was woken from his daydreaming by the Staff Sergeant.    “Now listen up Corporal, your time down here is simply to make sure you’re up to speed on training, since you’re already a Marine you will not be subject to the same training as recruits.    You will not call your Drill Instructors ‘sir’ nor will you do anything that is only required of recruits.    However if you are unable to pass any of your training besides your knowledge test you will be recycled into a platoon on training day one and will go through </w:t>
      </w:r>
      <w:r>
        <w:rPr>
          <w:i/>
          <w:sz w:val="24"/>
          <w:lang w:val="en-US"/>
        </w:rPr>
        <w:t>all</w:t>
      </w:r>
      <w:r>
        <w:rPr>
          <w:sz w:val="24"/>
          <w:lang w:val="en-US"/>
        </w:rPr>
        <w:t xml:space="preserve"> of your training.    I looked at your service record and it seems you’ll do fine down here, however, keep in mind where you are and what you’re doing.    You will not be required to do additional training with the recruits such as drill and physical training unless you want to.    If you do not train with your assigned platoon then you will be sent out on a working party where I’m sure you realize that you’ll be doing a lot of boring bullshit.    Alright, that should be everything unless I need to remind you of the UCMJ, do I Corporal?”</w:t>
      </w:r>
    </w:p>
    <w:p>
      <w:pPr>
        <w:pStyle w:val="Normal"/>
        <w:bidi w:val="0"/>
        <w:spacing w:lineRule="auto" w:line="240"/>
        <w:jc w:val="left"/>
        <w:rPr>
          <w:lang w:val="en-US"/>
        </w:rPr>
      </w:pPr>
      <w:r>
        <w:rPr>
          <w:sz w:val="24"/>
          <w:lang w:val="en-US"/>
        </w:rPr>
        <w:t>“</w:t>
      </w:r>
      <w:r>
        <w:rPr>
          <w:sz w:val="24"/>
          <w:lang w:val="en-US"/>
        </w:rPr>
        <w:t>No Staff Sergeant.”</w:t>
      </w:r>
    </w:p>
    <w:p>
      <w:pPr>
        <w:pStyle w:val="Normal"/>
        <w:bidi w:val="0"/>
        <w:spacing w:lineRule="auto" w:line="240"/>
        <w:jc w:val="left"/>
        <w:rPr>
          <w:lang w:val="en-US"/>
        </w:rPr>
      </w:pPr>
      <w:r>
        <w:rPr>
          <w:sz w:val="24"/>
          <w:lang w:val="en-US"/>
        </w:rPr>
        <w:t>“</w:t>
      </w:r>
      <w:r>
        <w:rPr>
          <w:sz w:val="24"/>
          <w:lang w:val="en-US"/>
        </w:rPr>
        <w:t>Alright, then you’re good to go, I’ll take you over to your platoon squad bay where you’ll meet up with your first platoon and drill instructors.    While you are here you will serve with only two platoons.    You’ll be with this platoon for three weeks, after that you’ll spend the half of the fourth week studying your knowledge and taking your final knowledge test, then you will spend the second half of that week on the crucible.    After that you’ll report to whatever duty station they decide to send you to.    Do you understand me Corporal?”</w:t>
      </w:r>
    </w:p>
    <w:p>
      <w:pPr>
        <w:pStyle w:val="Normal"/>
        <w:bidi w:val="0"/>
        <w:spacing w:lineRule="auto" w:line="240"/>
        <w:jc w:val="left"/>
        <w:rPr>
          <w:lang w:val="en-US"/>
        </w:rPr>
      </w:pPr>
      <w:r>
        <w:rPr>
          <w:sz w:val="24"/>
          <w:lang w:val="en-US"/>
        </w:rPr>
        <w:t>“</w:t>
      </w:r>
      <w:r>
        <w:rPr>
          <w:sz w:val="24"/>
          <w:lang w:val="en-US"/>
        </w:rPr>
        <w:t>Loud and clear Staff Sergeant.”</w:t>
      </w:r>
    </w:p>
    <w:p>
      <w:pPr>
        <w:pStyle w:val="Normal"/>
        <w:bidi w:val="0"/>
        <w:spacing w:lineRule="auto" w:line="240"/>
        <w:jc w:val="left"/>
        <w:rPr>
          <w:lang w:val="en-US"/>
        </w:rPr>
      </w:pPr>
      <w:r>
        <w:rPr>
          <w:sz w:val="24"/>
          <w:lang w:val="en-US"/>
        </w:rPr>
        <w:tab/>
        <w:t>They walked over to the squad bay which was at third battalion.    Just Kevin’s luck, that was the furthest walk and here he was with 210 pounds of gear strapped to him.    Lucky for Kevin that he was used to the sort of thing and he made the walk fairly easy, his seabag still dug into his shoulders a little.    He brought his own seabag filled with his gear to Parris Island; he was issued a utility bag and a laundry bag.    The utility bag carried his utility type stuff, like his rifle magazines and his helmet.    He wore that on the front of his chest while he wore the seabag strapped to his back.    He carried his laundry bag in his right hand and his personal bag (which he also brought with him) in his left hand.    His M34 Assault Rifle was slung around his right shoulder, he was also now in his grey camouflage utilities and wearing his combat boots.    He had discarded his civilian clothes in a bag which he would pick up when he was done at Parris Island.</w:t>
      </w:r>
    </w:p>
    <w:p>
      <w:pPr>
        <w:pStyle w:val="Normal"/>
        <w:bidi w:val="0"/>
        <w:spacing w:lineRule="auto" w:line="240"/>
        <w:jc w:val="left"/>
        <w:rPr>
          <w:lang w:val="en-US"/>
        </w:rPr>
      </w:pPr>
      <w:r>
        <w:rPr>
          <w:sz w:val="24"/>
          <w:lang w:val="en-US"/>
        </w:rPr>
        <w:tab/>
        <w:t xml:space="preserve">After a rigorous walk Kevin and the Staff Sergeant arrived at the squad bay which was empty.    The platoon must’ve been at the swimming pool or out drilling.    Kevin was missing out on the first day of swimming but he honestly didn’t need a single day of training at Parris Island, he was still able to qualify for everything that he needed to be able to qualify for.    It didn’t make any difference; it was neat to be back at Parris Island and get to look at it from a Marine perspective rather then a recruit one.    The Staff Sergeant found a rack that looked empty and told Kevin to set up his gear there and sit on his foot locker until the platoon returned from whatever it was they were doing.    He was then left alone.    Kevin decided it would be a good idea to get all of his gear squared away before the platoon returned, they were leaving for the rifle range in a week but it didn’t matter to Kevin, it was better to waste the time doing it then to have messed up gear for a week.    Kevin was almost finished when the hatch (the Marine Corp term for “door”, “deck” is the floor while “bulkhead” is the wall, there was a lot more but Kevin remembered those as the main ones) burst open and recruits started pouring through into the squad bay, tripping over footlockers and other recruits trying to “get on line” in front of their assigned racks.    Soon after the last recruit followed a “greenbelt”, which was a standard Drill Instructor.    </w:t>
      </w:r>
    </w:p>
    <w:p>
      <w:pPr>
        <w:pStyle w:val="Normal"/>
        <w:bidi w:val="0"/>
        <w:spacing w:lineRule="auto" w:line="240"/>
        <w:ind w:firstLine="720"/>
        <w:jc w:val="left"/>
        <w:rPr>
          <w:lang w:val="en-US"/>
        </w:rPr>
      </w:pPr>
      <w:r>
        <w:rPr>
          <w:sz w:val="24"/>
          <w:lang w:val="en-US"/>
        </w:rPr>
        <w:t>Each platoon was generally assigned three drill instructors, the first one was known to recruits as the “kill hat” this was the drill instructor that was responsible for maintaining discipline and usually responsible for teaching the recruits their necessary knowledge.    The next drill instructor up would be the “drill hat” who was a little nicer then the kill hat (though he was still a mean son of a bitch), he was responsible for teaching the recruits how to drill, he probably put the most work into the platoon itself as the platoon would always be drilling.    Both the kill hat and drill hat wore green belts.    The last drill instructor would be the senior drill instructor that was ultimately responsible for the platoon.    He was the one who would spoil the recruits if they were doing well, the one you wanted to always be around but he could be the worst when he was angry.    The senior drill instructor would wear a black belt but if the platoon really made him angry there was always the possibility he would get his old green belt and put it on.    That happened to Kevin once in training and he remembered that it took three hours to repair the damage done to the squad bay.</w:t>
      </w:r>
    </w:p>
    <w:p>
      <w:pPr>
        <w:pStyle w:val="Normal"/>
        <w:bidi w:val="0"/>
        <w:spacing w:lineRule="auto" w:line="240"/>
        <w:ind w:firstLine="720"/>
        <w:jc w:val="left"/>
        <w:rPr>
          <w:lang w:val="en-US"/>
        </w:rPr>
      </w:pPr>
      <w:r>
        <w:rPr>
          <w:sz w:val="24"/>
          <w:lang w:val="en-US"/>
        </w:rPr>
        <w:t>“</w:t>
      </w:r>
      <w:r>
        <w:rPr>
          <w:sz w:val="24"/>
          <w:lang w:val="en-US"/>
        </w:rPr>
        <w:t>RECRUITS!    Drink water right damn now!” the Drill Instructor screamed at the platoon.    Recruits were often forced to drink water as it was important for them not to dehydrate, especially during the summer months, which it was summer at the current time, July 12</w:t>
      </w:r>
      <w:r>
        <w:rPr>
          <w:sz w:val="24"/>
          <w:vertAlign w:val="superscript"/>
          <w:lang w:val="en-US"/>
        </w:rPr>
        <w:t>th</w:t>
      </w:r>
      <w:r>
        <w:rPr>
          <w:sz w:val="24"/>
          <w:lang w:val="en-US"/>
        </w:rPr>
        <w:t xml:space="preserve"> to be exact.    Soon after the first drill instructor came the other one which was probably the drill hat.    Kevin stared at the drill instructors collar and saw Staff Sergeant stripes, yep, definitely the drill hat.    The kill hats were almost always Sergeants while the drill hats were almost always Staff Sergeants.    The senior drill instructor would either be a Staff Sergeant or a Gunnery Sergeant.    </w:t>
      </w:r>
    </w:p>
    <w:p>
      <w:pPr>
        <w:pStyle w:val="Normal"/>
        <w:bidi w:val="0"/>
        <w:spacing w:lineRule="auto" w:line="240"/>
        <w:ind w:firstLine="720"/>
        <w:jc w:val="left"/>
        <w:rPr>
          <w:lang w:val="en-US"/>
        </w:rPr>
      </w:pPr>
      <w:r>
        <w:rPr>
          <w:sz w:val="24"/>
          <w:lang w:val="en-US"/>
        </w:rPr>
        <w:t>The Marine Corp enlisted ranking system went (from lowest to highest) Private, Private First Class, Lance Corporal, Corporal, Sergeant, Staff Sergeant, Gunnery Sergeant, First Sergeant and Master Sergeant (both were of the same pay grade, though they were different ranks one could not be said to be higher or lower then the other) and Sergeant Major, Master Gunnery Sergeant, and Sergeant Major of the Marine Corps (which were also under the same pay grade, however Sergeant Major of the Marine Corps was the head honcho of enlisted men).    The officer ranking scheme went from Second Lieutenant, First Lieutenant, Captain, Major, Lieutenant Colonel, Colonel, Brigadier General, Major General, Lieutenant General and General.</w:t>
      </w:r>
    </w:p>
    <w:p>
      <w:pPr>
        <w:pStyle w:val="Normal"/>
        <w:bidi w:val="0"/>
        <w:spacing w:lineRule="auto" w:line="240"/>
        <w:ind w:firstLine="720"/>
        <w:jc w:val="left"/>
        <w:rPr>
          <w:lang w:val="en-US"/>
        </w:rPr>
      </w:pPr>
      <w:r>
        <w:rPr>
          <w:sz w:val="24"/>
          <w:lang w:val="en-US"/>
        </w:rPr>
        <w:t>The kill hat walked down towards the senior drill instructors house (which was like an office for the drill instructors, whichever drill instructor was watching over the platoon that night would also sleep there) and turned around.    He started yelling something about the interior guard and the recruits yelled their knowledge back in unison.    All of a sudden the Sergeant noticed Kevin sitting on his footlocker and was coming fuming down the squad bag.    “You!    Yeah you on your footlocker, what the hell do you think you’re doing recruit?    Get on my damn quarter deck right now!” the Sergeant bellowed at the top of his lungs.    Kevin realized that the Sergeant was talking to him, mistaking him for a delinquent recruit, and stood up.    “Sorry Sergeant, I’m Corporal Rollins, I’m here for training.” Kevin said loudly.    “You’re one of the call-ups Corporal?” the Sergeant asked.</w:t>
      </w:r>
    </w:p>
    <w:p>
      <w:pPr>
        <w:pStyle w:val="Normal"/>
        <w:bidi w:val="0"/>
        <w:spacing w:lineRule="auto" w:line="240"/>
        <w:jc w:val="left"/>
        <w:rPr>
          <w:lang w:val="en-US"/>
        </w:rPr>
      </w:pPr>
      <w:r>
        <w:rPr>
          <w:sz w:val="24"/>
          <w:lang w:val="en-US"/>
        </w:rPr>
        <w:t>“</w:t>
      </w:r>
      <w:r>
        <w:rPr>
          <w:sz w:val="24"/>
          <w:lang w:val="en-US"/>
        </w:rPr>
        <w:t>Yes Sergeant, I was taken to this platoon by the senior drill instructor in receiving.”</w:t>
      </w:r>
    </w:p>
    <w:p>
      <w:pPr>
        <w:pStyle w:val="Normal"/>
        <w:bidi w:val="0"/>
        <w:spacing w:lineRule="auto" w:line="240"/>
        <w:jc w:val="left"/>
        <w:rPr>
          <w:lang w:val="en-US"/>
        </w:rPr>
      </w:pPr>
      <w:r>
        <w:rPr>
          <w:sz w:val="24"/>
          <w:lang w:val="en-US"/>
        </w:rPr>
        <w:t>“</w:t>
      </w:r>
      <w:r>
        <w:rPr>
          <w:sz w:val="24"/>
          <w:lang w:val="en-US"/>
        </w:rPr>
        <w:t>Alright, you sit back down on your footlocker Corporal; the senior drill instructor will be here in an hour.    Did you have anything to eat since you got here?”</w:t>
      </w:r>
    </w:p>
    <w:p>
      <w:pPr>
        <w:pStyle w:val="Normal"/>
        <w:bidi w:val="0"/>
        <w:spacing w:lineRule="auto" w:line="240"/>
        <w:jc w:val="left"/>
        <w:rPr>
          <w:lang w:val="en-US"/>
        </w:rPr>
      </w:pPr>
      <w:r>
        <w:rPr>
          <w:sz w:val="24"/>
          <w:lang w:val="en-US"/>
        </w:rPr>
        <w:t>“</w:t>
      </w:r>
      <w:r>
        <w:rPr>
          <w:sz w:val="24"/>
          <w:lang w:val="en-US"/>
        </w:rPr>
        <w:t>No Sergeant.”</w:t>
      </w:r>
    </w:p>
    <w:p>
      <w:pPr>
        <w:pStyle w:val="Normal"/>
        <w:bidi w:val="0"/>
        <w:spacing w:lineRule="auto" w:line="240"/>
        <w:jc w:val="left"/>
        <w:rPr>
          <w:lang w:val="en-US"/>
        </w:rPr>
      </w:pPr>
      <w:r>
        <w:rPr>
          <w:sz w:val="24"/>
          <w:lang w:val="en-US"/>
        </w:rPr>
        <w:t>“</w:t>
      </w:r>
      <w:r>
        <w:rPr>
          <w:sz w:val="24"/>
          <w:lang w:val="en-US"/>
        </w:rPr>
        <w:t>Alright, well haul your ass over to the chow hall and get some chow, you know where it is, right Corporal?”</w:t>
      </w:r>
    </w:p>
    <w:p>
      <w:pPr>
        <w:pStyle w:val="Normal"/>
        <w:bidi w:val="0"/>
        <w:spacing w:lineRule="auto" w:line="240"/>
        <w:jc w:val="left"/>
        <w:rPr>
          <w:lang w:val="en-US"/>
        </w:rPr>
      </w:pPr>
      <w:r>
        <w:rPr>
          <w:sz w:val="24"/>
          <w:lang w:val="en-US"/>
        </w:rPr>
        <w:t>“</w:t>
      </w:r>
      <w:r>
        <w:rPr>
          <w:sz w:val="24"/>
          <w:lang w:val="en-US"/>
        </w:rPr>
        <w:t>Yes Sergeant, I was in third battalion as a recruit, do I have a time frame Sergeant?”</w:t>
      </w:r>
    </w:p>
    <w:p>
      <w:pPr>
        <w:pStyle w:val="Normal"/>
        <w:bidi w:val="0"/>
        <w:spacing w:lineRule="auto" w:line="240"/>
        <w:jc w:val="left"/>
        <w:rPr>
          <w:lang w:val="en-US"/>
        </w:rPr>
      </w:pPr>
      <w:r>
        <w:rPr>
          <w:sz w:val="24"/>
          <w:lang w:val="en-US"/>
        </w:rPr>
        <w:t>“</w:t>
      </w:r>
      <w:r>
        <w:rPr>
          <w:sz w:val="24"/>
          <w:lang w:val="en-US"/>
        </w:rPr>
        <w:t>No, just be back before the senior drill instructor returns.”</w:t>
      </w:r>
    </w:p>
    <w:p>
      <w:pPr>
        <w:pStyle w:val="Normal"/>
        <w:bidi w:val="0"/>
        <w:spacing w:lineRule="auto" w:line="240"/>
        <w:jc w:val="left"/>
        <w:rPr>
          <w:lang w:val="en-US"/>
        </w:rPr>
      </w:pPr>
      <w:r>
        <w:rPr>
          <w:sz w:val="24"/>
          <w:lang w:val="en-US"/>
        </w:rPr>
        <w:t>“</w:t>
      </w:r>
      <w:r>
        <w:rPr>
          <w:sz w:val="24"/>
          <w:lang w:val="en-US"/>
        </w:rPr>
        <w:t>Aye Sergeant.”</w:t>
      </w:r>
    </w:p>
    <w:p>
      <w:pPr>
        <w:pStyle w:val="Normal"/>
        <w:bidi w:val="0"/>
        <w:spacing w:lineRule="auto" w:line="240"/>
        <w:jc w:val="left"/>
        <w:rPr>
          <w:lang w:val="en-US"/>
        </w:rPr>
      </w:pPr>
      <w:r>
        <w:rPr>
          <w:sz w:val="24"/>
          <w:lang w:val="en-US"/>
        </w:rPr>
        <w:tab/>
        <w:t>Kevin walked over to the chow hall and went inside.    Nobody was going to screw with him on the Island because he was wearing his Corporal rank and in addition he was wearing different boots then the recruits.    He remembered being here for training as a recruit, when you were out walking around by yourself or in a small group every drill instructor on the way to where you were going messed with you.    When Kevin entered the chow hall there was recruits lined up for afternoon chow that he started to walk through.    “Gang way!” one of the recruits yelled as they always did when a Marine was crossing their path.    The platoon cleared a path for him and they all yelled “Good afternoon sir!” in unison.    The fact that he was suddenly an authority figure over the recruits felt damn good.    He always wanted to be on the receiving end at recruit training (the Marines or any non-recruit on base) rather then the giving end (the recruits).    Kevin started going through the chow line when an employee told him that the Marines on base were supposed to eat at the support battalion.    He gave her a brief description of his situation and she told him to stand aside.    A minute later another employee brought him a tray filled with chow.    He went to sit down but couldn’t decide where to sit, when he was a recruit there was a designated eating area but Marines sat at another area.    He figured nobody was going to bother him so he went and sat down in the Marine area but it felt real strange.    Recruit training had never left his mind and he had a slight feeling that everything he had done from the squad bay to the chow hall was wrong even though it wasn’t.    He was going to have to get used to that, he hoped his drill instructors in his platoon would treat him the way a Marine should be treated and not some scared recruit.    Kevin ate fast and grabbed a piece of cheese cake from the place where only Marines were allowed to take food from.    He also finished this fast and disposed of his tray and started walking back to the squad bay.</w:t>
      </w:r>
    </w:p>
    <w:p>
      <w:pPr>
        <w:pStyle w:val="Normal"/>
        <w:bidi w:val="0"/>
        <w:spacing w:lineRule="auto" w:line="240"/>
        <w:jc w:val="left"/>
        <w:rPr>
          <w:lang w:val="en-US"/>
        </w:rPr>
      </w:pPr>
      <w:r>
        <w:rPr>
          <w:sz w:val="24"/>
          <w:lang w:val="en-US"/>
        </w:rPr>
        <w:tab/>
        <w:t xml:space="preserve">When Kevin returned to the squad bay there was a Gunnery Sergeant in a black belt entering at the same time.    It must’ve been the senior drill instructor of the platoon; Kevin was a few steps in front of him and started opening the door when the Gunnery Sergeant spoke.    “Can I help you Corporal?” the senior drill instructor said, with a hint of annoyance in his voice.    “Yes Gunny, I’m Corporal Rollins, I’m here for training” this excuse was becoming very repetitive to Kevin and rightfully so, he thought he would eventually let the whole world know that he was on Parris Island for training.    </w:t>
      </w:r>
    </w:p>
    <w:p>
      <w:pPr>
        <w:pStyle w:val="Normal"/>
        <w:bidi w:val="0"/>
        <w:spacing w:lineRule="auto" w:line="240"/>
        <w:jc w:val="left"/>
        <w:rPr>
          <w:lang w:val="en-US"/>
        </w:rPr>
      </w:pPr>
      <w:r>
        <w:rPr>
          <w:sz w:val="24"/>
          <w:lang w:val="en-US"/>
        </w:rPr>
        <w:t>“</w:t>
      </w:r>
      <w:r>
        <w:rPr>
          <w:sz w:val="24"/>
          <w:lang w:val="en-US"/>
        </w:rPr>
        <w:t>Oh I got you, one of the call-ups, well make yourself at home Corporal, I’m thinking you’re already up to speed on training.”</w:t>
      </w:r>
    </w:p>
    <w:p>
      <w:pPr>
        <w:pStyle w:val="Normal"/>
        <w:bidi w:val="0"/>
        <w:spacing w:lineRule="auto" w:line="240"/>
        <w:jc w:val="left"/>
        <w:rPr>
          <w:lang w:val="en-US"/>
        </w:rPr>
      </w:pPr>
      <w:r>
        <w:rPr>
          <w:sz w:val="24"/>
          <w:lang w:val="en-US"/>
        </w:rPr>
        <w:t>“</w:t>
      </w:r>
      <w:r>
        <w:rPr>
          <w:sz w:val="24"/>
          <w:lang w:val="en-US"/>
        </w:rPr>
        <w:t>I sure am Gunny; I could pass all the tests right now.”</w:t>
      </w:r>
    </w:p>
    <w:p>
      <w:pPr>
        <w:pStyle w:val="Normal"/>
        <w:bidi w:val="0"/>
        <w:spacing w:lineRule="auto" w:line="240"/>
        <w:jc w:val="left"/>
        <w:rPr>
          <w:lang w:val="en-US"/>
        </w:rPr>
      </w:pPr>
      <w:r>
        <w:rPr>
          <w:sz w:val="24"/>
          <w:lang w:val="en-US"/>
        </w:rPr>
        <w:t>“</w:t>
      </w:r>
      <w:r>
        <w:rPr>
          <w:sz w:val="24"/>
          <w:lang w:val="en-US"/>
        </w:rPr>
        <w:t>Alright well you don’t worry about training or nothing then, you can help me keep tabs on the platoon and you just qualify whatever you need to qualify for when it comes time for testing Corporal, I know it’s a bunch of bullshit with them sending you back to Parris Island and all.”</w:t>
      </w:r>
    </w:p>
    <w:p>
      <w:pPr>
        <w:pStyle w:val="Normal"/>
        <w:bidi w:val="0"/>
        <w:spacing w:lineRule="auto" w:line="240"/>
        <w:jc w:val="left"/>
        <w:rPr>
          <w:lang w:val="en-US"/>
        </w:rPr>
      </w:pPr>
      <w:r>
        <w:rPr>
          <w:sz w:val="24"/>
          <w:lang w:val="en-US"/>
        </w:rPr>
        <w:t>“</w:t>
      </w:r>
      <w:r>
        <w:rPr>
          <w:sz w:val="24"/>
          <w:lang w:val="en-US"/>
        </w:rPr>
        <w:t>You got that right Gunny, I’m just hoping when I’m out of here they don’t send me back to space.”</w:t>
      </w:r>
    </w:p>
    <w:p>
      <w:pPr>
        <w:pStyle w:val="Normal"/>
        <w:bidi w:val="0"/>
        <w:spacing w:lineRule="auto" w:line="240"/>
        <w:jc w:val="left"/>
        <w:rPr>
          <w:lang w:val="en-US"/>
        </w:rPr>
      </w:pPr>
      <w:r>
        <w:rPr>
          <w:sz w:val="24"/>
          <w:lang w:val="en-US"/>
        </w:rPr>
        <w:t>“</w:t>
      </w:r>
      <w:r>
        <w:rPr>
          <w:sz w:val="24"/>
          <w:lang w:val="en-US"/>
        </w:rPr>
        <w:t>Space?    Never been out there myself, always been here on Earth, I guess you fought in the war then Corporal?”</w:t>
      </w:r>
    </w:p>
    <w:p>
      <w:pPr>
        <w:pStyle w:val="Normal"/>
        <w:bidi w:val="0"/>
        <w:spacing w:lineRule="auto" w:line="240"/>
        <w:jc w:val="left"/>
        <w:rPr>
          <w:lang w:val="en-US"/>
        </w:rPr>
      </w:pPr>
      <w:r>
        <w:rPr>
          <w:sz w:val="24"/>
          <w:lang w:val="en-US"/>
        </w:rPr>
        <w:t>“</w:t>
      </w:r>
      <w:r>
        <w:rPr>
          <w:sz w:val="24"/>
          <w:lang w:val="en-US"/>
        </w:rPr>
        <w:t>Yes I did, wasn’t a pretty picture out there Gunny, you should be happy you’re on Earth but I know we all want to get some, at least once, I think I got a little too much though.”</w:t>
      </w:r>
    </w:p>
    <w:p>
      <w:pPr>
        <w:pStyle w:val="Normal"/>
        <w:bidi w:val="0"/>
        <w:spacing w:lineRule="auto" w:line="240"/>
        <w:jc w:val="left"/>
        <w:rPr>
          <w:lang w:val="en-US"/>
        </w:rPr>
      </w:pPr>
      <w:r>
        <w:rPr>
          <w:sz w:val="24"/>
          <w:lang w:val="en-US"/>
        </w:rPr>
        <w:t>“</w:t>
      </w:r>
      <w:r>
        <w:rPr>
          <w:sz w:val="24"/>
          <w:lang w:val="en-US"/>
        </w:rPr>
        <w:t>I can understand that Corporal, so why’d you leave the Marine Corp in the first place son?”</w:t>
      </w:r>
    </w:p>
    <w:p>
      <w:pPr>
        <w:pStyle w:val="Normal"/>
        <w:bidi w:val="0"/>
        <w:spacing w:lineRule="auto" w:line="240"/>
        <w:jc w:val="left"/>
        <w:rPr>
          <w:lang w:val="en-US"/>
        </w:rPr>
      </w:pPr>
      <w:r>
        <w:rPr>
          <w:sz w:val="24"/>
          <w:lang w:val="en-US"/>
        </w:rPr>
        <w:t>“</w:t>
      </w:r>
      <w:r>
        <w:rPr>
          <w:sz w:val="24"/>
          <w:lang w:val="en-US"/>
        </w:rPr>
        <w:t>I didn’t want to fight in anymore wars and I developed a pretty bad drinking problem.    It was a combination of me wanting to leave and the government asking me to leave at the same time.”</w:t>
      </w:r>
    </w:p>
    <w:p>
      <w:pPr>
        <w:pStyle w:val="Normal"/>
        <w:bidi w:val="0"/>
        <w:spacing w:lineRule="auto" w:line="240"/>
        <w:jc w:val="left"/>
        <w:rPr>
          <w:lang w:val="en-US"/>
        </w:rPr>
      </w:pPr>
      <w:r>
        <w:rPr>
          <w:sz w:val="24"/>
          <w:lang w:val="en-US"/>
        </w:rPr>
        <w:t>“</w:t>
      </w:r>
      <w:r>
        <w:rPr>
          <w:sz w:val="24"/>
          <w:lang w:val="en-US"/>
        </w:rPr>
        <w:t>I see, well you’re back in now son and I’m sure you’ll do a damn fine job.    I looked at your service record a few days ago when I got the paperwork for you, seems you’ve done pretty well in the Corp.”</w:t>
      </w:r>
    </w:p>
    <w:p>
      <w:pPr>
        <w:pStyle w:val="Normal"/>
        <w:bidi w:val="0"/>
        <w:spacing w:lineRule="auto" w:line="240"/>
        <w:jc w:val="left"/>
        <w:rPr>
          <w:lang w:val="en-US"/>
        </w:rPr>
      </w:pPr>
      <w:r>
        <w:rPr>
          <w:sz w:val="24"/>
          <w:lang w:val="en-US"/>
        </w:rPr>
        <w:t>“</w:t>
      </w:r>
      <w:r>
        <w:rPr>
          <w:sz w:val="24"/>
          <w:lang w:val="en-US"/>
        </w:rPr>
        <w:t>I’d like to think so Gunny, but those were different times, I’m just here to do my job and go back home to my boring life, I never got a timeframe on how long I was going to be here though.”</w:t>
      </w:r>
    </w:p>
    <w:p>
      <w:pPr>
        <w:pStyle w:val="Normal"/>
        <w:bidi w:val="0"/>
        <w:spacing w:lineRule="auto" w:line="240"/>
        <w:jc w:val="left"/>
        <w:rPr>
          <w:lang w:val="en-US"/>
        </w:rPr>
      </w:pPr>
      <w:r>
        <w:rPr>
          <w:sz w:val="24"/>
          <w:lang w:val="en-US"/>
        </w:rPr>
        <w:t>“</w:t>
      </w:r>
      <w:r>
        <w:rPr>
          <w:sz w:val="24"/>
          <w:lang w:val="en-US"/>
        </w:rPr>
        <w:t>I wouldn’t worry about it son, though don’t be too surprised if they send you to that core planet, the once causing all the trouble, there’s talk that we’re going to be invading that rock.”</w:t>
      </w:r>
    </w:p>
    <w:p>
      <w:pPr>
        <w:pStyle w:val="Normal"/>
        <w:bidi w:val="0"/>
        <w:spacing w:lineRule="auto" w:line="240"/>
        <w:jc w:val="left"/>
        <w:rPr>
          <w:lang w:val="en-US"/>
        </w:rPr>
      </w:pPr>
      <w:r>
        <w:rPr>
          <w:sz w:val="24"/>
          <w:lang w:val="en-US"/>
        </w:rPr>
        <w:t>“</w:t>
      </w:r>
      <w:r>
        <w:rPr>
          <w:sz w:val="24"/>
          <w:lang w:val="en-US"/>
        </w:rPr>
        <w:t>I’m not too worried about that one, that will be a combat engagement and a quick defeat of our enemies, it’s much bigger wars I’m worried about Gunny….”</w:t>
      </w:r>
    </w:p>
    <w:p>
      <w:pPr>
        <w:pStyle w:val="Normal"/>
        <w:bidi w:val="0"/>
        <w:spacing w:lineRule="auto" w:line="240"/>
        <w:jc w:val="left"/>
        <w:rPr>
          <w:lang w:val="en-US"/>
        </w:rPr>
      </w:pPr>
      <w:r>
        <w:rPr>
          <w:sz w:val="24"/>
          <w:lang w:val="en-US"/>
        </w:rPr>
        <w:t>“</w:t>
      </w:r>
      <w:r>
        <w:rPr>
          <w:sz w:val="24"/>
          <w:lang w:val="en-US"/>
        </w:rPr>
        <w:t>Well don’t you worry, come on in and I’ll let the platoon know the deal with you.”</w:t>
      </w:r>
    </w:p>
    <w:p>
      <w:pPr>
        <w:pStyle w:val="Normal"/>
        <w:bidi w:val="0"/>
        <w:spacing w:lineRule="auto" w:line="240"/>
        <w:jc w:val="left"/>
        <w:rPr>
          <w:lang w:val="en-US"/>
        </w:rPr>
      </w:pPr>
      <w:r>
        <w:rPr>
          <w:sz w:val="24"/>
          <w:lang w:val="en-US"/>
        </w:rPr>
        <w:t>“</w:t>
      </w:r>
      <w:r>
        <w:rPr>
          <w:sz w:val="24"/>
          <w:lang w:val="en-US"/>
        </w:rPr>
        <w:t>Aye Gunny.”</w:t>
      </w:r>
    </w:p>
    <w:p>
      <w:pPr>
        <w:pStyle w:val="Normal"/>
        <w:bidi w:val="0"/>
        <w:spacing w:lineRule="auto" w:line="240"/>
        <w:jc w:val="left"/>
        <w:rPr>
          <w:lang w:val="en-US"/>
        </w:rPr>
      </w:pPr>
      <w:r>
        <w:rPr>
          <w:sz w:val="24"/>
          <w:lang w:val="en-US"/>
        </w:rPr>
        <w:t>Kevin thought the senior drill instructor was a pretty decent Marine and it seemed that Kevin’s time at Parris Island was going to be where he needed the real shape up: leadership.    Kevin was a Corporal so that made him an NCO but it had been awhile since he led a fireteam into battle, or anything for that matter.    His introduction to the platoon was simple enough, the platoon now had another Marine to scare and torture them.    Kevin had already decided to give them a break when it came to him however, he didn’t need a bunch of recruits calling him “sir”.    Being helpful would be enough, and maybe with his help this platoon would kick some ass.</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ab/>
        <w:t>The next three weeks with the platoon was a standard experience, and after Kevin fired that last shot on the rifle range and qualified (Kevin qualified expert of course, the highest rating) he was back at the squad bay packing his bags.    The platoon was probably sorry to see him go as he had kept them out of a lot of trouble while at the same time maintaining a tight training day.    They were a bunch of good recruits but most of them were too young to really excel to the highest standard.    This platoon was primarily composed of sixteen year olds with nobody over the age of twenty.    The next platoon Kevin would be picking up with to do the crucible would probably have an average age of at least two years higher as they weren’t a “high school platoon”.</w:t>
      </w:r>
    </w:p>
    <w:p>
      <w:pPr>
        <w:pStyle w:val="Normal"/>
        <w:bidi w:val="0"/>
        <w:spacing w:lineRule="auto" w:line="240"/>
        <w:jc w:val="left"/>
        <w:rPr>
          <w:lang w:val="en-US"/>
        </w:rPr>
      </w:pPr>
      <w:r>
        <w:rPr>
          <w:sz w:val="24"/>
          <w:lang w:val="en-US"/>
        </w:rPr>
        <w:tab/>
        <w:t>Kevin did study a little for his knowledge test to make sure he’d get the highest score possible; such things would look good on his service record.    The test was easy enough and Kevin passed it with no problems.    At this point it was on to the crucible which would probably put on at least some stress for Kevin.    He had been to war and there was nothing they could do here that could create that level of mental and emotional pain, however the crucible would be slightly challenging for Kevin at the least.</w:t>
      </w:r>
    </w:p>
    <w:p>
      <w:pPr>
        <w:pStyle w:val="Normal"/>
        <w:bidi w:val="0"/>
        <w:spacing w:lineRule="auto" w:line="240"/>
        <w:jc w:val="left"/>
        <w:rPr>
          <w:lang w:val="en-US"/>
        </w:rPr>
      </w:pPr>
      <w:r>
        <w:rPr>
          <w:sz w:val="24"/>
          <w:lang w:val="en-US"/>
        </w:rPr>
        <w:tab/>
        <w:t>After almost three days of intense combat training Kevin walked across the finish line to finish the crucible and instead of marching with the platoon to the parade deck to collect the most coveted prize (the Eagle, Globe and Anchor which signified you were finally a Marine) he went and turned in all the gear he had been issued and boarded a transport to the Marine base on Mars.    He was getting assigned to a forward combat unit, the fifth Marine division which barely ever came to Earth on training exercises.    Kevin was sure he was going to part of the invasion force of Yardis I (the planet causing problems towards the core of the galaxy).    He wasn’t too stressed about this but the possibility of CEA (Central Earth Alliance) forces getting killed was very real.    His own death isn’t what bothered him; it was the death of his comrades.</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ab/>
        <w:t>As the transport entered the Mars atmosphere Kevin looked out the window.    It was always amazing to look at the lakes and forests on Mars because 100 years ago the planet used to be a barren wasteland of red desert.    Terraforming technology had allowed the humans to basically turn the planet into another copy of Earth, though the features will still very much different.    The atmosphere had been modified for climate control and the temperature usually remained around seventy degrees planet-wide.    It wasn’t a bad place to be stationed as a lot of human colonization had occurred in the past century but Marines on Mars usually never stayed on Mars for very long.</w:t>
      </w:r>
    </w:p>
    <w:p>
      <w:pPr>
        <w:pStyle w:val="Normal"/>
        <w:bidi w:val="0"/>
        <w:spacing w:lineRule="auto" w:line="240"/>
        <w:jc w:val="left"/>
        <w:rPr>
          <w:lang w:val="en-US"/>
        </w:rPr>
      </w:pPr>
      <w:r>
        <w:rPr>
          <w:sz w:val="24"/>
          <w:lang w:val="en-US"/>
        </w:rPr>
        <w:tab/>
        <w:t>Before Kevin knew it his new unit was going to war.    Kevin had been given command of a four man fireteam and had responsibility for three men under him.    The Marines in his unit were all decent guys, some had combat experience and some didn’t.    He still felt confident they would perform well under war conditions so he wasn’t worried.    The three men in his fireteam were a diverse group of individuals.    First there was Kevin himself, a lower middle class white man, an industrial worker from Philadelphia.    He was equipped with an H43 Laser Rifle Mark II which was almost the same as the Mark I except it was fully automatic and each individual laser did a very small amount less in damage.    Kevin was the fireteam leader.    The next was the machine gunner, Lance Corporal Dowen who was a tall and skinny Asian from San Francisco; he spoke with a Chinese accent and was always making everyone laugh.    He had an American last name because his great grandfather was an American but he had been born in China.    Lance Corporal Dowen was the machine gunner in the fireteam and carried a forty pound gatling gun (known as a “Doom Cannon”) which fired rounds at a high velocity and was made of light metals, making the weapon seem much heavier then it actually was.    The assistant machine gunner was Lance Corporal Riley who was a black man from the Deep South.    Technology had not touched a lot of rural areas like it had touched suburban and urban areas and it showed in Riley’s perception of life.    His upbringing did not affect his dedication to his fellow Marines or his ability to handle his H43 laser rifle and keep Corporal Dowen with a fresh supply of ammunition for his Doom Cannon.    The lowest ranking member of the fireteam was Private First Class Westell who was the rifleman.    He was from the Corporate Sector of Mars and came from a relatively rich family who had not supported his decision to join the Marine Corps.    He also carried an H43 Laser Rifle but did not carry extra ammo for Lance Corporal Dowen.    It was a tight team and Kevin was sure that they would perform well when it really mattered.    He was like an older brother to these men, both friend and mentor.</w:t>
      </w:r>
    </w:p>
    <w:p>
      <w:pPr>
        <w:pStyle w:val="Normal"/>
        <w:bidi w:val="0"/>
        <w:spacing w:lineRule="auto" w:line="240"/>
        <w:jc w:val="left"/>
        <w:rPr>
          <w:lang w:val="en-US"/>
        </w:rPr>
      </w:pPr>
      <w:r>
        <w:rPr>
          <w:sz w:val="24"/>
          <w:lang w:val="en-US"/>
        </w:rPr>
        <w:tab/>
        <w:t>They had boarded the warship early in the day and would be landing on Yardis I on dropships.    Exactly 1000 Marines were going on the surface complete with battle tanks and starfighter cover.    The trip was expected to take four days as they were traveling many light years away.    The hyperdrive technology allowed a ship equipped with a hyperdrive to travel much faster then light.    The men were uneasy as many of them really didn’t have the experience to know what they were getting into.    Most were excited and few were scared.</w:t>
      </w:r>
    </w:p>
    <w:p>
      <w:pPr>
        <w:pStyle w:val="Normal"/>
        <w:bidi w:val="0"/>
        <w:spacing w:lineRule="auto" w:line="240"/>
        <w:ind w:firstLine="720"/>
        <w:jc w:val="left"/>
        <w:rPr>
          <w:lang w:val="en-US"/>
        </w:rPr>
      </w:pPr>
      <w:r>
        <w:rPr>
          <w:sz w:val="24"/>
          <w:lang w:val="en-US"/>
        </w:rPr>
        <w:t>”</w:t>
      </w:r>
      <w:r>
        <w:rPr>
          <w:sz w:val="24"/>
          <w:lang w:val="en-US"/>
        </w:rPr>
        <w:t>Rollins why exactly we going to war again” Riley didn’t watch very much news and really had no clue what they were going to war over.    However, a lot of Marines on Mars had no idea what they were going to war over.    “We’re going to invade Yardis I which is the home planet to the Blendis alien race which are often referred to as ‘Blends’ because they have been suppressing the planets around them with piracy of other systems starships and merchant vessels.    The Central Earth Alliance has been trying to solve the problem for almost a year but with no diplomatic success so they’re sending the fifth Marine division in to invade the capital city and bring down the government, make sense Riley?”</w:t>
      </w:r>
    </w:p>
    <w:p>
      <w:pPr>
        <w:pStyle w:val="Normal"/>
        <w:bidi w:val="0"/>
        <w:spacing w:lineRule="auto" w:line="240"/>
        <w:jc w:val="left"/>
        <w:rPr>
          <w:lang w:val="en-US"/>
        </w:rPr>
      </w:pPr>
      <w:r>
        <w:rPr>
          <w:sz w:val="24"/>
          <w:lang w:val="en-US"/>
        </w:rPr>
        <w:t>“</w:t>
      </w:r>
      <w:r>
        <w:rPr>
          <w:sz w:val="24"/>
          <w:lang w:val="en-US"/>
        </w:rPr>
        <w:t>Yeah I guess I can dig that, they don’t sound like they very strong, it should be an easy fight I’m guessing.    I had some fighting time against the Camel Pirates towards the mining colonies on Mercury, man they was an easy fight though, but they was still shooting back.    You think we gonna be alright on this Yardis place Rollins?”</w:t>
      </w:r>
    </w:p>
    <w:p>
      <w:pPr>
        <w:pStyle w:val="Normal"/>
        <w:bidi w:val="0"/>
        <w:spacing w:lineRule="auto" w:line="240"/>
        <w:jc w:val="left"/>
        <w:rPr>
          <w:lang w:val="en-US"/>
        </w:rPr>
      </w:pPr>
      <w:r>
        <w:rPr>
          <w:sz w:val="24"/>
          <w:lang w:val="en-US"/>
        </w:rPr>
        <w:t>“</w:t>
      </w:r>
      <w:r>
        <w:rPr>
          <w:sz w:val="24"/>
          <w:lang w:val="en-US"/>
        </w:rPr>
        <w:t xml:space="preserve">We should be fine, just remember to keep aware of the situation at all times and watch each others backs and we’ll all leave the planet alive, worry about our platoon before you worry about other platoons.    I’ve had a lot of combat experience before and this is nothing, just listen to what I have to tell you and we’ll all get away with both our lives and victory.” </w:t>
      </w:r>
    </w:p>
    <w:p>
      <w:pPr>
        <w:pStyle w:val="Normal"/>
        <w:bidi w:val="0"/>
        <w:spacing w:lineRule="auto" w:line="240"/>
        <w:jc w:val="left"/>
        <w:rPr>
          <w:lang w:val="en-US"/>
        </w:rPr>
      </w:pPr>
      <w:r>
        <w:rPr>
          <w:sz w:val="24"/>
          <w:lang w:val="en-US"/>
        </w:rPr>
        <w:tab/>
        <w:t>That wasn’t all true but it was pretty close to the truth.    If everyone looked out for each other and listened to Kevin then they chances of survival would be great, but there was always that one sniper or booby trap, accidental strafing by starfighters (which didn’t happen often as IFF technology was very good), there was basically anything that could kill one of his Marines but they would do their best to beat their odds of survival.    Marines looked out for each other, and especially ones in such a small unit as a fireteam, Kevin was praying for safety but as he had learned many other times, your wishes aren’t always answered in prayer, it was all up to God himself.</w:t>
      </w:r>
    </w:p>
    <w:p>
      <w:pPr>
        <w:pStyle w:val="Normal"/>
        <w:bidi w:val="0"/>
        <w:spacing w:lineRule="auto" w:line="240"/>
        <w:jc w:val="left"/>
        <w:rPr>
          <w:lang w:val="en-US"/>
        </w:rPr>
      </w:pPr>
      <w:r>
        <w:rPr>
          <w:sz w:val="24"/>
          <w:lang w:val="en-US"/>
        </w:rPr>
        <w:tab/>
        <w:t>The platoon commander was the standard college kid that became an officer.    His name was Lieutenant Getty, Kevin was sure he would do an decent job of leading the platoon but he had less experience then most of the platoon, a good officer would always consult the more experienced enlisted men in a tight situation, Kevin hoped Getty would do the same.    Bad leadership had gotten a lot of Kevin’s friends killed and that was his biggest fear in war, bad leadership.    Getty had been trained by the best but that often didn’t mean a damn, it mattered on the person behind the training, neither Kevin nor Getty knew it, but they would be taxed extremely heavily in the coming days.    Other notable leaders in the platoon were Staff Sergeant Taylor who was the platoon Sergeant and Kevin’s squad leader, Sergeant Burnell.    The company commanders name was Captain Hastings, he would never be with the platoon on the front lines unless the situation was extreme.    The battle units in the Marines started off with the fireteam with four Marines; there was three fireteams to a squad.    The squad had thirteen Marines in it, it included three fireteams and a squad leader, and there were generally three squads in a platoon.    The platoon had a varied amount of people in it and it was commanded by an officer.    The next unit up was a company which consisted of several platoons.    After the company it went battalion, regiment and division.    Kevin was in the first regiment of the fifth Marine division, one of the hardest units in the fleet.    The fifth division consisted of 60,000 Marines with less then half of that 60,000 being front-line combatants.    It was a large number but it was vulnerable like any other military unit, no matter how large.</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ab/>
        <w:t>The flight to Yardis I was uneventful and not once did the ship come out of hyperspace.    The ship they were on was a Battlecruiser Mark IV which carried 100,000 personal on it and had the ultimate capacity of 120,000.    It had 100 starfighters and 50 starbombers stationed aboard with a division of Marines and the amount of people it took to run the ship.    The ship itself was capable of a good deal of devastation but capital ships generally stayed in space as they were vulnerable to all types of attack once inside a planets atmosphere, that’s why they had 100 starfighters and 50 starbombers aboard the ship.</w:t>
      </w:r>
    </w:p>
    <w:p>
      <w:pPr>
        <w:pStyle w:val="Normal"/>
        <w:bidi w:val="0"/>
        <w:spacing w:lineRule="auto" w:line="240"/>
        <w:jc w:val="left"/>
        <w:rPr>
          <w:lang w:val="en-US"/>
        </w:rPr>
      </w:pPr>
      <w:r>
        <w:rPr>
          <w:sz w:val="24"/>
          <w:lang w:val="en-US"/>
        </w:rPr>
        <w:tab/>
        <w:t>Kevin knew when the ship came out of hyperspace and as soon as it did an announcement was made telling all Navy personal to report to battle stations immediately.    That was odd and it made Kevin a little nervous.    At the time he was unaware of the other starship in the system which was unidentified and did not respond to any available communications signals.    It was a mystery that would set the stage for the battle up ahead.    Neither starship engaged the other. Both ships sat in space and stared each other down, waiting for one to fire its laser batteries.</w:t>
      </w:r>
    </w:p>
    <w:p>
      <w:pPr>
        <w:pStyle w:val="Normal"/>
        <w:bidi w:val="0"/>
        <w:spacing w:lineRule="auto" w:line="240"/>
        <w:jc w:val="left"/>
        <w:rPr>
          <w:lang w:val="en-US"/>
        </w:rPr>
      </w:pPr>
      <w:r>
        <w:rPr>
          <w:sz w:val="24"/>
          <w:lang w:val="en-US"/>
        </w:rPr>
        <w:tab/>
        <w:t>Soon after coming out of hyperspace the first Marine regiment was ordered to the hanger bay to board the dropships that would take them down to the planet.    Alpha and Bravo Company of the first regiment was going in first along with a regiment of tanks and the other three regiments on stand-by would be going in afterwards.    Kevin and his men hustled to the hanger where thousands of platoon sized dropships were ready to descend to the planet below.    His platoon (Second Platoon from Alpha Company) found their designated dropship and boarded.    Kevin look around at the other men, they all wore dark gray helmets almost black with shiny grey power vests.    The helmets had various equipment strapped on them; some had cigarettes strapped to the side. The yellow eyepiece was folded up on all the Marines helmets.    All the Marines were also wearing headsets with microphones and earpieces to communicate.    Their packs were black and most had blackened their faces.    Their combat utilities were patterned with grey, black and white camouflage.    They all had varied weapons and there were small variations in equipment.    At that moment they looked so powerful that they couldn’t be defeated, they were the most feared combat unit in the discovered galaxy and had the latest equipment available to them, they were the United States Marines riding on a wild horse into battle.</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ab/>
        <w:t>The dropships lifted off out of the hanger and into the coldness of space followed closely by the roaring starfighter cover.    The starfighters broke off in front and several pilots turned their ships to the looming unidentified starship at the other end of the planet.    The mystery was still unsolved and the CEA high command was nervous at what was happening.    Very few groups or leagues of planets in the galaxy had the ability to build ships that large.    Nevertheless the Marines were minutes away from entering the atmosphere and landing only miles away from the Blenders capital city (Kevin had been mistaken when he called them “Blends”).    The Marines inside the dropships were excited at the coming show of violence and were expecting a quick battle that leads to victory.    The CEA Army (general purpose troops) was preparing an occupation force and would be arriving within a month, leaving the Marines to keep order until that time.</w:t>
      </w:r>
    </w:p>
    <w:p>
      <w:pPr>
        <w:pStyle w:val="Normal"/>
        <w:bidi w:val="0"/>
        <w:spacing w:lineRule="auto" w:line="240"/>
        <w:jc w:val="left"/>
        <w:rPr>
          <w:lang w:val="en-US"/>
        </w:rPr>
      </w:pPr>
      <w:r>
        <w:rPr>
          <w:sz w:val="24"/>
          <w:lang w:val="en-US"/>
        </w:rPr>
        <w:tab/>
        <w:t>The dropships begun their landing cycles and the starfighter cover rushed off to engage the enemy’s poorly equipped star craft reaction force.    There was laser batteries hidden in the desert which begun firing at the dropships and brought two down.    The rest of the dropships took evasive action and brought the ships down hard.    The hard thud of landing at such high speeds rattled the entire interior of Kevin’s ship.    At first the Marines had thought they had been hit and were about to die until the rear door opened exposing the light of the enemy planet.    The Marines jumped up and begun to depart in complete calmness and order despite the thundering of laser batteries only half a kilometer away.    They assembled within proximity of the dropship which begun to take off and took a full blast from a laser battery and dropped back to the planets surface.    The cockpit had burned out and there was an explosion towards the front of the ship, definitely killing anyone still inside.</w:t>
      </w:r>
    </w:p>
    <w:p>
      <w:pPr>
        <w:pStyle w:val="Normal"/>
        <w:bidi w:val="0"/>
        <w:spacing w:lineRule="auto" w:line="240"/>
        <w:jc w:val="left"/>
        <w:rPr>
          <w:lang w:val="en-US"/>
        </w:rPr>
      </w:pPr>
      <w:r>
        <w:rPr>
          <w:sz w:val="24"/>
          <w:lang w:val="en-US"/>
        </w:rPr>
        <w:tab/>
        <w:t xml:space="preserve">The air had a bad taste to it and Kevin had first chocked when he departed the dropship.    It wasn’t an oxygen based planet and the Marines were not used to breathing the air.    They all had nano-machines injected into their lungs which synthesized almost any known gas and converted it into oxygen, that was one piece of technology that hadn’t met wide use during Kevin’s time and it was very useful.    Previously Marines had to wear cumbersome gas masks attached to tanks which turned the carbon dioxide from exhaling back into oxygen.    </w:t>
      </w:r>
    </w:p>
    <w:p>
      <w:pPr>
        <w:pStyle w:val="Normal"/>
        <w:bidi w:val="0"/>
        <w:spacing w:lineRule="auto" w:line="240"/>
        <w:jc w:val="left"/>
        <w:rPr>
          <w:lang w:val="en-US"/>
        </w:rPr>
      </w:pPr>
      <w:r>
        <w:rPr>
          <w:sz w:val="24"/>
          <w:lang w:val="en-US"/>
        </w:rPr>
        <w:tab/>
        <w:t xml:space="preserve">Immediately the troops were given orders, there was an entire anti-star craft unit near by and they had to take it out.    A lot of the dropships had bugged out and went back into space because of the intensive fire and couldn’t descend back to the landing zone until the batteries were dealt with.    Kevin’s headset buzzed before the transmission came in from Lieutenant Getty.    “Corporal Rollins, take your fireteam to the northern ridge 100 meters from the nearest laser battery, starfighter recon shows it lightly defended, the rest of the platoon is going to move to the main laser battery force and take them out, wait for my order Corporal” the headset buzzed again when the transmission ended and Kevin responded with acknowledgement and turned to his men.    “Marines, listen up, the rest of the dropships can’t land until we take out the laser batteries, we need---“a bullet struck between Kevin’s legs and an enemy machine gun opened up on their position.    “Take cover!    Get the hell out of their field of fire!    DOWEN!    Lay down suppressing fire now!” Kevin screamed as he dove into a ditch.    He checked the charge pack in his rifle and flicked the safety off.    Dowen rolled behind a sand (or whatever the desert might’ve been made of) dune and pulled the loading mechanism on his doom cannon and begun to lay down fire.    Between the laser batteries thundering in the near distance and Dowen’s doom cannon blazing out 3,000 rounds per minute Kevin was unable to hear anything.    Westell took aim at a silhouette on the hill where the machine gun was and pulled his trigger, the red beam of his rifle striking whatever was standing up there and the shape disappeared.    Kevin keyed his headset and screamed into it “Fireteam One from Master squad taking fire from an enemy machine gun placement!” he then took a knee and poured laser blasts into the muzzle flash of the enemy machine gun.    He couldn’t tell what he hit but the enemy weapon stopped firing and he ran up another ten meters and took cover behind another dune.    “Westell, move to the right flank and cover me, Dowen and Riley, you stay where you are and cover me” Kevin ordered his team as he begun moving towards the enemy.    He was in a low crouch and took cover immediately under where the machine gun had been firing from; he prepped a plasma grenade and lofted it over the top of the ridge.    It went off and sand particles polluted the air and Kevin smelled burnt flesh.    He stood up with his H43II at ready and blasted an alien rolling to its right.    “Position clear, Fireteam One come to my position now!” Kevin said into his headset.    Dowen, Riley and Westell double-timed it to the ridge and they inspected the area.    Apparently Kevin had melted the barrel of the enemy machine gun when he took fire at it which is why it stopped firing.    There were three dead aliens in the machine gun position and another one only thirty feet to the left, which had been dispatched by Private First Class Westell.    “Marines, now listen up!    Hand signals from here on out, keep radio contact when not in visual range of each other.    We’re going to make our way over to that enemy laser emplacement now, staggered column, I’m on point and Dowen is in the rear, let’s move!” Kevin took a moment to realize which direction they were heading in and took off in a half run.    He was moving low and scanning the horizon for anymore enemy, that machine gun attack had shook him up and he didn’t want anymore surprises. </w:t>
      </w:r>
    </w:p>
    <w:p>
      <w:pPr>
        <w:pStyle w:val="Normal"/>
        <w:bidi w:val="0"/>
        <w:spacing w:lineRule="auto" w:line="240"/>
        <w:jc w:val="left"/>
        <w:rPr>
          <w:lang w:val="en-US"/>
        </w:rPr>
      </w:pPr>
      <w:r>
        <w:rPr>
          <w:sz w:val="24"/>
          <w:lang w:val="en-US"/>
        </w:rPr>
        <w:tab/>
        <w:t>Kevin stopped the fireteam as he saw the fifty foot muzzle flash of the enemy laser battery, still firing but no target in site.    This showed the enemy had poor discipline    and was extremely nervous at the prospect of fighting actual CEA forces, Kevin did not pass this to his Marines however because he wanted them to be on their feet, a poorly disciplined enemy can still kill.    Kevin gave placement orders and the Marines set up with perfect fields of fire, still hidden from the enemy.    Kevin keyed his headset “Dowen I want you to pump an explosive round into the laser battery when I fire a shot, prep your weapon now.”    Dowen’s doom cannon also had an anti-vehicle launcher built in the center of the rotating barrels which could take out a light tank, the big launchers were with another squad though.</w:t>
      </w:r>
    </w:p>
    <w:p>
      <w:pPr>
        <w:pStyle w:val="Normal"/>
        <w:bidi w:val="0"/>
        <w:spacing w:lineRule="auto" w:line="240"/>
        <w:jc w:val="left"/>
        <w:rPr>
          <w:lang w:val="en-US"/>
        </w:rPr>
      </w:pPr>
      <w:r>
        <w:rPr>
          <w:sz w:val="24"/>
          <w:lang w:val="en-US"/>
        </w:rPr>
        <w:tab/>
        <w:t>Kevin prepared for the impending assault and took aim at one of the aliens.    This was the first time he got a good look at one and he almost wanted to laugh although nothing was really funny.    The aliens vaguely resembled humans, having fairly similar bodies but very different features.    They stood at about the same height as a standard human but they had four eyes that were all black as well as green skin, sharp teeth, extremely thick hair (they had maybe twenty pieces of hair on their heads but it appeared like a full head of hair), sharply curved noses and only four fingers on each hand.    They appeared to have normal use of their vocal cords as they spoke in a language that could be mistaken by somebody with no understanding to be a language spoke on Earth.    Kevin’s headset buzzed and Lieutenant Getty gave the firing order.    Kevin already had taken careful aim at his target and let out a single blast at the targets head which practically disappeared in a white flash.</w:t>
      </w:r>
    </w:p>
    <w:p>
      <w:pPr>
        <w:pStyle w:val="Normal"/>
        <w:bidi w:val="0"/>
        <w:spacing w:lineRule="auto" w:line="240"/>
        <w:jc w:val="left"/>
        <w:rPr>
          <w:lang w:val="en-US"/>
        </w:rPr>
      </w:pPr>
      <w:r>
        <w:rPr>
          <w:sz w:val="24"/>
          <w:lang w:val="en-US"/>
        </w:rPr>
        <w:tab/>
        <w:t xml:space="preserve">Dowen already had launched his rocket before the alien even hit the ground and the laser battery collapsed after taking a direct hit to its lower body.    Kevin yelled orders into his headset and threw a plasma grenade into the ditch where the crew of the now destroyed laser battery was housed.    There was a white flash and Kevin started to get up to inspect the damage done when a laser glanced off the side of his power vest, the energy from the blast spinning him around and knocking him over.    “Corporal Rollins!    Are you ok!?” Westell cried over the radio.    “I’m fine Westell” Kevin screamed back while taking a knee and searching out further targets.    Kevin could hear Dowen screaming over the sound of his doom cannon, tearing apart enemy soldiers like they were ants.    Kevin got caught up in the moment as well and starting screaming “Get some!” in between blasts.    Within thirty seconds of the first shot fired the area where the enemy was had become a smoldering ruin of plasma and laser burned flesh.    “Marines, keep low and look for remaining enemies in the area” Kevin ordered out loud.    </w:t>
      </w:r>
    </w:p>
    <w:p>
      <w:pPr>
        <w:pStyle w:val="Normal"/>
        <w:bidi w:val="0"/>
        <w:spacing w:lineRule="auto" w:line="240"/>
        <w:jc w:val="left"/>
        <w:rPr>
          <w:lang w:val="en-US"/>
        </w:rPr>
      </w:pPr>
      <w:r>
        <w:rPr>
          <w:sz w:val="24"/>
          <w:lang w:val="en-US"/>
        </w:rPr>
        <w:tab/>
        <w:t xml:space="preserve">Dowen kept his doom cannon focused on the ditch with Riley only thirty feet next to him while Kevin and Westell slowly made their way into the ditch from opposite sides.    When they found the area to be clear Kevin radioed in to Getty that the laser battery was disabled and there was no enemy contacts within the area and was told to await further orders.    “Alright Marines we got a small break, keep all your gear on and be prepared for more incoming fire” Kevin started lighting a cigarette and sat next to the destroyed laser battery.    “Damn” Dowen said with awe in his voice “that was intense”.    “You got that damn right son” Riley said, pitching in “man if this keeps up like this then there ain’t gonna be no more bad guys for the rest of the Marines when they touch down”    Kevin smiled, took a drag off his cigarette then said “I think the burning flesh smell is gonna be stuck in my nose forever, these guys sure don’t have much combat skill” Kevin kicked at a corpse nearby “although I will give that one credit for </w:t>
      </w:r>
      <w:r>
        <w:rPr>
          <w:i/>
          <w:sz w:val="24"/>
          <w:lang w:val="en-US"/>
        </w:rPr>
        <w:t>almost</w:t>
      </w:r>
      <w:r>
        <w:rPr>
          <w:sz w:val="24"/>
          <w:lang w:val="en-US"/>
        </w:rPr>
        <w:t xml:space="preserve"> hitting me but at such short range he should’ve fried me for sure.    I guess I got lucky today.”    “What the hell happened with that Rollins?” Westell said with confusion in his voice “I thought you were dead the way you spun to the ground without screaming or nothing.”</w:t>
      </w:r>
    </w:p>
    <w:p>
      <w:pPr>
        <w:pStyle w:val="Normal"/>
        <w:bidi w:val="0"/>
        <w:spacing w:lineRule="auto" w:line="240"/>
        <w:jc w:val="left"/>
        <w:rPr>
          <w:lang w:val="en-US"/>
        </w:rPr>
      </w:pPr>
      <w:r>
        <w:rPr>
          <w:sz w:val="24"/>
          <w:lang w:val="en-US"/>
        </w:rPr>
        <w:t>“</w:t>
      </w:r>
      <w:r>
        <w:rPr>
          <w:sz w:val="24"/>
          <w:lang w:val="en-US"/>
        </w:rPr>
        <w:t>It was no biggie, the blast glanced my vest a little bit and the energy it dispersed spun me around and I lost my balance and fell over, startled the hell out of me but was nothing to worry about.”</w:t>
      </w:r>
    </w:p>
    <w:p>
      <w:pPr>
        <w:pStyle w:val="Normal"/>
        <w:bidi w:val="0"/>
        <w:spacing w:lineRule="auto" w:line="240"/>
        <w:jc w:val="left"/>
        <w:rPr>
          <w:lang w:val="en-US"/>
        </w:rPr>
      </w:pPr>
      <w:r>
        <w:rPr>
          <w:sz w:val="24"/>
          <w:lang w:val="en-US"/>
        </w:rPr>
        <w:t>Kevin’s headset buzzed with an incoming transmission “Corporal Rollins, get your fireteam over to sector Delta three-four-one ASAP.”    “Aye sir, Corporal Rollins out” Kevin took one last drag from his cigarette and stood up.    “Party’s over guys, we’re moving, I’m on point.    Keep your eyes out for enemy soldiers, looks like the way we’re going is pretty flat though” the men all arose at Kevin’s order and fell in behind him.</w:t>
      </w:r>
    </w:p>
    <w:p>
      <w:pPr>
        <w:pStyle w:val="Normal"/>
        <w:bidi w:val="0"/>
        <w:spacing w:lineRule="auto" w:line="240"/>
        <w:jc w:val="left"/>
        <w:rPr>
          <w:lang w:val="en-US"/>
        </w:rPr>
      </w:pPr>
      <w:r>
        <w:rPr>
          <w:sz w:val="24"/>
          <w:lang w:val="en-US"/>
        </w:rPr>
        <w:tab/>
        <w:t>The walk was a few kilometers and the capitol city started to come in view.    There were a few large buildings that rose a kilometer or more into the air but it was nothing like Philadelphia.    The area around was mostly barren, normally you’d expect suburbs or something around a city but it was like the city just sprung up in the middle of the desert.</w:t>
      </w:r>
    </w:p>
    <w:p>
      <w:pPr>
        <w:pStyle w:val="Normal"/>
        <w:bidi w:val="0"/>
        <w:spacing w:lineRule="auto" w:line="240"/>
        <w:ind w:firstLine="720"/>
        <w:jc w:val="left"/>
        <w:rPr>
          <w:lang w:val="en-US"/>
        </w:rPr>
      </w:pPr>
      <w:r>
        <w:rPr>
          <w:sz w:val="24"/>
          <w:lang w:val="en-US"/>
        </w:rPr>
        <w:t xml:space="preserve">Kevin tripped in a hole and fell to his knees.    “What in the hell…” he trailed off as he turned and looked at what he tripped in.    The hole was big and Kevin heard something growling inside.    Riley walked over next to Kevin to see what had him spooked and then heard the growling when he kneeled down beside him.    A large green shape jumped out of the hole on top of Riley and let out an ear shattering screech.    “Damn it!    Get it off me!” Riley shouted as he was being pinned to the ground.    Kevin was immediately next to Riley and gave the creature a hard kick to what appeared to be its head and unloaded a burst of fire into it.    Riley was breathing hard and was shaken up “What in the </w:t>
      </w:r>
      <w:r>
        <w:rPr>
          <w:i/>
          <w:sz w:val="24"/>
          <w:lang w:val="en-US"/>
        </w:rPr>
        <w:t>hell</w:t>
      </w:r>
      <w:r>
        <w:rPr>
          <w:sz w:val="24"/>
          <w:lang w:val="en-US"/>
        </w:rPr>
        <w:t xml:space="preserve"> was that!?” Kevin walked over to the carcass and stared at it.    Whatever it was it was ugly, looked like it walked on four legs and had smooth green skin with sharp protruding teeth that were over a foot long and razor sharp claws.    “Some kinda alien reptile or something” Kevin took a long hard look then walked back over to the hole where the creature had come from “Westell, give me a plasma grenade.”    Westell handed Kevin a grenade and Kevin tossed it down the hole and shouted “Fire in the hole!”    The Marines all ran away from the hole and turned away.    The ground bulged and dust went flying from the hole.    “Riley, you alright man?” Kevin asked, concerned about his Marines welfare.    “Yeah man, I’m alright just a little scared.” Riley had almost kicked the bucket; he had a good reason to be scared.    “All right Marines, get it together, we gotta keep moving and meet with the rest of the platoon, saddle up and lets go, I’m still on point” Kevin couldn’t let his Marines focus on stuff like that for too long, the mission was more important.</w:t>
      </w:r>
    </w:p>
    <w:p>
      <w:pPr>
        <w:pStyle w:val="Normal"/>
        <w:bidi w:val="0"/>
        <w:spacing w:lineRule="auto" w:line="240"/>
        <w:ind w:firstLine="720"/>
        <w:jc w:val="left"/>
        <w:rPr>
          <w:lang w:val="en-US"/>
        </w:rPr>
      </w:pPr>
      <w:r>
        <w:rPr>
          <w:sz w:val="24"/>
          <w:lang w:val="en-US"/>
        </w:rPr>
        <w:t xml:space="preserve">It was another twenty minutes until they reached the platoon.    Kevin’s fireteam saw more holes on the way but didn’t have enough grenades to blow them all so they just steered clear.    They saw creatures poking their heads out of a few holes and walked very cautiously.    When they reached the platoon Kevin reported it to Lieutenant Getty immediately.    Getty told him that the platoon had also encountered the same thing and command told him they were an unintelligent (compared to human level intelligence) reptile who hunts almost anything, they were to use caution when dealing with the reptiles.    </w:t>
      </w:r>
    </w:p>
    <w:p>
      <w:pPr>
        <w:pStyle w:val="Normal"/>
        <w:bidi w:val="0"/>
        <w:spacing w:lineRule="auto" w:line="240"/>
        <w:ind w:firstLine="720"/>
        <w:jc w:val="left"/>
        <w:rPr>
          <w:lang w:val="en-US"/>
        </w:rPr>
      </w:pPr>
      <w:r>
        <w:rPr>
          <w:sz w:val="24"/>
          <w:lang w:val="en-US"/>
        </w:rPr>
        <w:t>There was very little down-time once they reached the platoon, the rest of the Marines were already dropping down to the surface and Second Platoon rejoined Alpha Company for a huge push into the Blender capital city.    They had fifteen tanks supporting them and to the best of the CEA intelligence, the Blenders had no weapons capable of destroying the tanks in a direct assault but Kevin knew where intelligence got people…it got them dead, better to use caution.    Captain Hastings told the men they were moving out and the tanks begun to roll, their fusion generators roaring with a loud whine.    Kevin told his fireteam they were moving into an urban area and had to be super alert and that combat was probably going to get heavy.    The combat throughout the earlier parts of the day was going to be nothing compared to the combat that was going to go on in the city.</w:t>
      </w:r>
    </w:p>
    <w:p>
      <w:pPr>
        <w:pStyle w:val="Normal"/>
        <w:bidi w:val="0"/>
        <w:spacing w:lineRule="auto" w:line="240"/>
        <w:ind w:firstLine="720"/>
        <w:jc w:val="left"/>
        <w:rPr>
          <w:lang w:val="en-US"/>
        </w:rPr>
      </w:pPr>
      <w:r>
        <w:rPr>
          <w:sz w:val="24"/>
          <w:lang w:val="en-US"/>
        </w:rPr>
        <w:t xml:space="preserve">They arrived at a highway about two kilometers outside of the city and loaded into armored personal carriers which would drive them to the city and stand by for light support.    The APC’s were crowded with their eight man capacity and the ride was not enjoyable.    Kevin never felt safe in vehicles, always expecting a rocket attack that would fry all of the occupants in a heart beat, the faster they got out the better.    When the APC’s reached the city a few of them unloaded men for support while the rest of the company was ordered to remain in the vehicles until they got further into the city.    They were taking light enemy fire and the tanks were beginning to fire on enemy targets.    </w:t>
      </w:r>
    </w:p>
    <w:p>
      <w:pPr>
        <w:pStyle w:val="Normal"/>
        <w:bidi w:val="0"/>
        <w:spacing w:lineRule="auto" w:line="240"/>
        <w:jc w:val="left"/>
        <w:rPr>
          <w:lang w:val="en-US"/>
        </w:rPr>
      </w:pPr>
      <w:r>
        <w:rPr>
          <w:sz w:val="24"/>
          <w:lang w:val="en-US"/>
        </w:rPr>
        <w:tab/>
        <w:t xml:space="preserve">Kevin’s APC stopped and the rear door opened and the men rushed out.    A laser blast hit one of the guys in another fireteam and he dropped to the ground like a bag of rocks without moving.    A corpsman was called over and said the Marine was still alive but would not live.    It was the first time Kevin had seen a man die in the last few years and the feeling was still very unsettling and cold.    “Alright everyone, this is it, this is war.    Shoot anything with a gun that isn’t a Marine and watch your back, we’re going to be taking fire from all directions so keep alert.    Follow my lead and keep each other aware of the situation” Kevin shouted to his fireteam as they were all thrown suddenly from calm to hell.    Second Platoon detached from Alpha Company and begun to advance down a small road that ran parallel to the main highway that ran through the city and eventually reached the government building.    Artillery was smashing the city and destroying any armored strongholds the enemy had, starbombers were also putting out destruction.    The platoon moved out to reach its waypoint and was soon alone, they were taking random and poorly aimed fire. </w:t>
      </w:r>
    </w:p>
    <w:p>
      <w:pPr>
        <w:pStyle w:val="Normal"/>
        <w:bidi w:val="0"/>
        <w:spacing w:lineRule="auto" w:line="240"/>
        <w:jc w:val="left"/>
        <w:rPr>
          <w:lang w:val="en-US"/>
        </w:rPr>
      </w:pPr>
      <w:r>
        <w:rPr>
          <w:sz w:val="24"/>
          <w:lang w:val="en-US"/>
        </w:rPr>
        <w:tab/>
        <w:t>When they reached their waypoint they stopped and took cover, an alien platoon took that time to attack.    Kevin’s fireteam was in the middle of the platoon when the attack came and the squad took most of the fire.    The aliens were using single shot laser rifles and hadn’t hit anything in the initial attack.    Kevin was placed in a ditch created by artillery in the road and started picking off enemy soldiers.    Westell was yelling about something completely irrelevant and Riley and Dowen were busy making a building disappear with the doom cannon.    Their was a sharp yell and the fire intensified on Second Platoon as aliens poured out of the buildings and charged the position.    The platoon was highly outnumbered and completely surrounded and things quickly went to chaos.    Lieutenant Getty was screaming into his headset and the squad leaders were too busy fighting to keep the platoon fighting.    Kevin turned around to a yell from behind him and was confronted by a huge Blender only meters away about to take a chunk out of him with a strange looking sword.    Westell came out of nowhere and smashed the aliens head with the butt of his rifle.    There was no time for exchange of words as a whole other squad of aliens quickly descended upon them.    “You want some of this you ugly son of a bitches?    Well Corporal Rollins has it!” Kevin shot a burst at three aliens in his sight and they dropped.    Westell was fighting two aliens with his rifle and Vibroblade and Riley and Dowen cut the rest up with laser and machine gun fire.    Kevin ran to Westell’s position and pulled his Vibroblade.    He put it in the neck of one of the Blenders and twisted it, the blade easily moving because of the power cell that gave the blade an extremely fast vibration.    The alien let out a shriek and Westell knocked the other one back and took its head off with a well placed laser blast.</w:t>
      </w:r>
    </w:p>
    <w:p>
      <w:pPr>
        <w:pStyle w:val="Normal"/>
        <w:bidi w:val="0"/>
        <w:spacing w:lineRule="auto" w:line="240"/>
        <w:jc w:val="left"/>
        <w:rPr>
          <w:lang w:val="en-US"/>
        </w:rPr>
      </w:pPr>
      <w:r>
        <w:rPr>
          <w:sz w:val="24"/>
          <w:lang w:val="en-US"/>
        </w:rPr>
        <w:tab/>
        <w:t xml:space="preserve">The fire quickly died off and the platoon was now surrounded by dead aliens instead of live blood-thirsty ones.    A casualty check was made and the platoon surprisingly made it through the battle with no serious injuries or deaths.    Lieutenant Getty quickly got the situation under control and the platoon was moving again.    They were heading for the government building while the tanks were going to pound it.    Kevin checked with his fireteam and everything was alright, everyone was shaken up though, Kevin included.    </w:t>
      </w:r>
    </w:p>
    <w:p>
      <w:pPr>
        <w:pStyle w:val="Normal"/>
        <w:bidi w:val="0"/>
        <w:spacing w:lineRule="auto" w:line="240"/>
        <w:jc w:val="left"/>
        <w:rPr>
          <w:lang w:val="en-US"/>
        </w:rPr>
      </w:pPr>
      <w:r>
        <w:rPr>
          <w:sz w:val="24"/>
          <w:lang w:val="en-US"/>
        </w:rPr>
        <w:tab/>
        <w:t>After a fifteen minute hike the platoon reached the courtyard around the government building with very little resistance.    They set up a perimeter and took careful aim for any enemy that might be in the area, strangely there was none.    The government building looked smashed by artillery even though the mission parameters called for no artillery fire in this area.    When the tanks reached the building they stopped and didn’t fire a shot.    First Platoon was ordered to go inside of the building and clear it out.    As soon as they got inside an artillery barrage from the opposite direction of the Marine forces rained down on the building and flattened it.    Immediately “man down” calls went over the radio as well as “under artillery fire” calls when the smoke cleared.    First Platoon had been nearly wiped out; the aliens had probably been waiting for them to go inside the building and destroyed it themselves with artillery outside the city.    “Damn it!    There was a whole platoon in there, what the hell are our starfighters doing?” the near destruction of an entire platoon of Kevin’s company was extremely emotional and Kevin now felt helpless and powerless.    As emergency crews stormed the building to get all the living and dead bodies out Dowen watched in silence and Riley started cursing frantically.    Westell sat down and begun to cry, the whole platoon was reacting in their own ways, fifty of their brothers had just died in an instant.    Lieutenant Getty received a message and stood up “Second Platoon, we just got orders from command to go outside the city and find those artillery positions!    They’re under cover and the starfighters can’t get to them so they called on us to smash them, the rest of the company is going to stand-by in reserve.    Let’s go avenge our brothers Marines!” most of the men shouted after the Lieutenants message and picked up their weapons, ready to rock and roll.</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ab/>
        <w:t>The walk through the city was uneventful and the men soon reached the desert on the other side.    Within fifteen minutes they reached the first artillery battery and took cover.    They were half a kilometer away and Getty sent out snipers to observe the enemy position before they attacked.    Two snipers were sent out and established a position where they had a perfect view of the battery.    Corporal Sheen took a look through his viewing device and was startled.    Corporal Ready who was with him looked in the direction of Sheen and saw him radio something in.    “Lieutenant, this is Corporal Sheen, we have a problem out here, we’re looking at humans and they’re definitely not our troops, I see at least a squad of them in power armor, over.”    Lieutenant Getty was slightly confused as he thought about it for a second then radioed back “They have to be mercenaries Corporal, take down their leader and radio back to me, over.”    Corporal Sheen got the message and began to take aim at what he recognized as an enemy officer…</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ab/>
        <w:t>The Honor Guard troops around the artillery tank had seen movement coming in at them from close by.    It looked like two enemy snipers but the strange thing was that they were human and in full power armor, definitely not Blender troops.    Private First Class Whalen ran over and told the Lieutenant what he saw.    The Lieutenant listened and thought for a moment, slightly confused and said to his men “We’ve got mercenaries around us, get ready for an attack and radio in to command and tell them we need reinforcements immediately.”    The men all took cover and got ready for attack.</w:t>
      </w:r>
    </w:p>
    <w:p>
      <w:pPr>
        <w:pStyle w:val="Normal"/>
        <w:bidi w:val="0"/>
        <w:spacing w:lineRule="auto" w:line="240"/>
        <w:jc w:val="left"/>
        <w:rPr>
          <w:sz w:val="24"/>
          <w:lang w:val="en-US"/>
        </w:rPr>
      </w:pPr>
      <w:r>
        <w:rPr>
          <w:sz w:val="24"/>
          <w:lang w:val="en-US"/>
        </w:rPr>
      </w:r>
    </w:p>
    <w:p>
      <w:pPr>
        <w:pStyle w:val="Normal"/>
        <w:bidi w:val="0"/>
        <w:spacing w:lineRule="auto" w:line="240"/>
        <w:ind w:firstLine="720"/>
        <w:jc w:val="left"/>
        <w:rPr>
          <w:lang w:val="en-US"/>
        </w:rPr>
      </w:pPr>
      <w:r>
        <w:rPr>
          <w:sz w:val="24"/>
          <w:lang w:val="en-US"/>
        </w:rPr>
        <w:t>Corporal Sheen saw the enemy start to take cover and took that moment to fire his rail cannon.</w:t>
      </w:r>
    </w:p>
    <w:p>
      <w:pPr>
        <w:pStyle w:val="Normal"/>
        <w:bidi w:val="0"/>
        <w:spacing w:lineRule="auto" w:line="240"/>
        <w:jc w:val="left"/>
        <w:rPr>
          <w:sz w:val="24"/>
          <w:lang w:val="en-US"/>
        </w:rPr>
      </w:pPr>
      <w:r>
        <w:rPr>
          <w:sz w:val="24"/>
          <w:lang w:val="en-US"/>
        </w:rPr>
      </w:r>
    </w:p>
    <w:p>
      <w:pPr>
        <w:pStyle w:val="Normal"/>
        <w:bidi w:val="0"/>
        <w:spacing w:lineRule="auto" w:line="240"/>
        <w:ind w:firstLine="720"/>
        <w:jc w:val="left"/>
        <w:rPr>
          <w:lang w:val="en-US"/>
        </w:rPr>
      </w:pPr>
      <w:r>
        <w:rPr>
          <w:sz w:val="24"/>
          <w:lang w:val="en-US"/>
        </w:rPr>
        <w:t xml:space="preserve">Whalen heard the loud blast of a rail cannon and looked over to see the Lieutenant ripped open by the metal projectile moving at almost light speed.    There was a large hole in his chest and he fell over backwards and started sliding down the embankment.    </w:t>
      </w:r>
    </w:p>
    <w:p>
      <w:pPr>
        <w:pStyle w:val="Normal"/>
        <w:bidi w:val="0"/>
        <w:spacing w:lineRule="auto" w:line="240"/>
        <w:jc w:val="left"/>
        <w:rPr>
          <w:sz w:val="24"/>
          <w:lang w:val="en-US"/>
        </w:rPr>
      </w:pPr>
      <w:r>
        <w:rPr>
          <w:sz w:val="24"/>
          <w:lang w:val="en-US"/>
        </w:rPr>
      </w:r>
    </w:p>
    <w:p>
      <w:pPr>
        <w:pStyle w:val="Normal"/>
        <w:bidi w:val="0"/>
        <w:spacing w:lineRule="auto" w:line="240"/>
        <w:ind w:firstLine="720"/>
        <w:jc w:val="left"/>
        <w:rPr>
          <w:lang w:val="en-US"/>
        </w:rPr>
      </w:pPr>
      <w:r>
        <w:rPr>
          <w:sz w:val="24"/>
          <w:lang w:val="en-US"/>
        </w:rPr>
        <w:t>Corporal Sheen saw the enemy officer fall over and radioed in to Lieutenant Getty that he had dispatched the enemy officer.    He started to take aim at another target but looked up just in time to see the red flash of a laser blast which hit him in the head and pierced his helmet, immediately killing him.</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ab/>
        <w:t>The Honor Guard unit started drilling fire at the other sniper who quickly disappeared from view.    The first sniper had been hit by the first blast fired at him, a testament to the excellent aim of the Planetary Confederacy Honor Guard’s aim.    Their combat skill was derived from an ancient unit known as the United States Marines from their old home; they were the equivalent of the Marines in the Planetary Confederacy and were the most feared unit in the discovered galaxy.    The Honor Guard troops quickly mounted their artillery tank and drove off with the body of their leader, reinforcements would quickly arrive and starfighters were already on the way.</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ab/>
        <w:t xml:space="preserve">Kevin heard the batter of laser based weaponry towards the enemy position and his scanner attachment to his helmet reported that Corporal Sheen was offline.    He took a look towards the enemy position and saw the artillery tank drive off as Corporal Ready crawled back towards his position.    The tank soon disappeared and Corporal Ready took off in a full run to platoon lines.    Lieutenant Getty sent out a transmission that enemy starfighters were inbound and told everyone to find the best cover they could.    There was a heavy weapons squad in the platoon and they readied their tech launchers which were able to bring down starfighters.    Everything was hectic and leadership was confused.    Several engagements were occurring all over the planet with an unknown enemy force and it was reasoned that these units had nothing to do with the Blender forces.    Kevin was shouting at his fireteam when heavy lasers started to pound the sand sending Marines scattering.    One of the Marines with a tech launcher kneeled with utmost calm and zeroed in for a lock on one of the enemy fighters and fired his missile which snuffed the enemy fighter out of the sky.    The wreckage landed a hundred yards with a loud crash and exploded again.    Another transmission came from Lieutenant Getty reporting that several enemy tanks were within visual range of the platoons left flank.    Friendly starfighters flew over apparently engaging enemy fighters while the laser batteries from the nearby tanks were lighting the sky up with red light.    Sergeant Burnell shifted Kevin’s squad away from the tanks while the heavy weapons squad shifted towards them and started to engage them with their anti-vehicle launchers while the Marines with tech launchers kept focused on the battle going on in the sky.    </w:t>
      </w:r>
    </w:p>
    <w:p>
      <w:pPr>
        <w:pStyle w:val="Normal"/>
        <w:bidi w:val="0"/>
        <w:spacing w:lineRule="auto" w:line="240"/>
        <w:jc w:val="left"/>
        <w:rPr>
          <w:lang w:val="en-US"/>
        </w:rPr>
      </w:pPr>
      <w:r>
        <w:rPr>
          <w:sz w:val="24"/>
          <w:lang w:val="en-US"/>
        </w:rPr>
        <w:tab/>
        <w:t xml:space="preserve">Kevin sighted an enemy squad coming over a dune at about two hundred yards and ordered his fireteam to open up on them.    Dowen spooled up his doom cannon and the rest of the team was drilling away with their laser rifles.    Kevin took down two and soon the enemy squad was decimated, the living troops in a full retreat back over the dune.    Within a minute of the main engagement beginning there was massive starfighter battles going on in the sky.    Unknown to the Marines a large space battle was also occurring.    Soon Second Platoon was completely surrounded and every man in the platoon, including Lieutenant Getty was firing at all targets on the horizon.    There was a small break in fire and Getty sent a transmission to command telling them that Second Platoon was completely surrounded and outnumbered and was requesting evacuation or reinforcements.    A dropship was on the way and would pick them up in one hour, the space lanes were crowded and the situation had suddenly escalated to a cluster of battles raging all over the planet.    </w:t>
      </w:r>
    </w:p>
    <w:p>
      <w:pPr>
        <w:pStyle w:val="Normal"/>
        <w:bidi w:val="0"/>
        <w:spacing w:lineRule="auto" w:line="240"/>
        <w:jc w:val="left"/>
        <w:rPr>
          <w:lang w:val="en-US"/>
        </w:rPr>
      </w:pPr>
      <w:r>
        <w:rPr>
          <w:sz w:val="24"/>
          <w:lang w:val="en-US"/>
        </w:rPr>
        <w:tab/>
        <w:t xml:space="preserve">Kevin took the break in fire to find the Lieutenant and determine exactly what the hell was going on.    “I’ll be right back!    You guys light up anything you see on that horizon and keep your damn minds alert!” Kevin yelled as he ran off.    Lieutenant Getty was hunched over screaming into his headset when Kevin slid in beside him.    “Sir my fireteam is heavily engaged and outnumbered, what the hell is going on!?” the tension was apparent in Kevin’s voice.    “I don’t know what the hell is happening Corporal, it seems a massive battle has erupted towards the city and tons of units are cut off completely from Marine forces.    I want your fireteam to keep laying down fire, we got several men down and I’m trying to keep the damn platoon together.    A dropship is coming in an hour; hopefully we can make it until then.    If you lose your squad leader I need you to radio in contacts to me and stay the hell away from enemy tanks!”    </w:t>
      </w:r>
    </w:p>
    <w:p>
      <w:pPr>
        <w:pStyle w:val="Normal"/>
        <w:bidi w:val="0"/>
        <w:spacing w:lineRule="auto" w:line="240"/>
        <w:jc w:val="left"/>
        <w:rPr>
          <w:lang w:val="en-US"/>
        </w:rPr>
      </w:pPr>
      <w:r>
        <w:rPr>
          <w:sz w:val="24"/>
          <w:lang w:val="en-US"/>
        </w:rPr>
        <w:t>“</w:t>
      </w:r>
      <w:r>
        <w:rPr>
          <w:sz w:val="24"/>
          <w:lang w:val="en-US"/>
        </w:rPr>
        <w:t>Aye sir!    I’m going to make my way back to my fireteam.”</w:t>
      </w:r>
    </w:p>
    <w:p>
      <w:pPr>
        <w:pStyle w:val="Normal"/>
        <w:bidi w:val="0"/>
        <w:spacing w:lineRule="auto" w:line="240"/>
        <w:jc w:val="left"/>
        <w:rPr>
          <w:lang w:val="en-US"/>
        </w:rPr>
      </w:pPr>
      <w:r>
        <w:rPr>
          <w:sz w:val="24"/>
          <w:lang w:val="en-US"/>
        </w:rPr>
        <w:tab/>
        <w:t>Kevin made his way back to the fireteam and told the Marines that they weren’t expecting any relief and were being picked up in an hour, until that time it was pure survival mode.    Two enemy squads started shooting over the dune at Kevin’s squad aware that there were enemies dug in on the other side.    Dowen launched several arching rockets over the dune with his launcher dipping in on the enemy position.    Rockets were streaking towards Kevin within a second of Dowen’s attack and he rolled into a ditch.    The rockets exploded as a starbomber dropped a payload on the other side of the dune, certainly killing anything over there.    There was another break in the fire as it appeared they had fought off all the enemy reinforcements.    “Second Platoon, we’ve defeated all the enemy in the area, I want everyone to form a defensive perimeter around my position and do your best to dig in” the transmission from Lieutenant Getty was immediately followed by the whole platoon.    Kevin’s fireteam was positioned in a place with natural cover and they had no holes to dig.    Kevin lit up a cigarette and asked everyone how they were doing.    Dowen was the first to speak “Just a little scared, I don’t know what’s going on.”    Westell spoke next “Would it be wrong to say that I’m having fun?”    Riley simply said “alright” and was quiet.    “Alright, you’re all doing a damn fine job, just keep laying down that fire and use caution, the dropship will be here in no-time and we can go back on the ship and figure out what’s happening” Kevin spoke with decisive words and the mood cheered up slightly.</w:t>
      </w:r>
    </w:p>
    <w:p>
      <w:pPr>
        <w:pStyle w:val="Normal"/>
        <w:bidi w:val="0"/>
        <w:spacing w:lineRule="auto" w:line="240"/>
        <w:jc w:val="left"/>
        <w:rPr>
          <w:lang w:val="en-US"/>
        </w:rPr>
      </w:pPr>
      <w:r>
        <w:rPr>
          <w:sz w:val="24"/>
          <w:lang w:val="en-US"/>
        </w:rPr>
        <w:tab/>
        <w:t xml:space="preserve">Kevin sat facing towards the area where the previous battle had taken place and lit another cigarette.    He would’ve killed for some alcohol right now but he was on the job and he never drank on the job.    He stared outwards recalling previous battles and let the cigarette sit in his mouth as the smoke floated into his nose and eyes, not noticing the burning sensation it was causing.    He remembered when they had been surrounded on Polaris II, which was in the same system of Polaris VI, the place he had dreamed of living.    The force the Marines were fighting that day was a vicious sect of a religious group, with all types of aliens and humans being members.    It was his squad fighting an entire company worth of enemy troops.    Kevin took a laser blast to the chest and almost died but he was the only man in the squad that walked away alive that day.    Eventually they were relieved by the entire platoon but they only found several dying men which Kevin had been apart of and was the only one lucky enough to survive.    The roar of ship engines awoke him from his daydreaming.    </w:t>
      </w:r>
    </w:p>
    <w:p>
      <w:pPr>
        <w:pStyle w:val="Normal"/>
        <w:bidi w:val="0"/>
        <w:spacing w:lineRule="auto" w:line="240"/>
        <w:jc w:val="left"/>
        <w:rPr>
          <w:lang w:val="en-US"/>
        </w:rPr>
      </w:pPr>
      <w:r>
        <w:rPr>
          <w:sz w:val="24"/>
          <w:lang w:val="en-US"/>
        </w:rPr>
        <w:tab/>
        <w:t>The dropship arrived, covered by two starfighters and started the landing cycle.    Kevin stared at the formation; the sun was beginning to go down.    A super-charged laser blast appeared from the sky clipping the dropship on the side and it plummeted to the ground, crashing.    “Damn it to hell!    That was our pickup!” Lieutenant Getty got back on the radio as the starfighter cover took off back towards space.    The transmissions from space were beginning to come in less clear and Lieutenant Getty waited and waited for a response to his message.    The whole platoon just stared at the crashed dropship with blank and lifeless eyes.    Suddenly all the Marines headset started with a transmission “We need to…..immediately await further…..pickup….Army” and the transmission ended.    Kevin heard somebody say “Well, what the hell does that mean?”</w:t>
      </w:r>
    </w:p>
    <w:p>
      <w:pPr>
        <w:pStyle w:val="Normal"/>
        <w:bidi w:val="0"/>
        <w:spacing w:lineRule="auto" w:line="240"/>
        <w:jc w:val="left"/>
        <w:rPr>
          <w:lang w:val="en-US"/>
        </w:rPr>
      </w:pPr>
      <w:r>
        <w:rPr>
          <w:sz w:val="24"/>
          <w:lang w:val="en-US"/>
        </w:rPr>
        <w:tab/>
        <w:t>Within a minute of the transmission Lieutenant Getty reported to the platoon that the CEA capital ship had just left the system.    An unnerving silence hung in the air and everyone became very unsure of ever leaving the planet.</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ab/>
        <w:t>The platoon stood at ready for the next two days but nothing happened, it was like they were the only people on the planet.    Most of the units had been evacuated, including the rest of Alpha Company, Lieutenant Getty was certain there was other Marines on the planet but the uplink to other units disappeared when the capital ship left the system.    There was Marines on firewatch all day but absolutely zero movement was spotted.    There was nothing on the horizon except a few starfighter wreckages, tank wreckages and scattered dead bodies.    Second Platoon had a few killed in the battle and buried them a few hours after the fighting had died down.    They were reluctant to venture out of their area but Kevin’s fireteam was selected for a scouting mission to check out the enemy vehicles as well as their dead.</w:t>
      </w:r>
    </w:p>
    <w:p>
      <w:pPr>
        <w:pStyle w:val="Normal"/>
        <w:bidi w:val="0"/>
        <w:spacing w:lineRule="auto" w:line="240"/>
        <w:jc w:val="left"/>
        <w:rPr>
          <w:lang w:val="en-US"/>
        </w:rPr>
      </w:pPr>
      <w:r>
        <w:rPr>
          <w:sz w:val="24"/>
          <w:lang w:val="en-US"/>
        </w:rPr>
        <w:tab/>
        <w:t>Kevin had smoked four packs of cigarettes in the past few days and had stored three whole cartons in his pack in preparation for a long mission.    The Marine Corp was big on chewing tobacco known as “dip” but Kevin had never picked up that habit.    The lack of alcohol in his system was starting to eat away at him and the images of his past were drilling deeper and deeper into his mind, he thought he was beginning to go crazy but he was accomplishing a lot more then he thought he was.    Kevin had always dealt with his war memories by alcohol consumption and now he was facing them without it, although in a way he was losing his edge and his “cool” that his platoon had come to respect.    “I’ll get it back” Kevin said out loud.    “What was that Rollins?” Riley asked.</w:t>
      </w:r>
    </w:p>
    <w:p>
      <w:pPr>
        <w:pStyle w:val="Normal"/>
        <w:bidi w:val="0"/>
        <w:spacing w:lineRule="auto" w:line="240"/>
        <w:jc w:val="left"/>
        <w:rPr>
          <w:lang w:val="en-US"/>
        </w:rPr>
      </w:pPr>
      <w:r>
        <w:rPr>
          <w:sz w:val="24"/>
          <w:lang w:val="en-US"/>
        </w:rPr>
        <w:t>“</w:t>
      </w:r>
      <w:r>
        <w:rPr>
          <w:sz w:val="24"/>
          <w:lang w:val="en-US"/>
        </w:rPr>
        <w:t>Oh…it was nothing, just thinking out loud.”</w:t>
      </w:r>
    </w:p>
    <w:p>
      <w:pPr>
        <w:pStyle w:val="Normal"/>
        <w:bidi w:val="0"/>
        <w:spacing w:lineRule="auto" w:line="240"/>
        <w:jc w:val="left"/>
        <w:rPr>
          <w:lang w:val="en-US"/>
        </w:rPr>
      </w:pPr>
      <w:r>
        <w:rPr>
          <w:sz w:val="24"/>
          <w:lang w:val="en-US"/>
        </w:rPr>
        <w:tab/>
        <w:t>They reached a group of dead bodies and starting stripping them.    These men were clearly human and belonged to a well funded group.    They wore similar power armor to the Marines and all had advanced laser weaponry perfectly capable of penetrating the power vests wore by the Marines.    The laser rifles they used were slightly different although a few had fully automatic ones and a few also carried single barreled machine guns with an anti-vehicle launcher attached under the barrel.    The ammunition used by these troops did not work with any of the weapons Kevin’s fireteam possessed.    Their camouflage utilities were black and dark gray, a little different compared to Kevin’s.    They all had red straps on their arms which complimented the dark red helmets and red highlights on their power vests.    A patch on their shoulders looked like some sort of flag; it was red with two vertical black stripes halfway to the outside from the middle and had the letters “PC” in between the black stripes which had two horizontal black stripes above and below the letters.    They had a headset unit that looked similar to the Marines around their helmet, complete with the radio transmitter as well as an eyepiece that looked as if it gave detailed information.    Kevin grabbed the tags off of one of the corpses neck and looked at them, they were in the Galactic Basic language, otherwise known as English.    It must've meant these people were from Earth but Kevin was unaware of any mercenary group this well funded.    The whole thing didn't make sense.</w:t>
      </w:r>
    </w:p>
    <w:p>
      <w:pPr>
        <w:pStyle w:val="Normal"/>
        <w:bidi w:val="0"/>
        <w:spacing w:lineRule="auto" w:line="240"/>
        <w:jc w:val="left"/>
        <w:rPr>
          <w:lang w:val="en-US"/>
        </w:rPr>
      </w:pPr>
      <w:r>
        <w:rPr>
          <w:sz w:val="24"/>
          <w:lang w:val="en-US"/>
        </w:rPr>
        <w:tab/>
        <w:t>Kevin led his fireteam over towards the tanks next but all they found was burnt out chassis which was expected.    The tanks had been completely destroyed by Marine weapons and their ammunition detonated from the inside completely destroying anything of significance.    Kevin didn’t bother taking his fireteam to the starfighters because nobody in the platoon knew anything about starfighters; he had gotten an idea what they looked like just from seeing the fighters fly around the sky.    Westell was explaining his combat experiences to Dowen this whole time and they were both laughing, Kevin pitched in every now and then with one of his own experiences since landing on the planet and so did Riley.    Kevin and Riley were busy discussing something else however.    Riley told Kevin about his wife and family, he had been married for two years and had two little girls.    They had gotten married in the small Baptist church Riley had gone to his whole life; he told Kevin his wife was a singer in the choir.    Tradition overriding technology in religion was an interesting thing to Kevin.    He was a God-fearing man but was never into religion itself, Kevin felt like he was alive for a purpose but all of that had been lost on him in recent years.    Kevin told Riley he would go visit that church with him if they ever made it off the planet and Riley smiled and said “We’d be glad ta have ya Rollins.”    Riley told Kevin that he was scared he was going to leave his wife and kids behind if he got killed, Kevin didn’t have much to say to that because his fear was warranted.    Riley was not afraid of death itself but was scared of the consequences of his death on other people which was common among fighting men.    Kevin simply told him if they fought hard they would make it home, which was pretty much all there was to it.</w:t>
      </w:r>
    </w:p>
    <w:p>
      <w:pPr>
        <w:pStyle w:val="Normal"/>
        <w:bidi w:val="0"/>
        <w:spacing w:lineRule="auto" w:line="240"/>
        <w:jc w:val="left"/>
        <w:rPr>
          <w:lang w:val="en-US"/>
        </w:rPr>
      </w:pPr>
      <w:r>
        <w:rPr>
          <w:sz w:val="24"/>
          <w:lang w:val="en-US"/>
        </w:rPr>
        <w:tab/>
        <w:t xml:space="preserve">Kevin reported back to Lieutenant Getty with the rest of the fireteam and reported his findings.    The Lieutenant was just as confused as anybody else, obviously the enemy that had been out there was heavily equipped and heavily trained, it didn’t match the characteristics of any mercenary group working out of Earth.    Meanwhile, during Kevin’s scouting mission a few Marines from Second Platoon had disappeared.    Lieutenant Getty had to send somebody out to look for them, the Marines that were missing had gone out in the fireteam level so Getty sent a squad to search for them.    Kevin and his team had sometime off.    Riley, Dowen and Westell went to do their own thing, Kevin went to be by himself in a dune.    </w:t>
      </w:r>
    </w:p>
    <w:p>
      <w:pPr>
        <w:pStyle w:val="Normal"/>
        <w:bidi w:val="0"/>
        <w:spacing w:lineRule="auto" w:line="240"/>
        <w:jc w:val="left"/>
        <w:rPr>
          <w:lang w:val="en-US"/>
        </w:rPr>
      </w:pPr>
      <w:r>
        <w:rPr>
          <w:sz w:val="24"/>
          <w:lang w:val="en-US"/>
        </w:rPr>
        <w:tab/>
        <w:t>The pain was searing in his head now, the images of his past manifesting right in front of his eyes, all the horrible things he had seen and done.    He never had a problem with killing a combatant of any kind but there was civilians, women and children he had killed.    None of it was on purpose and most of it was due to messed up rules of engagement but he could never forget seeing charred and burned people that he had killed.    Most of it happened in the First Colony Wars (which his battles against the religious groups occurred in), he wanted nothing more then to forget all of it.    He tried so hard to be normal again after the war but it was lost on him, he had become so distant from the human race.    Kevin took a quick look around and stuck his laser rifle in his mouth, he started to depress the trigger and heard a whine.    His power pack had drained, he never remembered to change it after the battle.    He shook his head at his stupidity, got up and walked away.</w:t>
      </w:r>
    </w:p>
    <w:p>
      <w:pPr>
        <w:pStyle w:val="Normal"/>
        <w:bidi w:val="0"/>
        <w:spacing w:lineRule="auto" w:line="240"/>
        <w:jc w:val="left"/>
        <w:rPr>
          <w:sz w:val="24"/>
          <w:lang w:val="en-US"/>
        </w:rPr>
      </w:pPr>
      <w:r>
        <w:rPr>
          <w:sz w:val="24"/>
          <w:lang w:val="en-US"/>
        </w:rPr>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ab/>
        <w:t>The squad sent out to look for the missing fireteam finally returned after being listed missing themselves.    There was only ten Marines, thirteen had gone out.    The squad leader, Sergeant Johnson looked horribly scared.    “Sir!    Sergeant Johnson reporting back from patrol sir!”    Johnson screamed at Getty.    Getty looked him over and looked back at the squad.    “What the hell Johnson!?    Where are the rest of my Marines!?”</w:t>
      </w:r>
    </w:p>
    <w:p>
      <w:pPr>
        <w:pStyle w:val="Normal"/>
        <w:bidi w:val="0"/>
        <w:spacing w:lineRule="auto" w:line="240"/>
        <w:jc w:val="left"/>
        <w:rPr>
          <w:lang w:val="en-US"/>
        </w:rPr>
      </w:pPr>
      <w:r>
        <w:rPr>
          <w:sz w:val="24"/>
          <w:lang w:val="en-US"/>
        </w:rPr>
        <w:t>“</w:t>
      </w:r>
      <w:r>
        <w:rPr>
          <w:sz w:val="24"/>
          <w:lang w:val="en-US"/>
        </w:rPr>
        <w:t>Sir we got attacked by those damned things, those things from the holes, we found some of the remains from the missing fireteam, but shit, there was nothing we could do sir!”</w:t>
      </w:r>
    </w:p>
    <w:p>
      <w:pPr>
        <w:pStyle w:val="Normal"/>
        <w:bidi w:val="0"/>
        <w:spacing w:lineRule="auto" w:line="240"/>
        <w:jc w:val="left"/>
        <w:rPr>
          <w:lang w:val="en-US"/>
        </w:rPr>
      </w:pPr>
      <w:r>
        <w:rPr>
          <w:sz w:val="24"/>
          <w:lang w:val="en-US"/>
        </w:rPr>
        <w:t>“</w:t>
      </w:r>
      <w:r>
        <w:rPr>
          <w:sz w:val="24"/>
          <w:lang w:val="en-US"/>
        </w:rPr>
        <w:t>How much of them was there Johnson?”</w:t>
      </w:r>
    </w:p>
    <w:p>
      <w:pPr>
        <w:pStyle w:val="Normal"/>
        <w:bidi w:val="0"/>
        <w:spacing w:lineRule="auto" w:line="240"/>
        <w:jc w:val="left"/>
        <w:rPr>
          <w:lang w:val="en-US"/>
        </w:rPr>
      </w:pPr>
      <w:r>
        <w:rPr>
          <w:sz w:val="24"/>
          <w:lang w:val="en-US"/>
        </w:rPr>
        <w:t>“</w:t>
      </w:r>
      <w:r>
        <w:rPr>
          <w:sz w:val="24"/>
          <w:lang w:val="en-US"/>
        </w:rPr>
        <w:t>I don’t know, a whole lot, we threw a grenade in one of the holes then ran back through one of the cave systems, I don’t know sir, I think some of them followed us.”</w:t>
      </w:r>
    </w:p>
    <w:p>
      <w:pPr>
        <w:pStyle w:val="Normal"/>
        <w:bidi w:val="0"/>
        <w:spacing w:lineRule="auto" w:line="240"/>
        <w:jc w:val="left"/>
        <w:rPr>
          <w:lang w:val="en-US"/>
        </w:rPr>
      </w:pPr>
      <w:r>
        <w:rPr>
          <w:sz w:val="24"/>
          <w:lang w:val="en-US"/>
        </w:rPr>
        <w:t>“</w:t>
      </w:r>
      <w:r>
        <w:rPr>
          <w:sz w:val="24"/>
          <w:lang w:val="en-US"/>
        </w:rPr>
        <w:t>Alright Sergeant, dismissed, get yourself some rest.”</w:t>
      </w:r>
    </w:p>
    <w:p>
      <w:pPr>
        <w:pStyle w:val="Normal"/>
        <w:bidi w:val="0"/>
        <w:spacing w:lineRule="auto" w:line="240"/>
        <w:jc w:val="left"/>
        <w:rPr>
          <w:lang w:val="en-US"/>
        </w:rPr>
      </w:pPr>
      <w:r>
        <w:rPr>
          <w:sz w:val="24"/>
          <w:lang w:val="en-US"/>
        </w:rPr>
        <w:t>A few of the Marines heard the conversation, everyone was spooked enough, now there was some indigenous alien life-form out there stalking them.    Kevin caught the conversation, he figured they would be safe if they all stayed together, patrols wouldn’t be safe to send out.    “Sir, I think we should keep the patrols in for now, we should get a perimeter up of some kind too.”    Kevin making a suggestion to the Lieutenant without being asked was uncalled for but he needed to make sure he and Getty were thinking on the same page.    “Yes Corporal!    I understand, now shut the hell up!”</w:t>
      </w:r>
    </w:p>
    <w:p>
      <w:pPr>
        <w:pStyle w:val="Normal"/>
        <w:bidi w:val="0"/>
        <w:spacing w:lineRule="auto" w:line="240"/>
        <w:jc w:val="left"/>
        <w:rPr>
          <w:lang w:val="en-US"/>
        </w:rPr>
      </w:pPr>
      <w:r>
        <w:rPr>
          <w:sz w:val="24"/>
          <w:lang w:val="en-US"/>
        </w:rPr>
        <w:t>“</w:t>
      </w:r>
      <w:r>
        <w:rPr>
          <w:sz w:val="24"/>
          <w:lang w:val="en-US"/>
        </w:rPr>
        <w:t>Aye Sir.”</w:t>
      </w:r>
    </w:p>
    <w:p>
      <w:pPr>
        <w:pStyle w:val="Normal"/>
        <w:bidi w:val="0"/>
        <w:spacing w:lineRule="auto" w:line="240"/>
        <w:jc w:val="left"/>
        <w:rPr>
          <w:lang w:val="en-US"/>
        </w:rPr>
      </w:pPr>
      <w:r>
        <w:rPr>
          <w:sz w:val="24"/>
          <w:lang w:val="en-US"/>
        </w:rPr>
        <w:t>Kevin walked away and found the rest of his team.    He told them about the situation and told them to stick together, they had no idea when they were getting off this rock so they had to take every precaution.</w:t>
      </w:r>
    </w:p>
    <w:p>
      <w:pPr>
        <w:pStyle w:val="Normal"/>
        <w:bidi w:val="0"/>
        <w:spacing w:lineRule="auto" w:line="240"/>
        <w:jc w:val="left"/>
        <w:rPr>
          <w:lang w:val="en-US"/>
        </w:rPr>
      </w:pPr>
      <w:r>
        <w:rPr>
          <w:sz w:val="24"/>
          <w:lang w:val="en-US"/>
        </w:rPr>
        <w:tab/>
        <w:t xml:space="preserve">Kevin woke up to the sound of a laser rifle, he grabbed his rifle screamed “Wake the hell up Marines!” and broke off running.    One of the firewatch was blazing away at a few dark shapes on the horizon.    Kevin dove in the hole next to him and started firing, not quite sure what he was shooting at.    Within a minute the whole platoon was buzzing with activity.    Getty was screaming about getting a light generator up while everyone was shooting at the horizon which was swimming with what seemed like thousands of dark moving shapes.    Somebody finally got some lights turned on and the horizon lit up like it was daytime.    Kevin saw hundreds of the hole aliens out there, as soon as the lights came on they broke into a charge towards Marine lines.    The air was thick with doom cannon rounds and laser blasts, burnt flesh started to stink the air within five seconds.    Kevin was clenching his teeth so hard he thought they were going to break and was screaming in between breaths.    First perimeter got over-run, the Marines listening to the screams of their comrades who were being eaten alive.    Kevin ordered the men on second perimeter back to third perimeter, everyone grabbed their weapons and as much of their gear as they could and fell back towards the make-shift command bunker.    </w:t>
      </w:r>
    </w:p>
    <w:p>
      <w:pPr>
        <w:pStyle w:val="Normal"/>
        <w:bidi w:val="0"/>
        <w:spacing w:lineRule="auto" w:line="240"/>
        <w:jc w:val="left"/>
        <w:rPr>
          <w:lang w:val="en-US"/>
        </w:rPr>
      </w:pPr>
      <w:r>
        <w:rPr>
          <w:sz w:val="24"/>
          <w:lang w:val="en-US"/>
        </w:rPr>
        <w:tab/>
        <w:t>A few Marines got taken down on the way back, Kevin could hear the snarling, for once he was so scared that he didn’t dare look back at what was behind him.    He was running as fast as his legs allowed towards the third perimeter trench, he was only a few yards away when he dove for the trench.    He felt something catch his leg, he grabbed the end of the trench and held on with every ounce of strength he possessed.    There was a loud crack as the culprits head exploded from a laser blast, Kevin felt the pressure go away on his leg and crawled into the trench.    As soon as everyone made it into the third perimeter an energy fence was turned on, keeping anything from coming through.    All the Marines stared in disbelief towards the huge horde of aliens snarling and shrieking at them behind the fence, the smell of death in the air.    Initial casualty reports listed eight Marines as dead, Second Platoon was starting to get stretched thin and a lot of their supplies had been left outside of the energy perimeter.    There wasn’t much they could do with the energy perimeter erected, many men went inside the command bunker to sleep while a few stayed outside in the trench staring at the strange creatures.</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ab/>
        <w:t xml:space="preserve">The next day was a strange one to wake up to, most of the creatures had withdrawn from the energy fence but they stood laying in the distance, silently staring at the Marines.    It was very unsettling, even for Kevin.    The fear from the previous night was still very present in all the Marines.    Getty told everyone that they lost their food replicators outside the fence and it was far too dangerous to open it up so they would have to limit themselves to one ration a day.    If relief didn’t come and pick the Marines up they were all going to die on this planet in a matter of time.    </w:t>
      </w:r>
    </w:p>
    <w:p>
      <w:pPr>
        <w:pStyle w:val="Normal"/>
        <w:bidi w:val="0"/>
        <w:spacing w:lineRule="auto" w:line="240"/>
        <w:jc w:val="left"/>
        <w:rPr>
          <w:lang w:val="en-US"/>
        </w:rPr>
      </w:pPr>
      <w:r>
        <w:rPr>
          <w:sz w:val="24"/>
          <w:lang w:val="en-US"/>
        </w:rPr>
        <w:tab/>
        <w:t xml:space="preserve">The following days were all uneventful but horribly frightful at the same time, all the Marines were aware of the situation that they were in and they all thought they were going to die on Yardis I.    Kevin didn’t say much to his fireteam other then asking everyone how they were doing.    Food was running short, it had been several weeks since the Marines had originally landed on the planet, maybe the occupation force was still coming, but then again, maybe it wasn’t.    Getty was extremely nervous looking, he probably hadn’t slept for quite some time.    Kevin was hoping that he had what he needed somewhere inside of him, Getty seemed like an ideal officer and leader but this was a trying situation.    </w:t>
      </w:r>
    </w:p>
    <w:p>
      <w:pPr>
        <w:pStyle w:val="Normal"/>
        <w:bidi w:val="0"/>
        <w:spacing w:lineRule="auto" w:line="240"/>
        <w:jc w:val="left"/>
        <w:rPr>
          <w:sz w:val="24"/>
          <w:lang w:val="en-US"/>
        </w:rPr>
      </w:pPr>
      <w:r>
        <w:rPr>
          <w:sz w:val="24"/>
          <w:lang w:val="en-US"/>
        </w:rPr>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ab/>
        <w:t xml:space="preserve">A week later the food was out, the Marines realized this all too quickly.    A few Marines had to be detained because they were starting to go crazy and rightfully so.    The pain in Kevin’s mind was secondary to the current situation, he was certain that his life was going to end here. </w:t>
      </w:r>
    </w:p>
    <w:p>
      <w:pPr>
        <w:pStyle w:val="Normal"/>
        <w:bidi w:val="0"/>
        <w:spacing w:lineRule="auto" w:line="240"/>
        <w:jc w:val="left"/>
        <w:rPr>
          <w:lang w:val="en-US"/>
        </w:rPr>
      </w:pPr>
      <w:r>
        <w:rPr>
          <w:sz w:val="24"/>
          <w:lang w:val="en-US"/>
        </w:rPr>
        <w:tab/>
        <w:t>Lieutenant Getty got on top of the command bunker and started shouting.    “Alright Marines, listen up, we’re out of food, those damn things are still out there and we need to bring down the energy fence.    We’re going to try and fight our way to the food replicators, it’s the only chance that we have Marines, I want everyone in squads one and two to rush out of the trench as soon as the fence comes down, squad three and four will provide cover.    This situation is looking very good and I’ll be honest with you, we’re probably all going to die, but it’s better to die fighting then starving, hoorah?”    With that everyone shouted “Hoorah” back at the Lieutenant, morale was up now, his was going to be an intense moment but it would probably be over quick.    Getty ordered the fence down as the Marines prepared, as one of the Privates walked over to the fence controls he heard a beep in his headset.    He looked over at Getty who was looking towards the sky.    Without any warning at all the command and communications interface booted up on the headsets of all the Marines.    A message started to transmit “This is Colonel Bagwell from CEA Army command Delta, does anyone read me?”    A few Marines shouted with utter joy and excitement while Getty tried to return the communication.    “This is Lieutenant Getty, 5</w:t>
      </w:r>
      <w:r>
        <w:rPr>
          <w:sz w:val="24"/>
          <w:vertAlign w:val="superscript"/>
          <w:lang w:val="en-US"/>
        </w:rPr>
        <w:t>th</w:t>
      </w:r>
      <w:r>
        <w:rPr>
          <w:sz w:val="24"/>
          <w:lang w:val="en-US"/>
        </w:rPr>
        <w:t xml:space="preserve"> Marine Division, 1</w:t>
      </w:r>
      <w:r>
        <w:rPr>
          <w:sz w:val="24"/>
          <w:vertAlign w:val="superscript"/>
          <w:lang w:val="en-US"/>
        </w:rPr>
        <w:t>st</w:t>
      </w:r>
      <w:r>
        <w:rPr>
          <w:sz w:val="24"/>
          <w:lang w:val="en-US"/>
        </w:rPr>
        <w:t xml:space="preserve"> Regiment, 2</w:t>
      </w:r>
      <w:r>
        <w:rPr>
          <w:sz w:val="24"/>
          <w:vertAlign w:val="superscript"/>
          <w:lang w:val="en-US"/>
        </w:rPr>
        <w:t>nd</w:t>
      </w:r>
      <w:r>
        <w:rPr>
          <w:sz w:val="24"/>
          <w:lang w:val="en-US"/>
        </w:rPr>
        <w:t xml:space="preserve"> Battalion, Alpha Company, 2</w:t>
      </w:r>
      <w:r>
        <w:rPr>
          <w:sz w:val="24"/>
          <w:vertAlign w:val="superscript"/>
          <w:lang w:val="en-US"/>
        </w:rPr>
        <w:t>nd</w:t>
      </w:r>
      <w:r>
        <w:rPr>
          <w:sz w:val="24"/>
          <w:lang w:val="en-US"/>
        </w:rPr>
        <w:t xml:space="preserve"> Platoon, do you read me, over.” Getty transmitted his message with a tone of voice suggesting that he was not expecting anything back.    “Roger that Lieutenant Getty, we’re locked onto your position now, we’ll be sending a force to get you, over and out.”    Just like that the Marines had hope again, they were men again, men who would live to fight another day.</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ab/>
        <w:t xml:space="preserve">The dropships arrived within 15 minutes, completely blasting everything outside of the energy fence.    The energy fence was dropped as the Marines all rushed from the trenches and into the dropships.    As the last Marines begun to mount the dropships more aliens came running, hell-bent on claiming their prize, unfortunately for them all the Marines were safely in their ships and heading back towards space and safety.    With an hour all the Marines were on the CEA capital ship in a rest area, unsure of exactly what was going on.    A few noticed all of the activity on the ride back up to the ship, they knew something was up but all they had now was confusion.    </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ab/>
        <w:t>The Marines were not spoken to by anyone, they were fed, clothed and given rooms to stay in but nobody would tell them exactly what was happening.    Getty was getting awfully worked up, yelling about how he and his Marines busted their asses, got stranded on a planet for a month and weren’t even being told what’s going on.    A few guys were still getting over the psychotic episode they had on the planet but everyone was mentally alright, for the most part anyway.    Kevin kept thinking of people getting eaten, mostly in his dreams.    He was definitely not looking forward to adding this memory to his list of already horrible events.    The whole situation was bad enough, being locked up in confined quarters, fighting an unknown enemy, being left on a planet for a month with no support whatsoever then fighting man eating aliens.    Kevin had seen Riley cry a few times, Dowen was very silent and Westell looked very angry.    Westell made Kevin a little nervous, he was too comfortable to take life and be thrown into combat, he was a good Marine but he needed to be watched closely.</w:t>
      </w:r>
    </w:p>
    <w:p>
      <w:pPr>
        <w:pStyle w:val="Normal"/>
        <w:bidi w:val="0"/>
        <w:spacing w:lineRule="auto" w:line="240"/>
        <w:jc w:val="left"/>
        <w:rPr>
          <w:sz w:val="24"/>
          <w:lang w:val="en-US"/>
        </w:rPr>
      </w:pPr>
      <w:r>
        <w:rPr>
          <w:sz w:val="24"/>
          <w:lang w:val="en-US"/>
        </w:rPr>
      </w:r>
    </w:p>
    <w:p>
      <w:pPr>
        <w:pStyle w:val="Normal"/>
        <w:bidi w:val="0"/>
        <w:spacing w:lineRule="auto" w:line="240"/>
        <w:jc w:val="left"/>
        <w:rPr>
          <w:lang w:val="en-US"/>
        </w:rPr>
      </w:pPr>
      <w:r>
        <w:rPr>
          <w:sz w:val="24"/>
          <w:lang w:val="en-US"/>
        </w:rPr>
        <w:tab/>
        <w:t xml:space="preserve">It was another few days before the Marines were finally summoned to a briefing room.    Getty gathered everyone up and led them down the hall, they passed another group of Marines on the way who were exiting the briefing room, Kevin was certain that they had been stranded on the planet as well, they all looked tired and scared.    Getty made sure everyone got into the room and was seated.    This was probably the first time Kevin had been in a briefing room wearing nothing but PT gear, it was like they were in a hospital.    After everyone was seated a few guys started to talk quietly and a few other started to fall asleep.    Kevin elected to get some rest, he was still very tired and it was apparent that the person doing the debriefing was a little late.    Kevin felt like he had just put his head down on the desk when he heard Getty scream “Attention on deck!”    All the Marines jumped to their feet and stood at attention, they were told to sit down just as quickly and the Army officer (a Colonel) started speaking.    “I apologize to everyone here, we understand you have not been treated very well for the past month and a half, first being stranded on a planet then being confined to a small area of the ship upon your return.    I know you are all very confused at what has occurred during your mission on the planet and what has been occurring on and around this ship.    I am here to fill you in on what has been happening in the galaxy for the past month.    </w:t>
      </w:r>
    </w:p>
    <w:p>
      <w:pPr>
        <w:pStyle w:val="Normal"/>
        <w:bidi w:val="0"/>
        <w:spacing w:lineRule="auto" w:line="240"/>
        <w:jc w:val="left"/>
        <w:rPr>
          <w:lang w:val="en-US"/>
        </w:rPr>
      </w:pPr>
      <w:r>
        <w:rPr>
          <w:sz w:val="24"/>
          <w:lang w:val="en-US"/>
        </w:rPr>
        <w:tab/>
        <w:t xml:space="preserve">While you were on Yardis I you engaged a previously unknown force, you probably noticed that this force was composed of humans and that they were heavily armed and heavily trained.    They belong to a group known as the Planetary Confederacy.    You were engaging a part of their military known as the Honor Guard, much like you Marines in terms of training and deployment.    </w:t>
      </w:r>
    </w:p>
    <w:p>
      <w:pPr>
        <w:pStyle w:val="Normal"/>
        <w:bidi w:val="0"/>
        <w:spacing w:lineRule="auto" w:line="240"/>
        <w:jc w:val="left"/>
        <w:rPr>
          <w:lang w:val="en-US"/>
        </w:rPr>
      </w:pPr>
      <w:r>
        <w:rPr>
          <w:sz w:val="24"/>
          <w:lang w:val="en-US"/>
        </w:rPr>
        <w:tab/>
        <w:t xml:space="preserve">I’m sure you all know your history and know about the events that transpired from Earth’s first planetary war, the planets population split into two parts, the one group elected to colonize elsewhere while the other decided to rebuild on Earth.    We had always thought the people who left the planet had simply died out, however we were wrong, very wrong.    As most of you probably know, half of the galaxy has remained unexplored with the CEA not having the slightest idea who or what inhabited the rest of the galaxy.    Well I can tell you know that the other half of the galaxy is mostly controlled by the Planetary Confederacy, who are descendants from the original separatists from Earth.    </w:t>
      </w:r>
    </w:p>
    <w:p>
      <w:pPr>
        <w:pStyle w:val="Normal"/>
        <w:bidi w:val="0"/>
        <w:spacing w:lineRule="auto" w:line="240"/>
        <w:jc w:val="left"/>
        <w:rPr>
          <w:lang w:val="en-US"/>
        </w:rPr>
      </w:pPr>
      <w:r>
        <w:rPr>
          <w:sz w:val="24"/>
          <w:lang w:val="en-US"/>
        </w:rPr>
        <w:tab/>
        <w:t>The confusion that resulted on Yardis I between our forces has caused a galaxy-wide war.    This may be hard to believe, especially since you were so isolated on Yardis I, but while you were down on the planet waiting for a relief an extremely huge war has been going on and millions have already been killed.    PC forces are pushing into our sphere of control and the CEA government right now is trying to defend it’s territory with all of the forces available.    We’re already losing this war Marines and there’s no sign that things are going to be getting any better anytime soon.    That’s all I have to tell you, you’re all getting put back in the shit in a few weeks, in the mean-time you’re being given a months leave on Earth.    Enjoy it Marines, you’re all dismissed.”</w:t>
      </w:r>
    </w:p>
    <w:p>
      <w:pPr>
        <w:pStyle w:val="Normal"/>
        <w:bidi w:val="0"/>
        <w:spacing w:lineRule="auto" w:line="240"/>
        <w:jc w:val="left"/>
        <w:rPr/>
      </w:pPr>
      <w:r>
        <w:rPr>
          <w:sz w:val="24"/>
          <w:lang w:val="en-US"/>
        </w:rPr>
        <w:tab/>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