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Struggle for Supremacy Part 1:</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Sergeant Rollins, we’re completely surrounded, the Lieutenant is dead Sarge, what’re we gonna do?”    Kevin took a look around the battlefield, his men were dug in but the laser blasts were coming in at an increasing rate and many of the men had fallen.    He was in charge now as the platoon officer and sergeant were both dead.    “Fight down to the last man Corporal, we are not losing our position without a fight!    If we give in we expose the flank of the entire company.”    It was the last order that Sergeant Kevin Rollins would give that day, within minutes the remainder of the platoon was over-run and Kevin was on the ground about to have his skull smashed by an enemies rifle butt.    The world went bl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Kevin awoke sharply and shot up in his bed, his hands covering his face as if he was about to be hit.    He realized he was in his small studio apartment by himself.    Feeling sleepy no longer, Kevin crawled from his bed and rummaged around his room for a partially consumed bottle of liquor.    It was late at night, perhaps around ten PM or so.    Another memory of a previous life was nothing to worry about, Kevin knew how to solve those problems, to drown them.    Despite the time of night, Kevin was starting his day.    He was a ghost among the world of the living, he was dead.</w:t>
      </w:r>
    </w:p>
    <w:p>
      <w:pPr>
        <w:pStyle w:val="Normal"/>
        <w:bidi w:val="0"/>
        <w:spacing w:lineRule="auto" w:line="240"/>
        <w:jc w:val="left"/>
        <w:rPr>
          <w:lang w:val="en-US"/>
        </w:rPr>
      </w:pPr>
      <w:r>
        <w:rPr>
          <w:lang w:val="en-US"/>
        </w:rPr>
        <w:tab/>
        <w:t>Five years prior was when Kevin died, at least fully.    He died as a United States Marine and had served honorably with the Advanced Space Infantry.    The deadly shot came with the last battle he had fought in.    All the pain of warfare had taken the toll on his heart and when he came to complete awareness of everything that had happened in the war his heart stopped.    His soul had left his body but Kevin remained as a ghost, one of physical nature as penance for his sins.    Kevin wasn’t sure if he was Kevin Rollins or that if Kevin Rollins had died and he was just starting a new life with the burdens of Kevin’s life.</w:t>
      </w:r>
    </w:p>
    <w:p>
      <w:pPr>
        <w:pStyle w:val="Normal"/>
        <w:bidi w:val="0"/>
        <w:spacing w:lineRule="auto" w:line="240"/>
        <w:jc w:val="left"/>
        <w:rPr>
          <w:lang w:val="en-US"/>
        </w:rPr>
      </w:pPr>
      <w:r>
        <w:rPr>
          <w:lang w:val="en-US"/>
        </w:rPr>
        <w:tab/>
        <w:t xml:space="preserve">His combat training had stayed with him and he worked as an enforcer (almost like a government police officer) for a local faction leader.    The police in the city had an understanding with how things ran in this area of town and stayed out of the way.    The outskirts of Philadelphia were wild and kept together by several factions.    The main part of the city was as nice and as orderly as any other city in the United States but the increased strain on the government towards space and other planets left many people outside of the main part of the cities to fend for themselves and that’s where the factions came from.    It was a lifestyle that suited Kevin as he often woke up and started his day at odd and strange hours.    </w:t>
      </w:r>
    </w:p>
    <w:p>
      <w:pPr>
        <w:pStyle w:val="Normal"/>
        <w:bidi w:val="0"/>
        <w:spacing w:lineRule="auto" w:line="240"/>
        <w:jc w:val="left"/>
        <w:rPr>
          <w:lang w:val="en-US"/>
        </w:rPr>
      </w:pPr>
      <w:r>
        <w:rPr>
          <w:lang w:val="en-US"/>
        </w:rPr>
        <w:tab/>
        <w:t>Kevin wandered down the street to a small corner bar and tried not to focus on the fearful stares that people were giving him.    All of his years that he had spent in the Philadelphia sewer didn’t matter, people were generally terrified of ghosts no matter how many times they had seen them.</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Kevin always had the habit of looking up in the air as he walked down the city streets.    Buildings rose up for miles, the people at the top lived comfortably, the people at the bottom (where Kevin lived) didn’t.    The Central Government on Earth had forgotten about the plights of its own planet and was more focused on the Planetary Alliance; it had been that way for hundreds of years.    Overall the galaxy was in a good condition, there was no large war going on, the planets were all friendly with one another and more planets were being colonized.    Kevin could care less as his hell of an existence was right at the bottom of the pecking order and he was always reminded about this when he woke up.</w:t>
      </w:r>
    </w:p>
    <w:p>
      <w:pPr>
        <w:pStyle w:val="Normal"/>
        <w:bidi w:val="0"/>
        <w:spacing w:lineRule="auto" w:line="240"/>
        <w:jc w:val="left"/>
        <w:rPr>
          <w:lang w:val="en-US"/>
        </w:rPr>
      </w:pPr>
      <w:r>
        <w:rPr>
          <w:lang w:val="en-US"/>
        </w:rPr>
        <w:tab/>
        <w:t>The city streets were generally messy and people loitered about at all hours of the night, occasionally dead bodies would lay on the side-walks from gang skirmishes that had taken place several days ago.    It was a very violent place.    The people that lived here were generally very poor or never had a chance to rise to the upper levels of society.    Kevin used to have a good brain but it no longer functioned the way that it had functioned before.    Scrambled thoughts constantly ran through his mind, never becoming full ideas.    Kevin was sure that the part of him that still lived was capable of far more, but the man who was still alive was lost on a battlefield somewhere and Kevin hadn’t seen him for years.    He wondered if that Kevin had perhaps found his way home and was living a happy life, married to a beautiful woman with bright and handsome children.    It was no matter really though, if fate reunited the two it would likely result in final death.</w:t>
      </w:r>
    </w:p>
    <w:p>
      <w:pPr>
        <w:pStyle w:val="Normal"/>
        <w:bidi w:val="0"/>
        <w:spacing w:lineRule="auto" w:line="240"/>
        <w:jc w:val="left"/>
        <w:rPr>
          <w:lang w:val="en-US"/>
        </w:rPr>
      </w:pPr>
      <w:r>
        <w:rPr>
          <w:lang w:val="en-US"/>
        </w:rPr>
        <w:tab/>
        <w:t>He stumbled into the bar and a few familiar faces looked up at him, a few nodded, others went back to their drinks.    Many of the people in the neighborhood knew Kevin but few knew anything about him.    He was reclusive and he kept to himself and he was always drunk, though through-out the years he’d learned to keep his drunken antics suppressed and could pass as normal.    The bartender looked at Kevin and made up a drink and Kevin threw a few credit chits on the bar, took his first drink and walked towards a corner booth and sat facing away from the crowd.    Kevin never would sit at the bar itself, he didn’t like to make the people around him uncomfortable.</w:t>
      </w:r>
    </w:p>
    <w:p>
      <w:pPr>
        <w:pStyle w:val="Normal"/>
        <w:bidi w:val="0"/>
        <w:spacing w:lineRule="auto" w:line="240"/>
        <w:jc w:val="left"/>
        <w:rPr>
          <w:lang w:val="en-US"/>
        </w:rPr>
      </w:pPr>
      <w:r>
        <w:rPr>
          <w:lang w:val="en-US"/>
        </w:rPr>
        <w:tab/>
        <w:t>Some part of Kevin always wanted for people to talk to him but he generally drove them away when they did.    It was as if a war was going on inside of him, he came off as cynical and uncaring but there was possibly still a man under all of the mess.    Tonight somebody did talk to Kevin, somebody whom he couldn’t get to leave him alone.</w:t>
      </w:r>
    </w:p>
    <w:p>
      <w:pPr>
        <w:pStyle w:val="Normal"/>
        <w:bidi w:val="0"/>
        <w:spacing w:lineRule="auto" w:line="240"/>
        <w:jc w:val="left"/>
        <w:rPr>
          <w:lang w:val="en-US"/>
        </w:rPr>
      </w:pPr>
      <w:r>
        <w:rPr>
          <w:lang w:val="en-US"/>
        </w:rPr>
        <w:tab/>
        <w:t>The woman sat down at the other end of the booth, Kevin had seen her before, she’d attempted communication before but he always blew her off.    He knew her name, it was Elizabeth but he heard people call her Beth.    “Hi” she smiled at him with a warm smile, few people ever smiled at Kevin.    He wanted to be left alone, it was difficult to Kevin to talk like a normal person despite the fact that he sometimes wished he could.</w:t>
      </w:r>
    </w:p>
    <w:p>
      <w:pPr>
        <w:pStyle w:val="Normal"/>
        <w:bidi w:val="0"/>
        <w:spacing w:lineRule="auto" w:line="240"/>
        <w:jc w:val="left"/>
        <w:rPr>
          <w:lang w:val="en-US"/>
        </w:rPr>
      </w:pPr>
      <w:r>
        <w:rPr>
          <w:lang w:val="en-US"/>
        </w:rPr>
        <w:t>“</w:t>
      </w:r>
      <w:r>
        <w:rPr>
          <w:lang w:val="en-US"/>
        </w:rPr>
        <w:t>Hi…”</w:t>
      </w:r>
    </w:p>
    <w:p>
      <w:pPr>
        <w:pStyle w:val="Normal"/>
        <w:bidi w:val="0"/>
        <w:spacing w:lineRule="auto" w:line="240"/>
        <w:jc w:val="left"/>
        <w:rPr>
          <w:lang w:val="en-US"/>
        </w:rPr>
      </w:pPr>
      <w:r>
        <w:rPr>
          <w:lang w:val="en-US"/>
        </w:rPr>
        <w:t>She studied him for a moment and begun to talk again “Your name is Kevin isn’t it?”</w:t>
      </w:r>
    </w:p>
    <w:p>
      <w:pPr>
        <w:pStyle w:val="Normal"/>
        <w:bidi w:val="0"/>
        <w:spacing w:lineRule="auto" w:line="240"/>
        <w:jc w:val="left"/>
        <w:rPr>
          <w:lang w:val="en-US"/>
        </w:rPr>
      </w:pPr>
      <w:r>
        <w:rPr>
          <w:lang w:val="en-US"/>
        </w:rPr>
        <w:t>“</w:t>
      </w:r>
      <w:r>
        <w:rPr>
          <w:lang w:val="en-US"/>
        </w:rPr>
        <w:t>Yeah…”</w:t>
      </w:r>
    </w:p>
    <w:p>
      <w:pPr>
        <w:pStyle w:val="Normal"/>
        <w:bidi w:val="0"/>
        <w:spacing w:lineRule="auto" w:line="240"/>
        <w:jc w:val="left"/>
        <w:rPr>
          <w:lang w:val="en-US"/>
        </w:rPr>
      </w:pPr>
      <w:r>
        <w:rPr>
          <w:lang w:val="en-US"/>
        </w:rPr>
        <w:t>“</w:t>
      </w:r>
      <w:r>
        <w:rPr>
          <w:lang w:val="en-US"/>
        </w:rPr>
        <w:t>Well, my name is Beth.    I think you work with a cousin of mine, you’re an enforcer aren’t you?”</w:t>
      </w:r>
    </w:p>
    <w:p>
      <w:pPr>
        <w:pStyle w:val="Normal"/>
        <w:bidi w:val="0"/>
        <w:spacing w:lineRule="auto" w:line="240"/>
        <w:jc w:val="left"/>
        <w:rPr>
          <w:lang w:val="en-US"/>
        </w:rPr>
      </w:pPr>
      <w:r>
        <w:rPr>
          <w:lang w:val="en-US"/>
        </w:rPr>
        <w:t>“</w:t>
      </w:r>
      <w:r>
        <w:rPr>
          <w:lang w:val="en-US"/>
        </w:rPr>
        <w:t>Yeah…”</w:t>
      </w:r>
    </w:p>
    <w:p>
      <w:pPr>
        <w:pStyle w:val="Normal"/>
        <w:bidi w:val="0"/>
        <w:spacing w:lineRule="auto" w:line="240"/>
        <w:jc w:val="left"/>
        <w:rPr>
          <w:lang w:val="en-US"/>
        </w:rPr>
      </w:pPr>
      <w:r>
        <w:rPr>
          <w:lang w:val="en-US"/>
        </w:rPr>
        <w:t>“</w:t>
      </w:r>
      <w:r>
        <w:rPr>
          <w:lang w:val="en-US"/>
        </w:rPr>
        <w:t>It seems like a tough job, especially in this part of the city.”</w:t>
      </w:r>
    </w:p>
    <w:p>
      <w:pPr>
        <w:pStyle w:val="Normal"/>
        <w:bidi w:val="0"/>
        <w:spacing w:lineRule="auto" w:line="240"/>
        <w:jc w:val="left"/>
        <w:rPr>
          <w:lang w:val="en-US"/>
        </w:rPr>
      </w:pPr>
      <w:r>
        <w:rPr>
          <w:lang w:val="en-US"/>
        </w:rPr>
        <w:t>“</w:t>
      </w:r>
      <w:r>
        <w:rPr>
          <w:lang w:val="en-US"/>
        </w:rPr>
        <w:t>Nothing I can’t handle…”</w:t>
      </w:r>
    </w:p>
    <w:p>
      <w:pPr>
        <w:pStyle w:val="Normal"/>
        <w:bidi w:val="0"/>
        <w:spacing w:lineRule="auto" w:line="240"/>
        <w:jc w:val="left"/>
        <w:rPr>
          <w:lang w:val="en-US"/>
        </w:rPr>
      </w:pPr>
      <w:r>
        <w:rPr>
          <w:lang w:val="en-US"/>
        </w:rPr>
        <w:t>Of course, it could be a rough neighborhood but Kevin had been a member of the Marine Advanced Space Infantry, considered one of the hardest units in the known galaxy.    He had fought some of the meanest colonial separatists and aliens in the history of mankind.    He was sure this woman wouldn't understand the relativity of his past life though.</w:t>
      </w:r>
    </w:p>
    <w:p>
      <w:pPr>
        <w:pStyle w:val="Normal"/>
        <w:bidi w:val="0"/>
        <w:spacing w:lineRule="auto" w:line="240"/>
        <w:jc w:val="left"/>
        <w:rPr>
          <w:lang w:val="en-US"/>
        </w:rPr>
      </w:pPr>
      <w:r>
        <w:rPr>
          <w:lang w:val="en-US"/>
        </w:rPr>
        <w:t>Beth laughed at him “You make it sound so interesting.”</w:t>
      </w:r>
    </w:p>
    <w:p>
      <w:pPr>
        <w:pStyle w:val="Normal"/>
        <w:bidi w:val="0"/>
        <w:spacing w:lineRule="auto" w:line="240"/>
        <w:jc w:val="left"/>
        <w:rPr>
          <w:lang w:val="en-US"/>
        </w:rPr>
      </w:pPr>
      <w:r>
        <w:rPr>
          <w:lang w:val="en-US"/>
        </w:rPr>
        <w:t>“</w:t>
      </w:r>
      <w:r>
        <w:rPr>
          <w:lang w:val="en-US"/>
        </w:rPr>
        <w:t>There’s not much to it, I do my job and I go home.”</w:t>
      </w:r>
    </w:p>
    <w:p>
      <w:pPr>
        <w:pStyle w:val="Normal"/>
        <w:bidi w:val="0"/>
        <w:spacing w:lineRule="auto" w:line="240"/>
        <w:jc w:val="left"/>
        <w:rPr>
          <w:lang w:val="en-US"/>
        </w:rPr>
      </w:pPr>
      <w:r>
        <w:rPr>
          <w:lang w:val="en-US"/>
        </w:rPr>
        <w:t>“</w:t>
      </w:r>
      <w:r>
        <w:rPr>
          <w:lang w:val="en-US"/>
        </w:rPr>
        <w:t>Well, if you say so” she smiled again.</w:t>
      </w:r>
    </w:p>
    <w:p>
      <w:pPr>
        <w:pStyle w:val="Normal"/>
        <w:bidi w:val="0"/>
        <w:spacing w:lineRule="auto" w:line="240"/>
        <w:jc w:val="left"/>
        <w:rPr>
          <w:lang w:val="en-US"/>
        </w:rPr>
      </w:pPr>
      <w:r>
        <w:rPr>
          <w:lang w:val="en-US"/>
        </w:rPr>
        <w:tab/>
        <w:t>There was a draw to this person, why was she even wasting her time with this washed up drunk?    Maybe he should ask or maybe he shouldn’t.    Instead, so he didn't have to say much, Kevin asked Beth what her story was.    She told him that she was originally from a colonist family but came to live on Earth when the war started to try and escape it.    Like many refuge colonists, she had not found a high standard of living on Earth and lived at the “bottom” like many others.    Her mother had been displaced and she had not heard from her.    Her brother and father had been separatists and she hadn’t heard from them either.</w:t>
      </w:r>
    </w:p>
    <w:p>
      <w:pPr>
        <w:pStyle w:val="Normal"/>
        <w:bidi w:val="0"/>
        <w:spacing w:lineRule="auto" w:line="240"/>
        <w:jc w:val="left"/>
        <w:rPr>
          <w:lang w:val="en-US"/>
        </w:rPr>
      </w:pPr>
      <w:r>
        <w:rPr>
          <w:lang w:val="en-US"/>
        </w:rPr>
        <w:tab/>
        <w:t>Kevin hated separatists, stupid people that had been united by a vicious group of aliens who had a passionate hatred for the human race.    The Alliance government poured more money into the colonies then they put into their own military, yet some people had decided that taking violent action against the Alliance was better then being a part of it.    Kevin told Beth she was better off not hearing from her father or brother.    Beth didn’t like what he said “They’re still part of my family and they fought for something they believed in, most people don’t have the courage to do that.”</w:t>
      </w:r>
    </w:p>
    <w:p>
      <w:pPr>
        <w:pStyle w:val="Normal"/>
        <w:bidi w:val="0"/>
        <w:spacing w:lineRule="auto" w:line="240"/>
        <w:jc w:val="left"/>
        <w:rPr>
          <w:lang w:val="en-US"/>
        </w:rPr>
      </w:pPr>
      <w:r>
        <w:rPr>
          <w:lang w:val="en-US"/>
        </w:rPr>
        <w:t>“</w:t>
      </w:r>
      <w:r>
        <w:rPr>
          <w:lang w:val="en-US"/>
        </w:rPr>
        <w:t>Fought for what they believed in?    They were manipulated by the Obli Federation into turning against their own kind…”</w:t>
      </w:r>
    </w:p>
    <w:p>
      <w:pPr>
        <w:pStyle w:val="Normal"/>
        <w:bidi w:val="0"/>
        <w:spacing w:lineRule="auto" w:line="240"/>
        <w:jc w:val="left"/>
        <w:rPr>
          <w:lang w:val="en-US"/>
        </w:rPr>
      </w:pPr>
      <w:r>
        <w:rPr>
          <w:lang w:val="en-US"/>
        </w:rPr>
        <w:t>“</w:t>
      </w:r>
      <w:r>
        <w:rPr>
          <w:lang w:val="en-US"/>
        </w:rPr>
        <w:t>I think you’re seeing it rather one sided, the war had a lot more to it then-”</w:t>
      </w:r>
    </w:p>
    <w:p>
      <w:pPr>
        <w:pStyle w:val="Normal"/>
        <w:bidi w:val="0"/>
        <w:spacing w:lineRule="auto" w:line="240"/>
        <w:jc w:val="left"/>
        <w:rPr>
          <w:lang w:val="en-US"/>
        </w:rPr>
      </w:pPr>
      <w:r>
        <w:rPr>
          <w:lang w:val="en-US"/>
        </w:rPr>
        <w:t>Kevin slammed his fist down onto the table and stood up “Don’t you tell me about the fucking war!"</w:t>
      </w:r>
    </w:p>
    <w:p>
      <w:pPr>
        <w:pStyle w:val="Normal"/>
        <w:bidi w:val="0"/>
        <w:spacing w:lineRule="auto" w:line="240"/>
        <w:jc w:val="left"/>
        <w:rPr>
          <w:lang w:val="en-US"/>
        </w:rPr>
      </w:pPr>
      <w:r>
        <w:rPr>
          <w:lang w:val="en-US"/>
        </w:rPr>
        <w:t>He swiped the bottle off of the table and turned around and stumbled around the bar until he found the doo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Kevin walked around the streets for several hours before he found a secluded alley to sit in.    He sat against a brick wall staring at the other end of the alley.    Above him there was an open window and a holovision could be heard from inside.    A news anchor was giving a report on galactic happenings:</w:t>
      </w:r>
    </w:p>
    <w:p>
      <w:pPr>
        <w:pStyle w:val="Normal"/>
        <w:bidi w:val="0"/>
        <w:spacing w:lineRule="auto" w:line="240"/>
        <w:jc w:val="left"/>
        <w:rPr>
          <w:lang w:val="en-US"/>
        </w:rPr>
      </w:pPr>
      <w:r>
        <w:rPr>
          <w:lang w:val="en-US"/>
        </w:rPr>
        <w:t>“</w:t>
      </w:r>
      <w:r>
        <w:rPr>
          <w:lang w:val="en-US"/>
        </w:rPr>
        <w:t>Today, Alliance Prime Minister Richards signed The Veterans Recall Act, officially putting it into effect.    The bill allows the Alliance government to recall former military personal.    There was little opposition from opposing council members as military recruitment has dropped to an all-time low since the end of the war with the Obli Federation.    Defense Minister Matthews praised the bill as a method to bring in experienced military personal to a depleted force and also said that the bill would likely end the speculation of a new conscription act being signed into effect.    Foreign Minister Hague declined comment on whether the new bill was related to the mounting situation with Yardis IV.</w:t>
      </w:r>
    </w:p>
    <w:p>
      <w:pPr>
        <w:pStyle w:val="Normal"/>
        <w:bidi w:val="0"/>
        <w:spacing w:lineRule="auto" w:line="240"/>
        <w:jc w:val="left"/>
        <w:rPr>
          <w:lang w:val="en-US"/>
        </w:rPr>
      </w:pPr>
      <w:r>
        <w:rPr>
          <w:lang w:val="en-US"/>
        </w:rPr>
        <w:tab/>
        <w:t>‘In related news, Yardis IV has declined to go with Alliance demands that they withdraw their border forces from neighboring Yardis II which has recently been colonized by Alliance settlers.    An emissary from Yardis IV claims that his people see the colonization of Yardis II as an act of aggression against their people.    They also cited colonization of Yardis I though the Alliance has denied having any of its forces on Yardis I.    So far there has been no violence except small skirmishes between small bands of colonists and Yardis conscripts.    The Yardis government has demanded that the colonists be removed from Yardis II or more forceful actions may be taken in the future.    Moving on to sports…”</w:t>
      </w:r>
    </w:p>
    <w:p>
      <w:pPr>
        <w:pStyle w:val="Normal"/>
        <w:bidi w:val="0"/>
        <w:spacing w:lineRule="auto" w:line="240"/>
        <w:jc w:val="left"/>
        <w:rPr>
          <w:lang w:val="en-US"/>
        </w:rPr>
      </w:pPr>
      <w:r>
        <w:rPr>
          <w:lang w:val="en-US"/>
        </w:rPr>
        <w:tab/>
        <w:t>There were always small battles with some of the more aggressive aliens in Alliance space but Kevin knew that the Yardis system was right on the edge of explored space and the Alliance military couldn’t afford to stretch out that far with many of their troops.    The Alliance military had been weakened by the war with the Obli Federation and even more so after the war when recruitment numbers dropped.    The Veterans Recall Act was probably related to the situation in the Yardis system but it never crossed Kevin’s mind that it could affect his life.    He continued to sit in the alley and drink until he fell asleep.</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After going back to his apartment hours later, Kevin was called to duty.    Generally he didn’t have set shifts for his enforcer duties.    Kevin didn’t show up excessively drunk for his duties but his superiors knew that if he was on shift for long enough that he would become unstable and erratic when he sobered up, which hadn't happened for many years.    The faction leaders knew a lot about their men and they knew Kevin had mental and emotional problems and had served in the war.</w:t>
      </w:r>
    </w:p>
    <w:p>
      <w:pPr>
        <w:pStyle w:val="Normal"/>
        <w:bidi w:val="0"/>
        <w:spacing w:lineRule="auto" w:line="240"/>
        <w:jc w:val="left"/>
        <w:rPr>
          <w:lang w:val="en-US"/>
        </w:rPr>
      </w:pPr>
      <w:r>
        <w:rPr>
          <w:lang w:val="en-US"/>
        </w:rPr>
        <w:tab/>
        <w:t>Being an enforcer was a simple enough job, people were generally afraid of faction strong-arms and obeyed the laws once the authorities showed up.    Since the city police and courts held hardly any pull in the lower levels of the city many enforcers were particularly brutal in how they carried out their jobs.    Kevin tried to stay away from big messes, he had hurt others enough during his life but occasionally, he too would choose forceful methods to handle situations.    The neighborhood was rough and there were rough people who wouldn’t respond to anything else.</w:t>
      </w:r>
    </w:p>
    <w:p>
      <w:pPr>
        <w:pStyle w:val="Normal"/>
        <w:bidi w:val="0"/>
        <w:spacing w:lineRule="auto" w:line="240"/>
        <w:jc w:val="left"/>
        <w:rPr>
          <w:lang w:val="en-US"/>
        </w:rPr>
      </w:pPr>
      <w:r>
        <w:rPr>
          <w:lang w:val="en-US"/>
        </w:rPr>
        <w:tab/>
        <w:t>He was paid very little by the faction but they provided him with a place to live and a fair amount of food to eat.    Kevin was not an important man to them, but he was a man involved in their system.    Higher members of the factions were generally treated very well; some even lived in the upper city.    They were supposed to be representatives of the people at the “bottom” but power is capable of corrupting everyone.</w:t>
      </w:r>
    </w:p>
    <w:p>
      <w:pPr>
        <w:pStyle w:val="Normal"/>
        <w:bidi w:val="0"/>
        <w:spacing w:lineRule="auto" w:line="240"/>
        <w:jc w:val="left"/>
        <w:rPr>
          <w:lang w:val="en-US"/>
        </w:rPr>
      </w:pPr>
      <w:r>
        <w:rPr>
          <w:lang w:val="en-US"/>
        </w:rPr>
        <w:tab/>
        <w:t>Today was very different though, Kevin was ordered to report to Matthias Essex, the faction leader.    Kevin had only met Essex once; he was a stern man who was truly embittered by the cities treatment of the working men.    He had his own rumors of corrupt dealings of course but he chose to live in the lower city and did his part in empowering the men who lived under his area of operation.    When Kevin arrived he was buzzed into the office where Essex did most of his dealings.    Kevin was greeted by the large frame of Essex, sitting behind a desk and smoking a cigar.    Essex pointed at a seat in front of his desk and said “sit down”.    Kevin did as he was told.</w:t>
      </w:r>
    </w:p>
    <w:p>
      <w:pPr>
        <w:pStyle w:val="Normal"/>
        <w:bidi w:val="0"/>
        <w:spacing w:lineRule="auto" w:line="240"/>
        <w:jc w:val="left"/>
        <w:rPr>
          <w:lang w:val="en-US"/>
        </w:rPr>
      </w:pPr>
      <w:r>
        <w:rPr>
          <w:lang w:val="en-US"/>
        </w:rPr>
        <w:tab/>
        <w:t>Essex told him that there was somebody here to see him and hit a button on his desk and said “send ‘em in”.    Within moments the door opened behind them and Kevin turned to see a stocky man in a Marine dress uniform come in.    “Damn son, you sure are hard to get a hold of, luckily your boss Essex was able to call you in, I’m Gunnery Sergeant Taylor and I’ve got some news for you.”</w:t>
      </w:r>
    </w:p>
    <w:p>
      <w:pPr>
        <w:pStyle w:val="Normal"/>
        <w:bidi w:val="0"/>
        <w:spacing w:lineRule="auto" w:line="240"/>
        <w:jc w:val="left"/>
        <w:rPr>
          <w:lang w:val="en-US"/>
        </w:rPr>
      </w:pPr>
      <w:r>
        <w:rPr>
          <w:lang w:val="en-US"/>
        </w:rPr>
        <w:t>Kevin’s heart sank…</w:t>
      </w:r>
    </w:p>
    <w:p>
      <w:pPr>
        <w:pStyle w:val="Normal"/>
        <w:bidi w:val="0"/>
        <w:spacing w:lineRule="auto" w:line="240"/>
        <w:jc w:val="left"/>
        <w:rPr>
          <w:lang w:val="en-US"/>
        </w:rPr>
      </w:pPr>
      <w:r>
        <w:rPr>
          <w:lang w:val="en-US"/>
        </w:rPr>
        <w:t>“</w:t>
      </w:r>
      <w:r>
        <w:rPr>
          <w:lang w:val="en-US"/>
        </w:rPr>
        <w:t>Seems the government has been looking to add some experience back into it’s ranks and our office was ordered to pull up any former Marines in the area, you’ve got a shining service record and when we forwarded the records back to HQ they wanted to bring you in for recall, now I won’t waste any more of your time but they want you to ship out two Sunday’s from now, so be at my office at 2PM, they’re gonna send you back down to the Island cause you’ve been out for awhile.    You know where my office is, right?”</w:t>
      </w:r>
    </w:p>
    <w:p>
      <w:pPr>
        <w:pStyle w:val="Normal"/>
        <w:bidi w:val="0"/>
        <w:spacing w:lineRule="auto" w:line="240"/>
        <w:jc w:val="left"/>
        <w:rPr>
          <w:lang w:val="en-US"/>
        </w:rPr>
      </w:pPr>
      <w:r>
        <w:rPr>
          <w:lang w:val="en-US"/>
        </w:rPr>
        <w:t xml:space="preserve">There was a small recruiting station near Kevin’s apartment; it was the only one in the area.      Kevin nodded his head.    </w:t>
      </w:r>
    </w:p>
    <w:p>
      <w:pPr>
        <w:pStyle w:val="Normal"/>
        <w:bidi w:val="0"/>
        <w:spacing w:lineRule="auto" w:line="240"/>
        <w:jc w:val="left"/>
        <w:rPr>
          <w:lang w:val="en-US"/>
        </w:rPr>
      </w:pPr>
      <w:r>
        <w:rPr>
          <w:lang w:val="en-US"/>
        </w:rPr>
        <w:tab/>
        <w:t>Gunnery Sergeant Taylor held out his hand and Kevin gave a weak shake and watched him walk out of the office.    Kevin turned to Essex who looked at him with a curious look.    “Sorry son, I know that you have your past with the military…”</w:t>
      </w:r>
    </w:p>
    <w:p>
      <w:pPr>
        <w:pStyle w:val="Normal"/>
        <w:bidi w:val="0"/>
        <w:spacing w:lineRule="auto" w:line="240"/>
        <w:jc w:val="left"/>
        <w:rPr>
          <w:lang w:val="en-US"/>
        </w:rPr>
      </w:pPr>
      <w:r>
        <w:rPr>
          <w:lang w:val="en-US"/>
        </w:rPr>
        <w:t>Kevin wanted to cry but his tears had dried up long ago.</w:t>
      </w:r>
    </w:p>
    <w:p>
      <w:pPr>
        <w:pStyle w:val="Normal"/>
        <w:bidi w:val="0"/>
        <w:spacing w:lineRule="auto" w:line="240"/>
        <w:jc w:val="left"/>
        <w:rPr>
          <w:lang w:val="en-US"/>
        </w:rPr>
      </w:pPr>
      <w:r>
        <w:rPr>
          <w:lang w:val="en-US"/>
        </w:rPr>
        <w:t>“</w:t>
      </w:r>
      <w:r>
        <w:rPr>
          <w:lang w:val="en-US"/>
        </w:rPr>
        <w:t>Do you mind if I take the next two weeks...for myself...?”</w:t>
      </w:r>
    </w:p>
    <w:p>
      <w:pPr>
        <w:pStyle w:val="Normal"/>
        <w:bidi w:val="0"/>
        <w:spacing w:lineRule="auto" w:line="240"/>
        <w:jc w:val="left"/>
        <w:rPr>
          <w:lang w:val="en-US"/>
        </w:rPr>
      </w:pPr>
      <w:r>
        <w:rPr>
          <w:lang w:val="en-US"/>
        </w:rPr>
        <w:t>Essex gave him another sharp look and said “Did you know I commanded my own company in the Alliance Army?    It's not the same as you ASI folks but I was there myself.    You do what you have to do, we'll be here waiting for you when this is all ove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 xml:space="preserve">Nightmares, they wouldn’t go away.    The past few nights for Kevin were horrible; no amount of alcohol could completely suppress the feelings he was having.    Would he be reborn just to simply die again, to be fueled by more terror?    </w:t>
      </w:r>
    </w:p>
    <w:p>
      <w:pPr>
        <w:pStyle w:val="Normal"/>
        <w:bidi w:val="0"/>
        <w:spacing w:lineRule="auto" w:line="240"/>
        <w:jc w:val="left"/>
        <w:rPr>
          <w:lang w:val="en-US"/>
        </w:rPr>
      </w:pPr>
      <w:r>
        <w:rPr>
          <w:lang w:val="en-US"/>
        </w:rPr>
        <w:tab/>
        <w:t>Kevin had been so naïve when he had joined the Marines at the ripe age of eighteen.    The First War was always taught big in history classes when he was a student and had been a big recruiting factor for the military.    When the war with the Obli Federation broke out he rushed to join the Marines, the group that held its history on an island called Iwo Jima and most notably, they were the first unit from Earth into space during The First War.</w:t>
      </w:r>
    </w:p>
    <w:p>
      <w:pPr>
        <w:pStyle w:val="Normal"/>
        <w:bidi w:val="0"/>
        <w:spacing w:lineRule="auto" w:line="240"/>
        <w:jc w:val="left"/>
        <w:rPr>
          <w:lang w:val="en-US"/>
        </w:rPr>
      </w:pPr>
      <w:r>
        <w:rPr>
          <w:lang w:val="en-US"/>
        </w:rPr>
        <w:tab/>
        <w:t>The First War had been fought nearly 400 years ago around 2050 when scientists from Earth were finally able to establish contact with an alien race.    Unfortunately the alien race had been a violent one and sent it’s military to Earth to enslave its people and take their planet.    Ten long years, the human race fought in the ruins of cities, outmatched in technology by a severe degree.    As the war progressed humanity was able to adapt new technology from the captured alien weapons and ships and eventually had amassed enough of a force to board a captured star-ship to take the fight to the alien home-world.    In the ensuing year the Marines were able to completely defeat the alien forces who were completely wiped out, they literally fought down to the last member of their race.</w:t>
      </w:r>
    </w:p>
    <w:p>
      <w:pPr>
        <w:pStyle w:val="Normal"/>
        <w:bidi w:val="0"/>
        <w:spacing w:lineRule="auto" w:line="240"/>
        <w:jc w:val="left"/>
        <w:rPr>
          <w:lang w:val="en-US"/>
        </w:rPr>
      </w:pPr>
      <w:r>
        <w:rPr>
          <w:lang w:val="en-US"/>
        </w:rPr>
        <w:tab/>
        <w:t xml:space="preserve">When the soldiers returned home they found a shattered and broken world.    Two factions arose on the planet and Earth came very close to a civil war when the one faction finally decided to take its people and head to new parts of the galaxy to colonize and left a broken world behind.    The faction that had left Earth was presumed to have died off but many people on Earth still spit at the thought of them as bitter prejudices still existed.    </w:t>
      </w:r>
    </w:p>
    <w:p>
      <w:pPr>
        <w:pStyle w:val="Normal"/>
        <w:bidi w:val="0"/>
        <w:spacing w:lineRule="auto" w:line="240"/>
        <w:jc w:val="left"/>
        <w:rPr>
          <w:lang w:val="en-US"/>
        </w:rPr>
      </w:pPr>
      <w:r>
        <w:rPr>
          <w:lang w:val="en-US"/>
        </w:rPr>
        <w:tab/>
        <w:t>Kevin had joined the Marines because he was inspired by that history, humanities fight for survival but in the end, the only thing he found was a war fueled by politics.    The Alliance government shed oceans of blood over some obscure colonies that held relatively no importance and the separatists were fighting for a cause that never truly existed.    They had defeated the Obli Federation during the battles but the Obli had never been a large threat to begin with.    Now, Kevin feared that it was happening again, that once again he was being plunged into a nightmare that he would never wake up from and this time he was unsure that he could handle it.    It had seemed plausible before but suicide seemed like the only real option for him at this point.    It was selfish, but the scourge and despair his remaining existence brought on the universe had to en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It so happened as Kevin was on his way to his apartment from the bar to end his life he ran into Beth.    She wasn’t a big drinker apparently and Kevin had not seen her since that one night when he snapped at her.    Initially the two walked past each other but she turned around and shouted his name.    Kevin turned and looked at her, standing there, unwavering.    For a moment they stood there, making silent eye contact and Kevin turned around and begun walking again.    He could hear her run up behind him “Wait!”    Kevin kept walking but she quickly caught up to him.</w:t>
      </w:r>
    </w:p>
    <w:p>
      <w:pPr>
        <w:pStyle w:val="Normal"/>
        <w:bidi w:val="0"/>
        <w:spacing w:lineRule="auto" w:line="240"/>
        <w:jc w:val="left"/>
        <w:rPr>
          <w:lang w:val="en-US"/>
        </w:rPr>
      </w:pPr>
      <w:r>
        <w:rPr>
          <w:lang w:val="en-US"/>
        </w:rPr>
        <w:tab/>
        <w:t>She apologized for what she said but in all reality she had nothing to be sorry for.    Kevin kept walking as she strolled beside him.    She was trying to get him to stop until he turned to her and shouted “What do you want from me?”    She stared for a moment with hurt eyes “I just wanted to help…”</w:t>
      </w:r>
    </w:p>
    <w:p>
      <w:pPr>
        <w:pStyle w:val="Normal"/>
        <w:bidi w:val="0"/>
        <w:spacing w:lineRule="auto" w:line="240"/>
        <w:jc w:val="left"/>
        <w:rPr>
          <w:lang w:val="en-US"/>
        </w:rPr>
      </w:pPr>
      <w:r>
        <w:rPr>
          <w:lang w:val="en-US"/>
        </w:rPr>
        <w:t>“</w:t>
      </w:r>
      <w:r>
        <w:rPr>
          <w:lang w:val="en-US"/>
        </w:rPr>
        <w:t>Well, I don’t need any help”</w:t>
      </w:r>
    </w:p>
    <w:p>
      <w:pPr>
        <w:pStyle w:val="Normal"/>
        <w:bidi w:val="0"/>
        <w:spacing w:lineRule="auto" w:line="240"/>
        <w:jc w:val="left"/>
        <w:rPr>
          <w:lang w:val="en-US"/>
        </w:rPr>
      </w:pPr>
      <w:r>
        <w:rPr>
          <w:lang w:val="en-US"/>
        </w:rPr>
        <w:t>Kevin turned and begun walking again but she wouldn’t give up on him.    He had no idea why this woman was showing interest in him, he was nothing, a ghost, probably even worse.</w:t>
      </w:r>
    </w:p>
    <w:p>
      <w:pPr>
        <w:pStyle w:val="Normal"/>
        <w:bidi w:val="0"/>
        <w:spacing w:lineRule="auto" w:line="240"/>
        <w:jc w:val="left"/>
        <w:rPr>
          <w:lang w:val="en-US"/>
        </w:rPr>
      </w:pPr>
      <w:r>
        <w:rPr>
          <w:lang w:val="en-US"/>
        </w:rPr>
        <w:tab/>
        <w:t>Beth followed Kevin all the way back to his apartment just talking about trivial things, trying to make conversation.    When Kevin reached his apartment building he asked her why she was following him, why she was talking to him, why she was being nice to him.    She told Kevin that he looked like he just needed a friend.    Kevin had no friends, nobody bothered much with him, he was anti-social and distant.    She asked him to come back to the bar, to talk for awhile.    Kevin looked up at his door and winced, he followed her back down the street.</w:t>
      </w:r>
    </w:p>
    <w:p>
      <w:pPr>
        <w:pStyle w:val="Normal"/>
        <w:bidi w:val="0"/>
        <w:spacing w:lineRule="auto" w:line="240"/>
        <w:jc w:val="left"/>
        <w:rPr>
          <w:lang w:val="en-US"/>
        </w:rPr>
      </w:pPr>
      <w:r>
        <w:rPr>
          <w:lang w:val="en-US"/>
        </w:rPr>
        <w:tab/>
        <w:t>When they got to the bar Kevin led her to the booth he always sat at, the one out of the away and in the corner.    They sat down and Kevin went to order a drink but she stopped him “I think you’ve had enough for the night, don’t you?”</w:t>
      </w:r>
    </w:p>
    <w:p>
      <w:pPr>
        <w:pStyle w:val="Normal"/>
        <w:bidi w:val="0"/>
        <w:spacing w:lineRule="auto" w:line="240"/>
        <w:jc w:val="left"/>
        <w:rPr>
          <w:lang w:val="en-US"/>
        </w:rPr>
      </w:pPr>
      <w:r>
        <w:rPr>
          <w:lang w:val="en-US"/>
        </w:rPr>
        <w:t>Kevin was irritated.</w:t>
      </w:r>
    </w:p>
    <w:p>
      <w:pPr>
        <w:pStyle w:val="Normal"/>
        <w:bidi w:val="0"/>
        <w:spacing w:lineRule="auto" w:line="240"/>
        <w:jc w:val="left"/>
        <w:rPr>
          <w:lang w:val="en-US"/>
        </w:rPr>
      </w:pPr>
      <w:r>
        <w:rPr>
          <w:lang w:val="en-US"/>
        </w:rPr>
        <w:t>He gave her a stern but submissive look, it wasn’t worth arguing about.    “So, the other night I told you my story” she started “maybe tonight you can tell me yours?”</w:t>
      </w:r>
    </w:p>
    <w:p>
      <w:pPr>
        <w:pStyle w:val="Normal"/>
        <w:bidi w:val="0"/>
        <w:spacing w:lineRule="auto" w:line="240"/>
        <w:jc w:val="left"/>
        <w:rPr>
          <w:lang w:val="en-US"/>
        </w:rPr>
      </w:pPr>
      <w:r>
        <w:rPr>
          <w:lang w:val="en-US"/>
        </w:rPr>
        <w:t>“…</w:t>
      </w:r>
      <w:r>
        <w:rPr>
          <w:lang w:val="en-US"/>
        </w:rPr>
        <w:t>You don’t want to hear it”</w:t>
      </w:r>
    </w:p>
    <w:p>
      <w:pPr>
        <w:pStyle w:val="Normal"/>
        <w:bidi w:val="0"/>
        <w:spacing w:lineRule="auto" w:line="240"/>
        <w:jc w:val="left"/>
        <w:rPr>
          <w:lang w:val="en-US"/>
        </w:rPr>
      </w:pPr>
      <w:r>
        <w:rPr>
          <w:lang w:val="en-US"/>
        </w:rPr>
        <w:t>She pressed that she did, everyone had an interesting story to tell but Kevin didn’t want to talk about it.</w:t>
      </w:r>
    </w:p>
    <w:p>
      <w:pPr>
        <w:pStyle w:val="Normal"/>
        <w:bidi w:val="0"/>
        <w:spacing w:lineRule="auto" w:line="240"/>
        <w:jc w:val="left"/>
        <w:rPr>
          <w:lang w:val="en-US"/>
        </w:rPr>
      </w:pPr>
      <w:r>
        <w:rPr>
          <w:lang w:val="en-US"/>
        </w:rPr>
        <w:tab/>
        <w:t>With a deep sigh he started with the basics, the details that didn’t hurt very much.    He was born in Philadelphia, in the upper city.    He had an average child-hood and an average school-life.    Then when he was eighteen, he joined the Marines, served six years and that was his story.</w:t>
      </w:r>
    </w:p>
    <w:p>
      <w:pPr>
        <w:pStyle w:val="Normal"/>
        <w:bidi w:val="0"/>
        <w:spacing w:lineRule="auto" w:line="240"/>
        <w:jc w:val="left"/>
        <w:rPr>
          <w:lang w:val="en-US"/>
        </w:rPr>
      </w:pPr>
      <w:r>
        <w:rPr>
          <w:lang w:val="en-US"/>
        </w:rPr>
        <w:t>That wasn’t enough for Beth.</w:t>
      </w:r>
    </w:p>
    <w:p>
      <w:pPr>
        <w:pStyle w:val="Normal"/>
        <w:bidi w:val="0"/>
        <w:spacing w:lineRule="auto" w:line="240"/>
        <w:jc w:val="left"/>
        <w:rPr>
          <w:lang w:val="en-US"/>
        </w:rPr>
      </w:pPr>
      <w:r>
        <w:rPr>
          <w:lang w:val="en-US"/>
        </w:rPr>
        <w:t>“</w:t>
      </w:r>
      <w:r>
        <w:rPr>
          <w:lang w:val="en-US"/>
        </w:rPr>
        <w:t>You fought in the war" she paused "right?"</w:t>
      </w:r>
    </w:p>
    <w:p>
      <w:pPr>
        <w:pStyle w:val="Normal"/>
        <w:bidi w:val="0"/>
        <w:spacing w:lineRule="auto" w:line="240"/>
        <w:jc w:val="left"/>
        <w:rPr>
          <w:lang w:val="en-US"/>
        </w:rPr>
      </w:pPr>
      <w:r>
        <w:rPr>
          <w:lang w:val="en-US"/>
        </w:rPr>
        <w:t>"I didn't, but the man I used to be did." Kevin's words likely didn't make any sense to her</w:t>
      </w:r>
    </w:p>
    <w:p>
      <w:pPr>
        <w:pStyle w:val="Normal"/>
        <w:bidi w:val="0"/>
        <w:spacing w:lineRule="auto" w:line="240"/>
        <w:jc w:val="left"/>
        <w:rPr>
          <w:lang w:val="en-US"/>
        </w:rPr>
      </w:pPr>
      <w:r>
        <w:rPr>
          <w:lang w:val="en-US"/>
        </w:rPr>
        <w:t>"What does that mean?"</w:t>
      </w:r>
    </w:p>
    <w:p>
      <w:pPr>
        <w:pStyle w:val="Normal"/>
        <w:bidi w:val="0"/>
        <w:spacing w:lineRule="auto" w:line="240"/>
        <w:jc w:val="left"/>
        <w:rPr>
          <w:lang w:val="en-US"/>
        </w:rPr>
      </w:pPr>
      <w:r>
        <w:rPr>
          <w:lang w:val="en-US"/>
        </w:rPr>
        <w:t>"You wouldn't understand and honestly, I don't want you to."</w:t>
      </w:r>
    </w:p>
    <w:p>
      <w:pPr>
        <w:pStyle w:val="Normal"/>
        <w:bidi w:val="0"/>
        <w:spacing w:lineRule="auto" w:line="240"/>
        <w:jc w:val="left"/>
        <w:rPr>
          <w:lang w:val="en-US"/>
        </w:rPr>
      </w:pPr>
      <w:r>
        <w:rPr>
          <w:lang w:val="en-US"/>
        </w:rPr>
        <w:t>"Well, I'm glad you're still here, I really don't have any friends either..."</w:t>
      </w:r>
    </w:p>
    <w:p>
      <w:pPr>
        <w:pStyle w:val="Normal"/>
        <w:bidi w:val="0"/>
        <w:spacing w:lineRule="auto" w:line="240"/>
        <w:jc w:val="left"/>
        <w:rPr>
          <w:lang w:val="en-US"/>
        </w:rPr>
      </w:pPr>
      <w:r>
        <w:rPr>
          <w:lang w:val="en-US"/>
        </w:rPr>
        <w:t>"So you're saying that you're my friend then?    I don't need any-"</w:t>
      </w:r>
    </w:p>
    <w:p>
      <w:pPr>
        <w:pStyle w:val="Normal"/>
        <w:bidi w:val="0"/>
        <w:spacing w:lineRule="auto" w:line="240"/>
        <w:jc w:val="left"/>
        <w:rPr>
          <w:lang w:val="en-US"/>
        </w:rPr>
      </w:pPr>
      <w:r>
        <w:rPr>
          <w:lang w:val="en-US"/>
        </w:rPr>
        <w:t>"Yes, I am, I hope that you'd be one of mine too.    The war took everything..."</w:t>
      </w:r>
    </w:p>
    <w:p>
      <w:pPr>
        <w:pStyle w:val="Normal"/>
        <w:bidi w:val="0"/>
        <w:spacing w:lineRule="auto" w:line="240"/>
        <w:jc w:val="left"/>
        <w:rPr>
          <w:lang w:val="en-US"/>
        </w:rPr>
      </w:pPr>
      <w:r>
        <w:rPr>
          <w:lang w:val="en-US"/>
        </w:rPr>
        <w:t>Kevin felt a stirring in his chest and he thought that maybe his heart beat once or twice.</w:t>
      </w:r>
    </w:p>
    <w:p>
      <w:pPr>
        <w:pStyle w:val="Normal"/>
        <w:bidi w:val="0"/>
        <w:spacing w:lineRule="auto" w:line="240"/>
        <w:jc w:val="left"/>
        <w:rPr>
          <w:lang w:val="en-US"/>
        </w:rPr>
      </w:pPr>
      <w:r>
        <w:rPr>
          <w:lang w:val="en-US"/>
        </w:rPr>
        <w:tab/>
        <w:t>That night, Beth saved Kevin’s lif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The next two weeks went by quickly; Kevin took the time to inform some members of his family that he was going away again.    His parents hadn’t seen him for years but they wished him well and told him to write to them while he was gone.    His drinking had cut down since the night with Beth at the bar but he was still plagued by his memories.    When he went back to boot-camp he would be sober, he had no choice at that point, and this was Kevin’s biggest fear.    Beth had showed him something that he hadn’t seen for quite some time.    Kevin had experienced life again for a brief moment, but he still felt disconnected.</w:t>
      </w:r>
    </w:p>
    <w:p>
      <w:pPr>
        <w:pStyle w:val="Normal"/>
        <w:bidi w:val="0"/>
        <w:spacing w:lineRule="auto" w:line="240"/>
        <w:jc w:val="left"/>
        <w:rPr>
          <w:lang w:val="en-US"/>
        </w:rPr>
      </w:pPr>
      <w:r>
        <w:rPr>
          <w:lang w:val="en-US"/>
        </w:rPr>
        <w:tab/>
        <w:t>He spent a few nights with Beth at the bar, Kevin was still a little distant but he opened up to her a little bit.    She told him about her childhood and what it was like being separated from her family and he told her about some of his memories in the Marines, the ones that didn’t want to deal with the war.    Beth had a slight understanding of Kevin's turmoil.    She showed friendliness that Kevin had never seen before, not even before the war.    She always smiled at him and even Kevin smiled once or twice, it wasn’t something he did for anybody, or anything else.</w:t>
      </w:r>
    </w:p>
    <w:p>
      <w:pPr>
        <w:pStyle w:val="Normal"/>
        <w:bidi w:val="0"/>
        <w:spacing w:lineRule="auto" w:line="240"/>
        <w:jc w:val="left"/>
        <w:rPr>
          <w:lang w:val="en-US"/>
        </w:rPr>
      </w:pPr>
      <w:r>
        <w:rPr>
          <w:lang w:val="en-US"/>
        </w:rPr>
        <w:tab/>
        <w:t>As the days went on he told her that he was shipping back out into the Marines, when he told her she looked a little sad.    She wished him good-luck and told him to look her up when he came back, that she wanted to see him again.    The last night he was home, he gave her sincere thanks, for everything she had done.    The next morning Kevin was on his way to the recruiting station, sober, for the first time in many year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All right Mr. Rollins, here’s the situation.    You’ve been out for awhile so they want to send you back down to Parris Island for boot-camp, I know it sucks but there’s not much we can do about it.    The Alliance has implemented some new tech since you’ve left and anyone that’s been out of the Marines for four years or more has to go back to boot-camp upon re-entry.”    Gunnery Sergeant Taylor was giving Kevin the break-down.</w:t>
      </w:r>
    </w:p>
    <w:p>
      <w:pPr>
        <w:pStyle w:val="Normal"/>
        <w:bidi w:val="0"/>
        <w:spacing w:lineRule="auto" w:line="240"/>
        <w:jc w:val="left"/>
        <w:rPr>
          <w:lang w:val="en-US"/>
        </w:rPr>
      </w:pPr>
      <w:r>
        <w:rPr>
          <w:lang w:val="en-US"/>
        </w:rPr>
        <w:tab/>
        <w:t>“Unfortunately you’re right on the dead-line for re-entry, I tried to pull some strings for you but there wasn’t much I could do.    I’ve also been told you’ll be given the rank of Corporal upon completion of basic training, we couldn’t get you Sergeant.    When you finish boot-camp the good news is that you’ll skip any further training and move right back to Mars with the Advanced Space Infantry division since the training for that has changed relatively little since your last tour.    The big change in tactics these days is the Alliance Defense Network which I believe came on-line shortly after you were discharged.    I’m sure you know the basic details of it as it was outlined before your discharge.    Any questions?”</w:t>
      </w:r>
    </w:p>
    <w:p>
      <w:pPr>
        <w:pStyle w:val="Normal"/>
        <w:bidi w:val="0"/>
        <w:spacing w:lineRule="auto" w:line="240"/>
        <w:jc w:val="left"/>
        <w:rPr>
          <w:lang w:val="en-US"/>
        </w:rPr>
      </w:pPr>
      <w:r>
        <w:rPr>
          <w:lang w:val="en-US"/>
        </w:rPr>
        <w:t>“</w:t>
      </w:r>
      <w:r>
        <w:rPr>
          <w:lang w:val="en-US"/>
        </w:rPr>
        <w:t>No Gunny.”</w:t>
      </w:r>
    </w:p>
    <w:p>
      <w:pPr>
        <w:pStyle w:val="Normal"/>
        <w:bidi w:val="0"/>
        <w:spacing w:lineRule="auto" w:line="240"/>
        <w:jc w:val="left"/>
        <w:rPr>
          <w:lang w:val="en-US"/>
        </w:rPr>
      </w:pPr>
      <w:r>
        <w:rPr>
          <w:lang w:val="en-US"/>
        </w:rPr>
        <w:tab/>
        <w:t>Kevin knew most of the details pertaining to the Alliance Defense Network.    It had been one of the biggest military innovations in hundreds of years.    It translated to many different uses but Kevin was most familiar with infantry aspect of it.</w:t>
      </w:r>
    </w:p>
    <w:p>
      <w:pPr>
        <w:pStyle w:val="Normal"/>
        <w:bidi w:val="0"/>
        <w:spacing w:lineRule="auto" w:line="240"/>
        <w:jc w:val="left"/>
        <w:rPr>
          <w:lang w:val="en-US"/>
        </w:rPr>
      </w:pPr>
      <w:r>
        <w:rPr>
          <w:lang w:val="en-US"/>
        </w:rPr>
        <w:tab/>
        <w:t>During Kevin’s time in the Marines a head-set had been introduced to the infantry.    There was voice communication and a yellow view plate that covered either the left or right eye of the user.    With the head-set the platoon officers were able to issue movement and target commands that would be displayed on the view-plate.    The down-side was that the platoon officers had to have a large transmission device with them as the data transmitted was highly encrypted and the head-set software was very complex.    The Alliance Defense Network was based upon similar technology but far broader in scope.</w:t>
      </w:r>
    </w:p>
    <w:p>
      <w:pPr>
        <w:pStyle w:val="Normal"/>
        <w:bidi w:val="0"/>
        <w:spacing w:lineRule="auto" w:line="240"/>
        <w:jc w:val="left"/>
        <w:rPr>
          <w:lang w:val="en-US"/>
        </w:rPr>
      </w:pPr>
      <w:r>
        <w:rPr>
          <w:lang w:val="en-US"/>
        </w:rPr>
        <w:tab/>
        <w:t>The Alliance Defense Network used the same head-set that was used for platoon level tactics, at least where the infantry was concerned.    Instead of being linked to a platoon, the infantry were usually linked to a star-ship which was linked to the database on Mars.    The system allowed officers all the way down the chain of command to issue movement orders, target orders, show enemy movements and many more important features.    The biggest advantage of the system was the fact that it identified all friendly targets plugged into the system (which was generally all Alliance military personal in modern times) and the system cut down on friendly fire incidents by over ninety five percent.</w:t>
      </w:r>
    </w:p>
    <w:p>
      <w:pPr>
        <w:pStyle w:val="Normal"/>
        <w:bidi w:val="0"/>
        <w:spacing w:lineRule="auto" w:line="240"/>
        <w:jc w:val="left"/>
        <w:rPr>
          <w:lang w:val="en-US"/>
        </w:rPr>
      </w:pPr>
      <w:r>
        <w:rPr>
          <w:lang w:val="en-US"/>
        </w:rPr>
        <w:tab/>
        <w:t>The Alliance Defense Network had infantry, armor, air and space versions.    All were relatively similar but it allowed battlefield command that had been previously unheard of.    The main disadvantage of the system was that the transmitters involved were so large that they could only be placed on large star-ships or specially modified smaller ships.    The encryption code and transmission methods were very complex and the units were large in size because any possible compromise in security could hinder any Alliance military effort.    Basically, any units on a planet without a transmitter or a star-ship in orbit wouldn’t be able to connect to the network and would have to rely on traditional tactics or use a smaller scale system that involved bulky equipment.</w:t>
      </w:r>
    </w:p>
    <w:p>
      <w:pPr>
        <w:pStyle w:val="Normal"/>
        <w:bidi w:val="0"/>
        <w:spacing w:lineRule="auto" w:line="240"/>
        <w:jc w:val="left"/>
        <w:rPr>
          <w:lang w:val="en-US"/>
        </w:rPr>
      </w:pPr>
      <w:r>
        <w:rPr>
          <w:lang w:val="en-US"/>
        </w:rPr>
        <w:tab/>
        <w:t>Gunnery Sergeant Taylor typed a few things into his computer and then looked up.    “Well Rollins, it looks like we’re ready to go, you ready?”    There wasn’t much else to it, Gunnery Sergeant Taylor would take Kevin to the transport center in the upper levels of the city and he’d be at Parris Island in two hours or so.    They went outside and got into Taylor’s car and were getting ready to leave when Kevin heard somebody yelling for them to wait.    The car began to lift off the ground but Kevin turned around saw that it was Beth chasing after them.    “Hey Gunny, hold on for a second” and Taylor put the car back on the ground.    Kevin exited the car and Beth walked up to him.    “I’m sorry Kevin, but I forgot to give you my address, if you’d like me to you can write me while you’re gone, ok?”    Kevin wasn’t quite sure if he’d have anything to write about but he took her address anyway and said goodbye one last time before he left.    For a moment their eyes locked and Kevin felt strange because he wanted to kiss her, but he knew it would be wrong.    When he got back in the car Taylor asked him with a smirk “Some chick you screwed from the bar last night or something before you left?”    Kevin was looking out the window and just said “Nah…”</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Kevin felt very depressed on the train down to Parris Island, he was sober and his mind was filling with all types of things.    He wasn’t scared and he wasn’t nervous anymore but he felt like he was losing his life all over again, even if there wasn‘t much to lose.    Growing up he’d been ambitious but once he got out of the Marines he hadn’t been anything except an obscure part of lower society.    He’d made a new friend and was beginning to find something that made him feel alive again, at least a little bit.    He was going back to an old world, one that had already destroyed him once.    He was a little angry about it.</w:t>
      </w:r>
    </w:p>
    <w:p>
      <w:pPr>
        <w:pStyle w:val="Normal"/>
        <w:bidi w:val="0"/>
        <w:spacing w:lineRule="auto" w:line="240"/>
        <w:jc w:val="left"/>
        <w:rPr>
          <w:lang w:val="en-US"/>
        </w:rPr>
      </w:pPr>
      <w:r>
        <w:rPr>
          <w:lang w:val="en-US"/>
        </w:rPr>
        <w:tab/>
        <w:t>A few people had probably figured out where he was going but nobody said anything to him.    He sat staring out the window the entire trip, trying to focus on things passing the train by at several hundred miles per hour.    Beth was on his mind fairly heavily, he didn’t know why she’d done everything she had for him but he was glad to have a friend, somebody that cared about him.    Kevin was wishing that he hadn’t had to leave her, she was all he had.    He couldn’t help but to think of how pathetic that was, some woman he’d known for several weeks, but it was the truth.</w:t>
      </w:r>
    </w:p>
    <w:p>
      <w:pPr>
        <w:pStyle w:val="Normal"/>
        <w:bidi w:val="0"/>
        <w:spacing w:lineRule="auto" w:line="240"/>
        <w:jc w:val="left"/>
        <w:rPr>
          <w:lang w:val="en-US"/>
        </w:rPr>
      </w:pPr>
      <w:r>
        <w:rPr>
          <w:lang w:val="en-US"/>
        </w:rPr>
        <w:tab/>
        <w:t>As Kevin was drifting in his imagination and thoughts he was jolted out of it by somebody sitting next to him.    Turning towards the person next to him he was a younger adult who nodded at him.    Kevin nodded back and turned back towards the window but that wasn’t enough.    “Hi, my name’s Matt Dunwell.” Kevin turned back to see an extended hand, he gave a small and insignificant shake and attempted to turn back around.    “You’re going down to Parris Island right?    Man, I wonder what it’s gonna be like, I hear it’s pretty hard, I’m not nervous though, what about you?    Are you nervous?”</w:t>
      </w:r>
    </w:p>
    <w:p>
      <w:pPr>
        <w:pStyle w:val="Normal"/>
        <w:bidi w:val="0"/>
        <w:spacing w:lineRule="auto" w:line="240"/>
        <w:jc w:val="left"/>
        <w:rPr>
          <w:lang w:val="en-US"/>
        </w:rPr>
      </w:pPr>
      <w:r>
        <w:rPr>
          <w:lang w:val="en-US"/>
        </w:rPr>
        <w:t>“</w:t>
      </w:r>
      <w:r>
        <w:rPr>
          <w:lang w:val="en-US"/>
        </w:rPr>
        <w:t>No…”</w:t>
      </w:r>
    </w:p>
    <w:p>
      <w:pPr>
        <w:pStyle w:val="Normal"/>
        <w:bidi w:val="0"/>
        <w:spacing w:lineRule="auto" w:line="240"/>
        <w:jc w:val="left"/>
        <w:rPr>
          <w:lang w:val="en-US"/>
        </w:rPr>
      </w:pPr>
      <w:r>
        <w:rPr>
          <w:lang w:val="en-US"/>
        </w:rPr>
        <w:t>“</w:t>
      </w:r>
      <w:r>
        <w:rPr>
          <w:lang w:val="en-US"/>
        </w:rPr>
        <w:t>Yeah, me neither.    I’ve been doing a lot of running and working out to try and get ready, I hear we’re gonna be doing a lot of that down there.”</w:t>
      </w:r>
    </w:p>
    <w:p>
      <w:pPr>
        <w:pStyle w:val="Normal"/>
        <w:bidi w:val="0"/>
        <w:spacing w:lineRule="auto" w:line="240"/>
        <w:jc w:val="left"/>
        <w:rPr>
          <w:lang w:val="en-US"/>
        </w:rPr>
      </w:pPr>
      <w:r>
        <w:rPr>
          <w:lang w:val="en-US"/>
        </w:rPr>
        <w:t>“</w:t>
      </w:r>
      <w:r>
        <w:rPr>
          <w:lang w:val="en-US"/>
        </w:rPr>
        <w:t>Yeah…”</w:t>
      </w:r>
    </w:p>
    <w:p>
      <w:pPr>
        <w:pStyle w:val="Normal"/>
        <w:bidi w:val="0"/>
        <w:spacing w:lineRule="auto" w:line="240"/>
        <w:jc w:val="left"/>
        <w:rPr>
          <w:lang w:val="en-US"/>
        </w:rPr>
      </w:pPr>
      <w:r>
        <w:rPr>
          <w:lang w:val="en-US"/>
        </w:rPr>
        <w:t>The trip couldn’t have ended any sooner, there was nothing like listening to some future recruit tell you how much he knew about something when he knew very little.    Kevin was nice and led him on a little bit, never telling him that he’d been there and done it all befor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When the train arrived at the station in South Carolina they walked off into a large glass dome at the Charleston transport center.    They were probably a mile above the ground and in the upper part of the city.    Dunwell poked Kevin and pointed towards a large group of young adults and said that it must be the group.    As soon as they joined the group and Kevin sat down two Drill Instructors came over to the group and shouted to everyone to get moving.    They were led into a small room in a restricted part of the transport center and were ordered to stand up at attention in close proximity of each other.    There was a DI at a desk collecting some information on recruits and when they were done there they were ordered to discard contra-band in a box.    Things like cigarettes, food and magazines were thrown in the box.</w:t>
      </w:r>
    </w:p>
    <w:p>
      <w:pPr>
        <w:pStyle w:val="Normal"/>
        <w:bidi w:val="0"/>
        <w:spacing w:lineRule="auto" w:line="240"/>
        <w:jc w:val="left"/>
        <w:rPr>
          <w:lang w:val="en-US"/>
        </w:rPr>
      </w:pPr>
      <w:r>
        <w:rPr>
          <w:lang w:val="en-US"/>
        </w:rPr>
        <w:tab/>
        <w:t>When it was Kevin’s turn to walk up to the desk he gave his info and the DI looked up at him and shouted “What was that son?    You had better speak the fuck up right damn now!”    Kevin gave him a sharp and penetrating stare and the DI must’ve recognized hardness and a saltiness that was only apparent in men who had seen a lot of combat in their time because he told Kevin to move on.    Another DI gave Kevin a good look over as if he wanted to say something but walked over and said something to the DI at the desk.</w:t>
      </w:r>
    </w:p>
    <w:p>
      <w:pPr>
        <w:pStyle w:val="Normal"/>
        <w:bidi w:val="0"/>
        <w:spacing w:lineRule="auto" w:line="240"/>
        <w:jc w:val="left"/>
        <w:rPr>
          <w:lang w:val="en-US"/>
        </w:rPr>
      </w:pPr>
      <w:r>
        <w:rPr>
          <w:lang w:val="en-US"/>
        </w:rPr>
        <w:tab/>
        <w:t>Within a half an hour they were in another vehicle and on their way to Parris Island.    For many of these recruit’s a new chapter of life was starting, for many others it was their last option.    The training at Parris Island was very difficult and many people broke down there but Kevin wasn’t worried about that, in fact he wasn’t worried about much.    He wasn’t going to allow anybody to give him a hard time; he’d paid his dues, that’s the way he fel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 xml:space="preserve">Upon arriving at Parris Island they went through the standard ritual of standing on the yellow foot-prints, entering the main building and getting equipped with all their gear.    The Island had changed relatively little in several hundred years and many new arrivals were surprised by how archaic it looked.    Some of the recruits in Kevin’s platoon were already showing fear and despair, it was quite common.    It happened sooner in others and for a very few, they made it through training without any feelings of doubt.    When Kevin had first been here he’d been tempted to run away for the first few weeks but after that he settled in well and became a good recruit and later a good Marine.    </w:t>
      </w:r>
    </w:p>
    <w:p>
      <w:pPr>
        <w:pStyle w:val="Normal"/>
        <w:bidi w:val="0"/>
        <w:spacing w:lineRule="auto" w:line="240"/>
        <w:jc w:val="left"/>
        <w:rPr>
          <w:lang w:val="en-US"/>
        </w:rPr>
      </w:pPr>
      <w:r>
        <w:rPr>
          <w:lang w:val="en-US"/>
        </w:rPr>
        <w:tab/>
        <w:t>Few of the DI’s in this process said anything to Kevin as he was able to follow everything to a dot and didn’t violate any of the rules set for recruits.    He said not a word to anybody; he moved quickly, he did as he was told.    The DI’s in what was considered the receiving phase were there to teach the very bare-bone basics but generally didn’t invoke much in terms of discipline other then shouting nasty things.    Kevin was sure that the main desk had looked at his service file and probably told the other DI’s to give him a brea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When the receiving phase came to an end and all the physical tests were completed the platoon was handed off to the DI’s that would regulate their training for the next three months or so.    Kevin continued to be anonymous but he knew it wouldn’t last for long.    Some of the other recruits were happy to finally be out of the boredom of receiving and into the excitement of training but few realized how hard the coming weeks would be on their civilian mentalities.    Kevin figured his time on the Island would at least get him into decent shape.</w:t>
      </w:r>
    </w:p>
    <w:p>
      <w:pPr>
        <w:pStyle w:val="Normal"/>
        <w:bidi w:val="0"/>
        <w:spacing w:lineRule="auto" w:line="240"/>
        <w:jc w:val="left"/>
        <w:rPr>
          <w:lang w:val="en-US"/>
        </w:rPr>
      </w:pPr>
      <w:r>
        <w:rPr>
          <w:lang w:val="en-US"/>
        </w:rPr>
        <w:tab/>
        <w:t>After the orientation was given the platoon was assembled and they were led off to practice some basic drill movements for several hours and then led back to the squad bay to tidy up.    Kevin finally had a spot-light put on him when one of the DI’s saw him standing at attention signaling he’d finished everything he’d been tasked to do.    The DI walked over and Kevin remembered his name to be Sergeant Burgos.    Burgos grabbed Kevin near the collar and shook him and shouted “No fucking way you’re finished!    Do it again!”    The drill instructor was keen on getting to Kevin's head and let go of his collar and shoved him backwards.    As Kevin stumbled back to his feet he shoved the DI hard, sending him tumbling to the center of the squad bay.    The entire platoon was now silent and staring in utter awe of what just happened.    Before Burgos was even able to get back on his feet the Senior Drill Instructor was out of his office at the head of the squad-bay and screaming at Kevin.</w:t>
      </w:r>
    </w:p>
    <w:p>
      <w:pPr>
        <w:pStyle w:val="Normal"/>
        <w:bidi w:val="0"/>
        <w:spacing w:lineRule="auto" w:line="240"/>
        <w:jc w:val="left"/>
        <w:rPr>
          <w:lang w:val="en-US"/>
        </w:rPr>
      </w:pPr>
      <w:r>
        <w:rPr>
          <w:lang w:val="en-US"/>
        </w:rPr>
        <w:tab/>
        <w:t xml:space="preserve">Kevin was ushered inside of the office and the door was slammed, Burgos and Senior Drill Instructor Burnell continued screaming at Kevin.    They were saying he was in big trouble, that the next three months were going to be hell, that he was going to jail, that he was getting sent home but Kevin interrupted them with an equally loud shout.    “You have no idea what the fuck I am!”    Kevin was met by the same look of awe and astonishment that the platoon had given him minutes earlier.    Burnell looked Kevin sharply in the eyes and said "we'll just see what you are then recruit and we'll see how you like the brig."    He clicked a few times on his computer and was about to pick up his communicator to call the military police when Kevin's service record popped up on his screen.    He spent a moment or two looking at it and then looked back at Kevin.    "All right Rollins, get back out in the squad bay." </w:t>
      </w:r>
    </w:p>
    <w:p>
      <w:pPr>
        <w:pStyle w:val="Normal"/>
        <w:bidi w:val="0"/>
        <w:spacing w:lineRule="auto" w:line="240"/>
        <w:jc w:val="left"/>
        <w:rPr>
          <w:lang w:val="en-US"/>
        </w:rPr>
      </w:pPr>
      <w:r>
        <w:rPr>
          <w:lang w:val="en-US"/>
        </w:rPr>
        <w:tab/>
        <w:t>For the next three months Kevin was left alone by everyone, even the recruits.</w:t>
      </w:r>
    </w:p>
    <w:p>
      <w:pPr>
        <w:pStyle w:val="Normal"/>
        <w:bidi w:val="0"/>
        <w:spacing w:lineRule="auto" w:line="240"/>
        <w:jc w:val="left"/>
        <w:rPr>
          <w:lang w:val="en-US"/>
        </w:rPr>
      </w:pPr>
      <w:r>
        <w:rPr>
          <w:lang w:val="en-US"/>
        </w:rPr>
        <w:tab/>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Boot-camp was easy on Kevin as he was still sharp on all of his Marine knowledge, despite being sharp on little else.    One of the hardest things about boot-camp was the fact that they stripped you of your individuality but Kevin hadn’t had much of that in the past four years anyhow.    The DI’s screamed and disciplined the platoon but avoided any direct contact with Kevin and he did as he was instructed to do so there was never any problems.</w:t>
      </w:r>
    </w:p>
    <w:p>
      <w:pPr>
        <w:pStyle w:val="Normal"/>
        <w:bidi w:val="0"/>
        <w:spacing w:lineRule="auto" w:line="240"/>
        <w:jc w:val="left"/>
        <w:rPr>
          <w:lang w:val="en-US"/>
        </w:rPr>
      </w:pPr>
      <w:r>
        <w:rPr>
          <w:lang w:val="en-US"/>
        </w:rPr>
        <w:tab/>
        <w:t>There was still nightmares and horrible images going through Kevin’s mind and on more then one occasion Kevin woke up with a scream or a shout.    In boot-camp it was quite common for people to shout in their sleep so Kevin was lucky not to attract any attention but he sensed a few people had noticed something was wrong with him.    Despite this Kevin worked hard and the pain in his muscles and joints helped him focus on other things that didn’t involve his past.</w:t>
      </w:r>
    </w:p>
    <w:p>
      <w:pPr>
        <w:pStyle w:val="Normal"/>
        <w:bidi w:val="0"/>
        <w:spacing w:lineRule="auto" w:line="240"/>
        <w:jc w:val="left"/>
        <w:rPr>
          <w:lang w:val="en-US"/>
        </w:rPr>
      </w:pPr>
      <w:r>
        <w:rPr>
          <w:lang w:val="en-US"/>
        </w:rPr>
        <w:tab/>
        <w:t>Beth was on his mind frequently and he had written her a few letters telling her that he was doing ok and asking how she was doing.    Upon receiving his first letter Beth must’ve written Kevin something everyday as nearly every night his name was called for mail.    She wrote to him about some riots that had broken out in their part of town and how the city Civil Defense units had to be called in to stop it.    She told him that she was doing well, describing all kinds of trivial things about what she was doing day to day.    Kevin never told her much as he couldn’t think of much to write but he made sure that she knew her letters were at least being read.    When Kevin was shipped off to Mars correspondence would probably be more difficult and he wasn’t sure if he’d have the opportunity to talk to her again.</w:t>
      </w:r>
    </w:p>
    <w:p>
      <w:pPr>
        <w:pStyle w:val="Normal"/>
        <w:bidi w:val="0"/>
        <w:spacing w:lineRule="auto" w:line="240"/>
        <w:jc w:val="left"/>
        <w:rPr>
          <w:lang w:val="en-US"/>
        </w:rPr>
      </w:pPr>
      <w:r>
        <w:rPr>
          <w:lang w:val="en-US"/>
        </w:rPr>
        <w:tab/>
        <w:t>Recruits on Parris Island were unable to use computers or electronic communication of any kind so they wrote letters by hand.    Snail-mail was still somewhat common in modern times as a highly intricate tube network had been designed and built underneath the planets surface which allowed quick delivery of mail to any location in the world.    When Kevin went to Mars however, he would only be able to send any communications by electronic signals and he wasn’t sure if Beth had the equipment available for interplanetary communication or could afford to use it elsewhere.    Kevin wasn’t sure if it was a good idea to stay in touch with her at that point anyhow as he didn’t want her to see him die all over again, if he was indeed alive.    Kevin still felt dead inside, but something had changed.</w:t>
      </w:r>
    </w:p>
    <w:p>
      <w:pPr>
        <w:pStyle w:val="Normal"/>
        <w:bidi w:val="0"/>
        <w:spacing w:lineRule="auto" w:line="240"/>
        <w:jc w:val="left"/>
        <w:rPr>
          <w:lang w:val="en-US"/>
        </w:rPr>
      </w:pPr>
      <w:r>
        <w:rPr>
          <w:lang w:val="en-US"/>
        </w:rPr>
        <w:tab/>
        <w:t xml:space="preserve">Kevin scored well on all of his tests and was at the head of his platoon his entire time on the Island but was never in any positions of leadership.    His only desire was to graduate and get a move on to where he was supposed to be, his time here was virtually meaningless.    </w:t>
      </w:r>
    </w:p>
    <w:p>
      <w:pPr>
        <w:pStyle w:val="Normal"/>
        <w:bidi w:val="0"/>
        <w:spacing w:lineRule="auto" w:line="240"/>
        <w:jc w:val="left"/>
        <w:rPr>
          <w:lang w:val="en-US"/>
        </w:rPr>
      </w:pPr>
      <w:r>
        <w:rPr>
          <w:lang w:val="en-US"/>
        </w:rPr>
        <w:tab/>
        <w:t>Before he knew it they platoon was preparing to walk across the parade deck and move on as Marines.    Instead of wearing the empty dress uniforms the other graduates were wearing Kevin wore one filled with medals and a Corporals patch on his arm.    He stood apart from everyone and felt like he was living seven years ago when he had first earned Corporal.</w:t>
      </w:r>
    </w:p>
    <w:p>
      <w:pPr>
        <w:pStyle w:val="Normal"/>
        <w:bidi w:val="0"/>
        <w:spacing w:lineRule="auto" w:line="240"/>
        <w:jc w:val="left"/>
        <w:rPr>
          <w:lang w:val="en-US"/>
        </w:rPr>
      </w:pPr>
      <w:r>
        <w:rPr>
          <w:lang w:val="en-US"/>
        </w:rPr>
        <w:tab/>
        <w:t>As soon as the platoon graduated, a Marine walked up to Kevin and he was told to come with him.    Kevin was led to a personal vehicle which took them to the nearest transport center and Kevin was quickly heading for Mar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 xml:space="preserve">The trip to Mars from Earth generally took about twenty four hours.    Larger star-ships and smaller ones designed to travel long distances could make trips to neighboring star systems in similar time and were able to travel towards the edges of explored space in only a few weeks.    Smaller ships, like the one Kevin was on, were more like buses and lacked the ability to engage in the extraordinary speeds that other ships were able to. </w:t>
        <w:tab/>
      </w:r>
    </w:p>
    <w:p>
      <w:pPr>
        <w:pStyle w:val="Normal"/>
        <w:bidi w:val="0"/>
        <w:spacing w:lineRule="auto" w:line="240"/>
        <w:jc w:val="left"/>
        <w:rPr>
          <w:lang w:val="en-US"/>
        </w:rPr>
      </w:pPr>
      <w:r>
        <w:rPr>
          <w:lang w:val="en-US"/>
        </w:rPr>
        <w:tab/>
        <w:t xml:space="preserve">Most of the other passengers on the ship were military personal.    Mars had been teraformed to support life but was mainly a base for the Alliance Navy and Space Marine units.    A few others nodded at Kevin but he sat alone staring out the porthole into the stars.    There was a few other Marines onboard but Kevin was certain he was the only member of the Advanced Space Infantry and the ASI tended to stand above other units.    </w:t>
      </w:r>
    </w:p>
    <w:p>
      <w:pPr>
        <w:pStyle w:val="Normal"/>
        <w:bidi w:val="0"/>
        <w:spacing w:lineRule="auto" w:line="240"/>
        <w:jc w:val="left"/>
        <w:rPr>
          <w:lang w:val="en-US"/>
        </w:rPr>
      </w:pPr>
      <w:r>
        <w:rPr>
          <w:lang w:val="en-US"/>
        </w:rPr>
        <w:tab/>
        <w:t xml:space="preserve">During the trip Kevin was deep into thought, much the way he had been during his second time through Parris Island.    Trying to remember his good memories from the military and forget the bad ones had been a huge focus for him but he felt as if he was holding tightly to them.    Fear and apprehension had left but Kevin had become depressed.    Perhaps the horrors of his mind were fading because they would soon be the horrors of his reality or perhaps because for the first time in his life he’d faced these horrors head on.    </w:t>
      </w:r>
    </w:p>
    <w:p>
      <w:pPr>
        <w:pStyle w:val="Normal"/>
        <w:bidi w:val="0"/>
        <w:spacing w:lineRule="auto" w:line="240"/>
        <w:jc w:val="left"/>
        <w:rPr>
          <w:lang w:val="en-US"/>
        </w:rPr>
      </w:pPr>
      <w:r>
        <w:rPr>
          <w:lang w:val="en-US"/>
        </w:rPr>
        <w:tab/>
        <w:t>He was thinking of Beth as well, not so much in an infatuated way but more in a perplexed manor.    Throughout all this time he wasn’t able to figure out why she’d extended herself to him and why that mattered so much to him.    Kevin missed talking with her but knew that he had to let go, he never desired to become so attached to another person and he couldn’t count on her in the coming months.    Kevin felt that he had been given a ticket from Hell, but unfortunately it was a round-trip.</w:t>
      </w:r>
    </w:p>
    <w:p>
      <w:pPr>
        <w:pStyle w:val="Normal"/>
        <w:bidi w:val="0"/>
        <w:spacing w:lineRule="auto" w:line="240"/>
        <w:jc w:val="left"/>
        <w:rPr>
          <w:lang w:val="en-US"/>
        </w:rPr>
      </w:pPr>
      <w:r>
        <w:rPr>
          <w:lang w:val="en-US"/>
        </w:rPr>
        <w:tab/>
        <w:t>As the trip went on Kevin drifted in and out of sleep, he was dreaming of star-ships and how beautiful space could appear.    In one dream a ship that he was apparently on was traveling through a colorful nebula and he could see all the detail and vividness of it all.    The ship continued to move forward so that it emerged and a blue star was shining brightly in the distance.    Blue stars were always something that had interested Kevin though planets in systems that had blue stars were generally too hot to support human life.    Kevin had been on only one planet with a blue star, a colony towards the outer-rim of the Alliance.</w:t>
      </w:r>
    </w:p>
    <w:p>
      <w:pPr>
        <w:pStyle w:val="Normal"/>
        <w:bidi w:val="0"/>
        <w:spacing w:lineRule="auto" w:line="240"/>
        <w:jc w:val="left"/>
        <w:rPr>
          <w:lang w:val="en-US"/>
        </w:rPr>
      </w:pPr>
      <w:r>
        <w:rPr>
          <w:lang w:val="en-US"/>
        </w:rPr>
        <w:tab/>
        <w:t>Kevin dreamed on and the ship flew closer and closer to the star and he could see planets in the distance, growing larger and larger.    The ship launched what appeared to be squadrons of star-fighters that began to fly in a perimeter around the ship.    When one of the planets came into full view other smaller ships launched from the hanger bays and descended towards the planet.    Beams of light were coming from the planets surface in several different colors adding to the display of blue sunlight and the nebula that had become very distant in the background.</w:t>
      </w:r>
    </w:p>
    <w:p>
      <w:pPr>
        <w:pStyle w:val="Normal"/>
        <w:bidi w:val="0"/>
        <w:spacing w:lineRule="auto" w:line="240"/>
        <w:jc w:val="left"/>
        <w:rPr>
          <w:lang w:val="en-US"/>
        </w:rPr>
      </w:pPr>
      <w:r>
        <w:rPr>
          <w:lang w:val="en-US"/>
        </w:rPr>
        <w:tab/>
        <w:t>The ships descended towards the planet and Kevin’s view followed them closer to the planet.    They sped through the atmosphere and Kevin then realized they were drop-ships, the ones the Marines used to land on enemy planets.    The perception of the dream was going from distant to more involved and Kevin realized the beams of light from the planet were space defense batteries firing lasers.    The drop ships sped closer to the surface of the planet and appeared to start beginning a landing sequence.</w:t>
      </w:r>
    </w:p>
    <w:p>
      <w:pPr>
        <w:pStyle w:val="Normal"/>
        <w:bidi w:val="0"/>
        <w:spacing w:lineRule="auto" w:line="240"/>
        <w:jc w:val="left"/>
        <w:rPr>
          <w:lang w:val="en-US"/>
        </w:rPr>
      </w:pPr>
      <w:r>
        <w:rPr>
          <w:lang w:val="en-US"/>
        </w:rPr>
        <w:t>“</w:t>
      </w:r>
      <w:r>
        <w:rPr>
          <w:lang w:val="en-US"/>
        </w:rPr>
        <w:t>Wake up Kevin, wake up now.”</w:t>
      </w:r>
    </w:p>
    <w:p>
      <w:pPr>
        <w:pStyle w:val="Normal"/>
        <w:bidi w:val="0"/>
        <w:spacing w:lineRule="auto" w:line="240"/>
        <w:jc w:val="left"/>
        <w:rPr>
          <w:lang w:val="en-US"/>
        </w:rPr>
      </w:pPr>
      <w:r>
        <w:rPr>
          <w:lang w:val="en-US"/>
        </w:rPr>
        <w:t>Suddenly the ships hit the ground and the doors opened up and Marines poured out from them.    Most of them were firing their weapons and running, some were seeking cover, others were injured or dead.</w:t>
      </w:r>
    </w:p>
    <w:p>
      <w:pPr>
        <w:pStyle w:val="Normal"/>
        <w:bidi w:val="0"/>
        <w:spacing w:lineRule="auto" w:line="240"/>
        <w:jc w:val="left"/>
        <w:rPr>
          <w:lang w:val="en-US"/>
        </w:rPr>
      </w:pPr>
      <w:r>
        <w:rPr>
          <w:lang w:val="en-US"/>
        </w:rPr>
        <w:t>“</w:t>
      </w:r>
      <w:r>
        <w:rPr>
          <w:lang w:val="en-US"/>
        </w:rPr>
        <w:t>Wake up Kevin!”</w:t>
      </w:r>
    </w:p>
    <w:p>
      <w:pPr>
        <w:pStyle w:val="Normal"/>
        <w:bidi w:val="0"/>
        <w:spacing w:lineRule="auto" w:line="240"/>
        <w:jc w:val="left"/>
        <w:rPr>
          <w:lang w:val="en-US"/>
        </w:rPr>
      </w:pPr>
      <w:r>
        <w:rPr>
          <w:lang w:val="en-US"/>
        </w:rPr>
        <w:t>Kevin saw himself, he was leading a squad of Marines who were making their way towards an enemy fortification.    He started seeing the battle through his own eyes, he could smell the burnt ground from laser fire, hear the cries of his men and that of others.</w:t>
      </w:r>
    </w:p>
    <w:p>
      <w:pPr>
        <w:pStyle w:val="Normal"/>
        <w:bidi w:val="0"/>
        <w:spacing w:lineRule="auto" w:line="240"/>
        <w:jc w:val="left"/>
        <w:rPr>
          <w:lang w:val="en-US"/>
        </w:rPr>
      </w:pPr>
      <w:r>
        <w:rPr>
          <w:lang w:val="en-US"/>
        </w:rPr>
        <w:t>“</w:t>
      </w:r>
      <w:r>
        <w:rPr>
          <w:lang w:val="en-US"/>
        </w:rPr>
        <w:t>Please Kevin, just wake up!”</w:t>
      </w:r>
    </w:p>
    <w:p>
      <w:pPr>
        <w:pStyle w:val="Normal"/>
        <w:bidi w:val="0"/>
        <w:spacing w:lineRule="auto" w:line="240"/>
        <w:jc w:val="left"/>
        <w:rPr>
          <w:lang w:val="en-US"/>
        </w:rPr>
      </w:pPr>
      <w:r>
        <w:rPr>
          <w:lang w:val="en-US"/>
        </w:rPr>
        <w:t>Another squad was operating near Kevin’s and had joined in on the assault.    Kevin was looking towards them, he wanted to look away but his eyes were locked and he was stuck.    A fragmentation grenade landed near the squad and exploded sending Marines in all directions.    Something hit Kevin in the back of his head and he looked towards the ground.    A young Marine stared back at him, no older then eighteen or nineteen.    Kevin bent to help him up but when he bent down there was nothing there, just a severed head with a fearful look on it’s face.</w:t>
      </w:r>
    </w:p>
    <w:p>
      <w:pPr>
        <w:pStyle w:val="Normal"/>
        <w:bidi w:val="0"/>
        <w:spacing w:lineRule="auto" w:line="240"/>
        <w:jc w:val="left"/>
        <w:rPr>
          <w:lang w:val="en-US"/>
        </w:rPr>
      </w:pPr>
      <w:r>
        <w:rPr>
          <w:lang w:val="en-US"/>
        </w:rPr>
        <w:t>“</w:t>
      </w:r>
      <w:r>
        <w:rPr>
          <w:lang w:val="en-US"/>
        </w:rPr>
        <w:t>Open your eyes Kevin, please!”</w:t>
      </w:r>
    </w:p>
    <w:p>
      <w:pPr>
        <w:pStyle w:val="Normal"/>
        <w:bidi w:val="0"/>
        <w:spacing w:lineRule="auto" w:line="240"/>
        <w:jc w:val="left"/>
        <w:rPr>
          <w:lang w:val="en-US"/>
        </w:rPr>
      </w:pPr>
      <w:r>
        <w:rPr>
          <w:lang w:val="en-US"/>
        </w:rPr>
        <w:t>Kevin picked up the head and it spoke to him.    It asked him why Kevin couldn’t have saved him, why hadn’t he brought his squad farther towards the left flank.    Surely if Kevin had moved his squad farther left it would’ve split the enemy fire more then if he hadn’t moved in such close proximity to the other squad.    He could’ve prevented this, he knew it.    Kevin apologized to the severed head and placed it back on the ground and turned to tell his men that they were going to adjust their route but his men were all dead.</w:t>
        <w:tab/>
      </w:r>
    </w:p>
    <w:p>
      <w:pPr>
        <w:pStyle w:val="Normal"/>
        <w:bidi w:val="0"/>
        <w:spacing w:lineRule="auto" w:line="240"/>
        <w:jc w:val="left"/>
        <w:rPr>
          <w:lang w:val="en-US"/>
        </w:rPr>
      </w:pPr>
      <w:r>
        <w:rPr>
          <w:lang w:val="en-US"/>
        </w:rPr>
        <w:tab/>
        <w:t>The battle had stopped and there was nothing except smoldering corpses.    Kevin saw his old friends, his parents, his mentors, they were all among the dead.    Standing alone he was looking around the battlefield, trying to find some sign of life, somebody that he could save.    He finally spotted a person who was walking towards him, it was a woman.    As she approached Kevin recognized her eyes, her face.    It was Beth.</w:t>
      </w:r>
    </w:p>
    <w:p>
      <w:pPr>
        <w:pStyle w:val="Normal"/>
        <w:bidi w:val="0"/>
        <w:spacing w:lineRule="auto" w:line="240"/>
        <w:jc w:val="left"/>
        <w:rPr>
          <w:lang w:val="en-US"/>
        </w:rPr>
      </w:pPr>
      <w:r>
        <w:rPr>
          <w:lang w:val="en-US"/>
        </w:rPr>
        <w:tab/>
        <w:t xml:space="preserve">She smiled at him the way she had done all those other times.    Kevin tried to run to her, to make sure that nobody remaining could hurt her but he was too late.    Beth was struck down and Kevin was only able to get to her as she lay on the ground maimed.    When he knelt down to help her she smiled at him and asked “Why did you do this to everyone here Kevin?    Why did you do this to </w:t>
      </w:r>
      <w:r>
        <w:rPr>
          <w:i/>
          <w:lang w:val="en-US"/>
        </w:rPr>
        <w:t>me</w:t>
      </w:r>
      <w:r>
        <w:rPr>
          <w:lang w:val="en-US"/>
        </w:rPr>
        <w:t>?”</w:t>
      </w:r>
    </w:p>
    <w:p>
      <w:pPr>
        <w:pStyle w:val="Normal"/>
        <w:bidi w:val="0"/>
        <w:spacing w:lineRule="auto" w:line="240"/>
        <w:jc w:val="left"/>
        <w:rPr>
          <w:lang w:val="en-US"/>
        </w:rPr>
      </w:pPr>
      <w:r>
        <w:rPr>
          <w:lang w:val="en-US"/>
        </w:rPr>
        <w:t>“</w:t>
      </w:r>
      <w:r>
        <w:rPr>
          <w:lang w:val="en-US"/>
        </w:rPr>
        <w:t>I’m sorry…I tried to tell you, I tried to warn you but you didn’t listen.    I didn’t want you to be here with me…I’m sorr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Kevin exited the ship into the busy Mars spaceport.    Military personal and civilians were hurrying in all directions and a few of the other ships passengers hurried off in other directions.    He started to follow one Marine but heard a person shouting over the crowd “New arrivals over here!”    The man was dressed in a Navy uniform and had several young men gathering around him.</w:t>
      </w:r>
    </w:p>
    <w:p>
      <w:pPr>
        <w:pStyle w:val="Normal"/>
        <w:bidi w:val="0"/>
        <w:spacing w:lineRule="auto" w:line="240"/>
        <w:jc w:val="left"/>
        <w:rPr>
          <w:lang w:val="en-US"/>
        </w:rPr>
      </w:pPr>
      <w:r>
        <w:rPr>
          <w:lang w:val="en-US"/>
        </w:rPr>
        <w:tab/>
        <w:t>Kevin hustled over to group and after a few minutes they were led through a door and down a narrow corridor towards the processing center for new arrivals.    When they came out there was several desks and they were ordered to wait along the wall until their names were called.    Most of the men were young and had probably just finished their occupation training, a few others looked like transfers.    The man behind Kevin was a Marine Sergeant and he nudged Kevin and asked him where he was transferring from.    “I’m not a transfer, I was recalled.”    The man studied him for a second.    “I’m transferring from a colonial assignment, occupation duty on Postis II, what unit are you from?”</w:t>
      </w:r>
    </w:p>
    <w:p>
      <w:pPr>
        <w:pStyle w:val="Normal"/>
        <w:bidi w:val="0"/>
        <w:spacing w:lineRule="auto" w:line="240"/>
        <w:jc w:val="left"/>
        <w:rPr>
          <w:lang w:val="en-US"/>
        </w:rPr>
      </w:pPr>
      <w:r>
        <w:rPr>
          <w:lang w:val="en-US"/>
        </w:rPr>
        <w:t>“</w:t>
      </w:r>
      <w:r>
        <w:rPr>
          <w:lang w:val="en-US"/>
        </w:rPr>
        <w:t>Advanced Space Infantry.    I’ve been out for awhile” Kevin paused “I've been to Postis II before..."</w:t>
      </w:r>
    </w:p>
    <w:p>
      <w:pPr>
        <w:pStyle w:val="Normal"/>
        <w:bidi w:val="0"/>
        <w:spacing w:lineRule="auto" w:line="240"/>
        <w:jc w:val="left"/>
        <w:rPr>
          <w:lang w:val="en-US"/>
        </w:rPr>
      </w:pPr>
      <w:r>
        <w:rPr>
          <w:lang w:val="en-US"/>
        </w:rPr>
        <w:t>“</w:t>
      </w:r>
      <w:r>
        <w:rPr>
          <w:lang w:val="en-US"/>
        </w:rPr>
        <w:t>No shit?    Boring as hell, there was an insurgency about three years ago but it’s no different then any of these other backwater worlds these days.    Spent most of our time running patrols in peaceful streets.    How long have you been out anyway?”</w:t>
      </w:r>
    </w:p>
    <w:p>
      <w:pPr>
        <w:pStyle w:val="Normal"/>
        <w:bidi w:val="0"/>
        <w:spacing w:lineRule="auto" w:line="240"/>
        <w:jc w:val="left"/>
        <w:rPr>
          <w:lang w:val="en-US"/>
        </w:rPr>
      </w:pPr>
      <w:r>
        <w:rPr>
          <w:lang w:val="en-US"/>
        </w:rPr>
        <w:t>“</w:t>
      </w:r>
      <w:r>
        <w:rPr>
          <w:lang w:val="en-US"/>
        </w:rPr>
        <w:t>A little over four years.”</w:t>
      </w:r>
    </w:p>
    <w:p>
      <w:pPr>
        <w:pStyle w:val="Normal"/>
        <w:bidi w:val="0"/>
        <w:spacing w:lineRule="auto" w:line="240"/>
        <w:jc w:val="left"/>
        <w:rPr>
          <w:lang w:val="en-US"/>
        </w:rPr>
      </w:pPr>
      <w:r>
        <w:rPr>
          <w:lang w:val="en-US"/>
        </w:rPr>
        <w:t>“</w:t>
      </w:r>
      <w:r>
        <w:rPr>
          <w:lang w:val="en-US"/>
        </w:rPr>
        <w:t>Damn Corporal, you a war veteran or something?”</w:t>
      </w:r>
    </w:p>
    <w:p>
      <w:pPr>
        <w:pStyle w:val="Normal"/>
        <w:bidi w:val="0"/>
        <w:spacing w:lineRule="auto" w:line="240"/>
        <w:jc w:val="left"/>
        <w:rPr>
          <w:lang w:val="en-US"/>
        </w:rPr>
      </w:pPr>
      <w:r>
        <w:rPr>
          <w:lang w:val="en-US"/>
        </w:rPr>
        <w:t>“</w:t>
      </w:r>
      <w:r>
        <w:rPr>
          <w:lang w:val="en-US"/>
        </w:rPr>
        <w:t>Yeah…something like that.”</w:t>
      </w:r>
    </w:p>
    <w:p>
      <w:pPr>
        <w:pStyle w:val="Normal"/>
        <w:bidi w:val="0"/>
        <w:spacing w:lineRule="auto" w:line="240"/>
        <w:jc w:val="left"/>
        <w:rPr>
          <w:lang w:val="en-US"/>
        </w:rPr>
      </w:pPr>
      <w:r>
        <w:rPr>
          <w:lang w:val="en-US"/>
        </w:rPr>
        <w:t>A voice shouted from across the room “Kevin Rollins?”</w:t>
      </w:r>
    </w:p>
    <w:p>
      <w:pPr>
        <w:pStyle w:val="Normal"/>
        <w:bidi w:val="0"/>
        <w:spacing w:lineRule="auto" w:line="240"/>
        <w:jc w:val="left"/>
        <w:rPr>
          <w:lang w:val="en-US"/>
        </w:rPr>
      </w:pPr>
      <w:r>
        <w:rPr>
          <w:lang w:val="en-US"/>
        </w:rPr>
        <w:t>“</w:t>
      </w:r>
      <w:r>
        <w:rPr>
          <w:lang w:val="en-US"/>
        </w:rPr>
        <w:t>Good bye Sergeant....”    Kevin crossed the room to the desk where the man had called his name.    As Kevin walked up to the desk the man, a Marine Private, looked up at him and said “Kevin Rollins?”</w:t>
      </w:r>
    </w:p>
    <w:p>
      <w:pPr>
        <w:pStyle w:val="Normal"/>
        <w:bidi w:val="0"/>
        <w:spacing w:lineRule="auto" w:line="240"/>
        <w:jc w:val="left"/>
        <w:rPr>
          <w:lang w:val="en-US"/>
        </w:rPr>
      </w:pPr>
      <w:r>
        <w:rPr>
          <w:lang w:val="en-US"/>
        </w:rPr>
        <w:t>“</w:t>
      </w:r>
      <w:r>
        <w:rPr>
          <w:lang w:val="en-US"/>
        </w:rPr>
        <w:t>Yeah”</w:t>
      </w:r>
    </w:p>
    <w:p>
      <w:pPr>
        <w:pStyle w:val="Normal"/>
        <w:bidi w:val="0"/>
        <w:spacing w:lineRule="auto" w:line="240"/>
        <w:jc w:val="left"/>
        <w:rPr>
          <w:lang w:val="en-US"/>
        </w:rPr>
      </w:pPr>
      <w:r>
        <w:rPr>
          <w:lang w:val="en-US"/>
        </w:rPr>
        <w:t>He typed a few things into his computer.    “Rank, age and job assignment please.”</w:t>
      </w:r>
    </w:p>
    <w:p>
      <w:pPr>
        <w:pStyle w:val="Normal"/>
        <w:bidi w:val="0"/>
        <w:spacing w:lineRule="auto" w:line="240"/>
        <w:jc w:val="left"/>
        <w:rPr>
          <w:lang w:val="en-US"/>
        </w:rPr>
      </w:pPr>
      <w:r>
        <w:rPr>
          <w:lang w:val="en-US"/>
        </w:rPr>
        <w:t>“</w:t>
      </w:r>
      <w:r>
        <w:rPr>
          <w:lang w:val="en-US"/>
        </w:rPr>
        <w:t>Corporal, twenty-nine, Advanced Space Infantry.”</w:t>
      </w:r>
    </w:p>
    <w:p>
      <w:pPr>
        <w:pStyle w:val="Normal"/>
        <w:bidi w:val="0"/>
        <w:spacing w:lineRule="auto" w:line="240"/>
        <w:jc w:val="left"/>
        <w:rPr>
          <w:lang w:val="en-US"/>
        </w:rPr>
      </w:pPr>
      <w:r>
        <w:rPr>
          <w:lang w:val="en-US"/>
        </w:rPr>
        <w:t>“</w:t>
      </w:r>
      <w:r>
        <w:rPr>
          <w:lang w:val="en-US"/>
        </w:rPr>
        <w:t>ASI huh?    Wow, we don’t get many of you guys these days.    What’s that like anyway Corporal?”</w:t>
      </w:r>
    </w:p>
    <w:p>
      <w:pPr>
        <w:pStyle w:val="Normal"/>
        <w:bidi w:val="0"/>
        <w:spacing w:lineRule="auto" w:line="240"/>
        <w:jc w:val="left"/>
        <w:rPr>
          <w:lang w:val="en-US"/>
        </w:rPr>
      </w:pPr>
      <w:r>
        <w:rPr>
          <w:lang w:val="en-US"/>
        </w:rPr>
        <w:t>“</w:t>
      </w:r>
      <w:r>
        <w:rPr>
          <w:lang w:val="en-US"/>
        </w:rPr>
        <w:t>Private...just give me my papers.”</w:t>
      </w:r>
    </w:p>
    <w:p>
      <w:pPr>
        <w:pStyle w:val="Normal"/>
        <w:bidi w:val="0"/>
        <w:spacing w:lineRule="auto" w:line="240"/>
        <w:jc w:val="left"/>
        <w:rPr>
          <w:lang w:val="en-US"/>
        </w:rPr>
      </w:pPr>
      <w:r>
        <w:rPr>
          <w:lang w:val="en-US"/>
        </w:rPr>
        <w:t>“</w:t>
      </w:r>
      <w:r>
        <w:rPr>
          <w:lang w:val="en-US"/>
        </w:rPr>
        <w:t>Sorry Corporal.”    He typed on his computer nervously then printed out a sheet and handed it to Kevin.    “Right down the East passage Corporal, there’ll be signs to your unit there.”</w:t>
      </w:r>
    </w:p>
    <w:p>
      <w:pPr>
        <w:pStyle w:val="Normal"/>
        <w:bidi w:val="0"/>
        <w:spacing w:lineRule="auto" w:line="240"/>
        <w:jc w:val="left"/>
        <w:rPr>
          <w:lang w:val="en-US"/>
        </w:rPr>
      </w:pPr>
      <w:r>
        <w:rPr>
          <w:lang w:val="en-US"/>
        </w:rPr>
        <w:tab/>
        <w:t>Kevin headed down another narrow corridor and came to a display unit near an elevator that read “ASI, 1</w:t>
      </w:r>
      <w:r>
        <w:rPr>
          <w:vertAlign w:val="superscript"/>
          <w:lang w:val="en-US"/>
        </w:rPr>
        <w:t>st</w:t>
      </w:r>
      <w:r>
        <w:rPr>
          <w:lang w:val="en-US"/>
        </w:rPr>
        <w:t xml:space="preserve"> Battalion”.    He looked at his papers and saw his assignment to be 1</w:t>
      </w:r>
      <w:r>
        <w:rPr>
          <w:vertAlign w:val="superscript"/>
          <w:lang w:val="en-US"/>
        </w:rPr>
        <w:t>st</w:t>
      </w:r>
      <w:r>
        <w:rPr>
          <w:lang w:val="en-US"/>
        </w:rPr>
        <w:t xml:space="preserve"> Battalion, Bravo Company, 1st Platoon.    After boarding the elevator he was taken up to the 1</w:t>
      </w:r>
      <w:r>
        <w:rPr>
          <w:vertAlign w:val="superscript"/>
          <w:lang w:val="en-US"/>
        </w:rPr>
        <w:t>st</w:t>
      </w:r>
      <w:r>
        <w:rPr>
          <w:lang w:val="en-US"/>
        </w:rPr>
        <w:t xml:space="preserve"> Battalion level and went to the administration desk and was told to keep heading down the corridor where there would be a sign for the Bravo Company dormitories.    </w:t>
      </w:r>
    </w:p>
    <w:p>
      <w:pPr>
        <w:pStyle w:val="Normal"/>
        <w:bidi w:val="0"/>
        <w:spacing w:lineRule="auto" w:line="240"/>
        <w:jc w:val="left"/>
        <w:rPr>
          <w:lang w:val="en-US"/>
        </w:rPr>
      </w:pPr>
      <w:r>
        <w:rPr>
          <w:lang w:val="en-US"/>
        </w:rPr>
        <w:tab/>
        <w:t>When Kevin found what he was looking for he headed down yet another narrow corridor and came out into another administration order.    A Lance Corporal looked up from his computer and said “New arrival?    Head down to Captain Lance’s office and report in, he’ll get you situated from there.”</w:t>
      </w:r>
    </w:p>
    <w:p>
      <w:pPr>
        <w:pStyle w:val="Normal"/>
        <w:bidi w:val="0"/>
        <w:spacing w:lineRule="auto" w:line="240"/>
        <w:jc w:val="left"/>
        <w:rPr>
          <w:lang w:val="en-US"/>
        </w:rPr>
      </w:pPr>
      <w:r>
        <w:rPr>
          <w:lang w:val="en-US"/>
        </w:rPr>
        <w:tab/>
        <w:t>He entered the Captain’s office, who was sitting at his desk, and reported in “Sir, Corporal Rollins reporting to Bravo Company as ordered sir!”    The Captain looked up at Kevin and told him to sit down.    “I’ve read your service record Rollins and I’m excited to have somebody like you in the unit.    My name is Captain Lance.    I’m sure you’ll be right at home, nothing special here, just your typical assault company in the finest unit fielded by the Alliance military.    I’m having you assigned to 1</w:t>
      </w:r>
      <w:r>
        <w:rPr>
          <w:vertAlign w:val="superscript"/>
          <w:lang w:val="en-US"/>
        </w:rPr>
        <w:t>st</w:t>
      </w:r>
      <w:r>
        <w:rPr>
          <w:lang w:val="en-US"/>
        </w:rPr>
        <w:t xml:space="preserve"> squad in our 1</w:t>
      </w:r>
      <w:r>
        <w:rPr>
          <w:vertAlign w:val="superscript"/>
          <w:lang w:val="en-US"/>
        </w:rPr>
        <w:t>st</w:t>
      </w:r>
      <w:r>
        <w:rPr>
          <w:lang w:val="en-US"/>
        </w:rPr>
        <w:t xml:space="preserve"> Platoon, you’ll be leading fireteam one under Sergeant Murtaugh.    Lieutenant Jackson is the Platoon CO.    I’ll inform him of your arrival and you can get to your squad bay.    We’re going out on a training exercise later this week but nothing is scheduled by the company until then so you’ll have time to get to know some of your fellow Marines.    Glad to have you aboard Rollins.    Dismissed.”</w:t>
      </w:r>
    </w:p>
    <w:p>
      <w:pPr>
        <w:pStyle w:val="Normal"/>
        <w:bidi w:val="0"/>
        <w:spacing w:lineRule="auto" w:line="240"/>
        <w:jc w:val="left"/>
        <w:rPr>
          <w:lang w:val="en-US"/>
        </w:rPr>
      </w:pPr>
      <w:r>
        <w:rPr>
          <w:lang w:val="en-US"/>
        </w:rPr>
        <w:t>“</w:t>
      </w:r>
      <w:r>
        <w:rPr>
          <w:lang w:val="en-US"/>
        </w:rPr>
        <w:t>Aye Sir!”</w:t>
      </w:r>
    </w:p>
    <w:p>
      <w:pPr>
        <w:pStyle w:val="Normal"/>
        <w:bidi w:val="0"/>
        <w:spacing w:lineRule="auto" w:line="240"/>
        <w:jc w:val="left"/>
        <w:rPr>
          <w:lang w:val="en-US"/>
        </w:rPr>
      </w:pPr>
      <w:r>
        <w:rPr>
          <w:lang w:val="en-US"/>
        </w:rPr>
        <w:t>Kevin walked out of the Captain’s office and followed the signs to 1</w:t>
      </w:r>
      <w:r>
        <w:rPr>
          <w:vertAlign w:val="superscript"/>
          <w:lang w:val="en-US"/>
        </w:rPr>
        <w:t>st</w:t>
      </w:r>
      <w:r>
        <w:rPr>
          <w:lang w:val="en-US"/>
        </w:rPr>
        <w:t xml:space="preserve"> squad’s dormitor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The dormitories were fairly bland, just the way Kevin had remembered them.    A few Marines stared him down as he walked down the hallway towards the 1</w:t>
      </w:r>
      <w:r>
        <w:rPr>
          <w:vertAlign w:val="superscript"/>
          <w:lang w:val="en-US"/>
        </w:rPr>
        <w:t>st</w:t>
      </w:r>
      <w:r>
        <w:rPr>
          <w:lang w:val="en-US"/>
        </w:rPr>
        <w:t xml:space="preserve"> squad but nobody said anything.    Most of the Marines were in their battle uniforms but there was Kevin in a dress uniform, weighed down with medals.    When Kevin reached the end of the hallway and started into the squad bay a lieutenant walked out and bumped into him.    Kevin dropped his seabag on the floor and staggered a bit but straightened up and said “Sorry sir”.</w:t>
        <w:tab/>
      </w:r>
    </w:p>
    <w:p>
      <w:pPr>
        <w:pStyle w:val="Normal"/>
        <w:bidi w:val="0"/>
        <w:spacing w:lineRule="auto" w:line="240"/>
        <w:jc w:val="left"/>
        <w:rPr>
          <w:lang w:val="en-US"/>
        </w:rPr>
      </w:pPr>
      <w:r>
        <w:rPr>
          <w:lang w:val="en-US"/>
        </w:rPr>
        <w:tab/>
        <w:t>The officer didn’t look happy and his eyes were piercing Kevin who was standing at attention.    “You know Corporal, you should really watch where the fuck you’re going!    Who the fuck are you anyway, I don’t think I’ve seen you before?”    Kevin was a little flabbergasted by the way this officer was snapping at him.    “Sir, Corporal Rollins sir!    New assignment to 1</w:t>
      </w:r>
      <w:r>
        <w:rPr>
          <w:vertAlign w:val="superscript"/>
          <w:lang w:val="en-US"/>
        </w:rPr>
        <w:t>st</w:t>
      </w:r>
      <w:r>
        <w:rPr>
          <w:lang w:val="en-US"/>
        </w:rPr>
        <w:t xml:space="preserve"> squad in 2</w:t>
      </w:r>
      <w:r>
        <w:rPr>
          <w:vertAlign w:val="superscript"/>
          <w:lang w:val="en-US"/>
        </w:rPr>
        <w:t>nd</w:t>
      </w:r>
      <w:r>
        <w:rPr>
          <w:lang w:val="en-US"/>
        </w:rPr>
        <w:t xml:space="preserve"> platoon sir!”</w:t>
      </w:r>
    </w:p>
    <w:p>
      <w:pPr>
        <w:pStyle w:val="Normal"/>
        <w:bidi w:val="0"/>
        <w:spacing w:lineRule="auto" w:line="240"/>
        <w:jc w:val="left"/>
        <w:rPr>
          <w:lang w:val="en-US"/>
        </w:rPr>
      </w:pPr>
      <w:r>
        <w:rPr>
          <w:lang w:val="en-US"/>
        </w:rPr>
        <w:t>“</w:t>
      </w:r>
      <w:r>
        <w:rPr>
          <w:lang w:val="en-US"/>
        </w:rPr>
        <w:t>Another transfer huh?    Decided you were man enough to try out the ASI?    Well you look like a fucking moron Corporal!    I don’t care about all those medals either” he was pointing at Kevin’s chest.    “So tell me Corporal, where in the hell are you transferring from?”</w:t>
      </w:r>
    </w:p>
    <w:p>
      <w:pPr>
        <w:pStyle w:val="Normal"/>
        <w:bidi w:val="0"/>
        <w:spacing w:lineRule="auto" w:line="240"/>
        <w:jc w:val="left"/>
        <w:rPr>
          <w:lang w:val="en-US"/>
        </w:rPr>
      </w:pPr>
      <w:r>
        <w:rPr>
          <w:lang w:val="en-US"/>
        </w:rPr>
        <w:t>“</w:t>
      </w:r>
      <w:r>
        <w:rPr>
          <w:lang w:val="en-US"/>
        </w:rPr>
        <w:t>Sir, I’m a recall sir, prior service sir!”</w:t>
      </w:r>
    </w:p>
    <w:p>
      <w:pPr>
        <w:pStyle w:val="Normal"/>
        <w:bidi w:val="0"/>
        <w:spacing w:lineRule="auto" w:line="240"/>
        <w:jc w:val="left"/>
        <w:rPr>
          <w:lang w:val="en-US"/>
        </w:rPr>
      </w:pPr>
      <w:r>
        <w:rPr>
          <w:lang w:val="en-US"/>
        </w:rPr>
        <w:t>“</w:t>
      </w:r>
      <w:r>
        <w:rPr>
          <w:lang w:val="en-US"/>
        </w:rPr>
        <w:t>Oh, one those old fucks the brass decided to get back in the action, huh?    Let me guess, you saw a few minutes of combat during the war with the Obli Federation?”</w:t>
      </w:r>
    </w:p>
    <w:p>
      <w:pPr>
        <w:pStyle w:val="Normal"/>
        <w:bidi w:val="0"/>
        <w:spacing w:lineRule="auto" w:line="240"/>
        <w:jc w:val="left"/>
        <w:rPr>
          <w:lang w:val="en-US"/>
        </w:rPr>
      </w:pPr>
      <w:r>
        <w:rPr>
          <w:lang w:val="en-US"/>
        </w:rPr>
        <w:t>“</w:t>
      </w:r>
      <w:r>
        <w:rPr>
          <w:lang w:val="en-US"/>
        </w:rPr>
        <w:t>Three tours in the outer-rim sir!”</w:t>
      </w:r>
    </w:p>
    <w:p>
      <w:pPr>
        <w:pStyle w:val="Normal"/>
        <w:bidi w:val="0"/>
        <w:spacing w:lineRule="auto" w:line="240"/>
        <w:jc w:val="left"/>
        <w:rPr>
          <w:lang w:val="en-US"/>
        </w:rPr>
      </w:pPr>
      <w:r>
        <w:rPr>
          <w:lang w:val="en-US"/>
        </w:rPr>
        <w:t>“</w:t>
      </w:r>
      <w:r>
        <w:rPr>
          <w:lang w:val="en-US"/>
        </w:rPr>
        <w:t>Bull fucking shit Corporal!    I’m the platoon CO, Lieutenant Jackson and I’m here to run the show!    You just stay the hell out of my way, you got it?”</w:t>
      </w:r>
    </w:p>
    <w:p>
      <w:pPr>
        <w:pStyle w:val="Normal"/>
        <w:bidi w:val="0"/>
        <w:spacing w:lineRule="auto" w:line="240"/>
        <w:jc w:val="left"/>
        <w:rPr>
          <w:lang w:val="en-US"/>
        </w:rPr>
      </w:pPr>
      <w:r>
        <w:rPr>
          <w:lang w:val="en-US"/>
        </w:rPr>
        <w:t>Kevin was ready to explode.    “Aye sir!”</w:t>
      </w:r>
    </w:p>
    <w:p>
      <w:pPr>
        <w:pStyle w:val="Normal"/>
        <w:bidi w:val="0"/>
        <w:spacing w:lineRule="auto" w:line="240"/>
        <w:jc w:val="left"/>
        <w:rPr>
          <w:lang w:val="en-US"/>
        </w:rPr>
      </w:pPr>
      <w:r>
        <w:rPr>
          <w:lang w:val="en-US"/>
        </w:rPr>
        <w:tab/>
        <w:t>Lieutenant Jackson hurried off down the hall way towards 2</w:t>
      </w:r>
      <w:r>
        <w:rPr>
          <w:vertAlign w:val="superscript"/>
          <w:lang w:val="en-US"/>
        </w:rPr>
        <w:t>nd</w:t>
      </w:r>
      <w:r>
        <w:rPr>
          <w:lang w:val="en-US"/>
        </w:rPr>
        <w:t xml:space="preserve"> squad and Kevin fumingly entered 1</w:t>
      </w:r>
      <w:r>
        <w:rPr>
          <w:vertAlign w:val="superscript"/>
          <w:lang w:val="en-US"/>
        </w:rPr>
        <w:t>st</w:t>
      </w:r>
      <w:r>
        <w:rPr>
          <w:lang w:val="en-US"/>
        </w:rPr>
        <w:t xml:space="preserve"> squads squad-bay.    A few other Marines were sitting around the bay.    What looked like to be the squad leader was towards the read end, hacking at something with a knife.    Everyone seemed to be anonymous until a Lance Corporal looked up and started laughing in Kevin’s direction.    “Orientation with the LT, huh?”</w:t>
      </w:r>
    </w:p>
    <w:p>
      <w:pPr>
        <w:pStyle w:val="Normal"/>
        <w:bidi w:val="0"/>
        <w:spacing w:lineRule="auto" w:line="240"/>
        <w:jc w:val="left"/>
        <w:rPr>
          <w:lang w:val="en-US"/>
        </w:rPr>
      </w:pPr>
      <w:r>
        <w:rPr>
          <w:lang w:val="en-US"/>
        </w:rPr>
        <w:t>“</w:t>
      </w:r>
      <w:r>
        <w:rPr>
          <w:lang w:val="en-US"/>
        </w:rPr>
        <w:t>Yeah, I guess so...”</w:t>
      </w:r>
    </w:p>
    <w:p>
      <w:pPr>
        <w:pStyle w:val="Normal"/>
        <w:bidi w:val="0"/>
        <w:spacing w:lineRule="auto" w:line="240"/>
        <w:jc w:val="left"/>
        <w:rPr>
          <w:lang w:val="en-US"/>
        </w:rPr>
      </w:pPr>
      <w:r>
        <w:rPr>
          <w:lang w:val="en-US"/>
        </w:rPr>
        <w:t>The Sergeant in the rear stood up and Kevin saw “Murtaugh” across his chest.    Kevin only had a glance to study him but saw that he was stocky and muscular, a poster-boy Marine.</w:t>
      </w:r>
    </w:p>
    <w:p>
      <w:pPr>
        <w:pStyle w:val="Normal"/>
        <w:bidi w:val="0"/>
        <w:spacing w:lineRule="auto" w:line="240"/>
        <w:jc w:val="left"/>
        <w:rPr>
          <w:lang w:val="en-US"/>
        </w:rPr>
      </w:pPr>
      <w:r>
        <w:rPr>
          <w:lang w:val="en-US"/>
        </w:rPr>
        <w:t>“</w:t>
      </w:r>
      <w:r>
        <w:rPr>
          <w:lang w:val="en-US"/>
        </w:rPr>
        <w:t>Don’t worry about him Corporal, he’s a fucking Academy prick, grew up rich and did well in school.    Thinks the fucking world owes him something.”    Murtaugh shifted his glance towards Kevin’s chest.    “Where the hell are you coming from anyway Corporal?”</w:t>
      </w:r>
    </w:p>
    <w:p>
      <w:pPr>
        <w:pStyle w:val="Normal"/>
        <w:bidi w:val="0"/>
        <w:spacing w:lineRule="auto" w:line="240"/>
        <w:jc w:val="left"/>
        <w:rPr>
          <w:lang w:val="en-US"/>
        </w:rPr>
      </w:pPr>
      <w:r>
        <w:rPr>
          <w:lang w:val="en-US"/>
        </w:rPr>
        <w:t>“</w:t>
      </w:r>
      <w:r>
        <w:rPr>
          <w:lang w:val="en-US"/>
        </w:rPr>
        <w:t>I’m a recall, used to be a Sergeant in the ASI…back in the day..."</w:t>
      </w:r>
    </w:p>
    <w:p>
      <w:pPr>
        <w:pStyle w:val="Normal"/>
        <w:bidi w:val="0"/>
        <w:spacing w:lineRule="auto" w:line="240"/>
        <w:jc w:val="left"/>
        <w:rPr>
          <w:lang w:val="en-US"/>
        </w:rPr>
      </w:pPr>
      <w:r>
        <w:rPr>
          <w:lang w:val="en-US"/>
        </w:rPr>
        <w:t>“</w:t>
      </w:r>
      <w:r>
        <w:rPr>
          <w:lang w:val="en-US"/>
        </w:rPr>
        <w:t>Veteran?”</w:t>
      </w:r>
    </w:p>
    <w:p>
      <w:pPr>
        <w:pStyle w:val="Normal"/>
        <w:bidi w:val="0"/>
        <w:spacing w:lineRule="auto" w:line="240"/>
        <w:jc w:val="left"/>
        <w:rPr>
          <w:lang w:val="en-US"/>
        </w:rPr>
      </w:pPr>
      <w:r>
        <w:rPr>
          <w:lang w:val="en-US"/>
        </w:rPr>
        <w:t>“</w:t>
      </w:r>
      <w:r>
        <w:rPr>
          <w:lang w:val="en-US"/>
        </w:rPr>
        <w:t>Yeah, you could say that..."</w:t>
      </w:r>
    </w:p>
    <w:p>
      <w:pPr>
        <w:pStyle w:val="Normal"/>
        <w:bidi w:val="0"/>
        <w:spacing w:lineRule="auto" w:line="240"/>
        <w:jc w:val="left"/>
        <w:rPr>
          <w:lang w:val="en-US"/>
        </w:rPr>
      </w:pPr>
      <w:r>
        <w:rPr>
          <w:lang w:val="en-US"/>
        </w:rPr>
        <w:t>“</w:t>
      </w:r>
      <w:r>
        <w:rPr>
          <w:lang w:val="en-US"/>
        </w:rPr>
        <w:t>No shit?    I’m the only member of the platoon with combat experience, got about three months of fighting in towards the end of the war.”    Murtaugh turned towards the rest of the squad “You hear that Marines!?    That was back in the day when men still knew how to bleed!”</w:t>
      </w:r>
    </w:p>
    <w:p>
      <w:pPr>
        <w:pStyle w:val="Normal"/>
        <w:bidi w:val="0"/>
        <w:spacing w:lineRule="auto" w:line="240"/>
        <w:jc w:val="left"/>
        <w:rPr>
          <w:lang w:val="en-US"/>
        </w:rPr>
      </w:pPr>
      <w:r>
        <w:rPr>
          <w:lang w:val="en-US"/>
        </w:rPr>
        <w:t>A few of the Marines laughed as the Lance Corporal who originally welcomed Kevin stood up and shook his hand.    “I’m Lance Corporal Brown, I’m your machine gunner.    You need to hose any aliens, you give me a holler, there’s not a fucking Marine in the Corp who can handle a Doom cannon like me.”</w:t>
      </w:r>
    </w:p>
    <w:p>
      <w:pPr>
        <w:pStyle w:val="Normal"/>
        <w:bidi w:val="0"/>
        <w:spacing w:lineRule="auto" w:line="240"/>
        <w:jc w:val="left"/>
        <w:rPr>
          <w:lang w:val="en-US"/>
        </w:rPr>
      </w:pPr>
      <w:r>
        <w:rPr>
          <w:lang w:val="en-US"/>
        </w:rPr>
        <w:t>The Doom cannon was a multi-barreled gatling gun which fired 4MM shells at over 3,000 rounds per minute at roughly a mile per second.    The Alliance military had switched most of it’s infantry weapons over to laser-based weapons in the past 100 years but the Doom cannon was still an effective weapon.</w:t>
      </w:r>
    </w:p>
    <w:p>
      <w:pPr>
        <w:pStyle w:val="Normal"/>
        <w:bidi w:val="0"/>
        <w:spacing w:lineRule="auto" w:line="240"/>
        <w:jc w:val="left"/>
        <w:rPr>
          <w:lang w:val="en-US"/>
        </w:rPr>
      </w:pPr>
      <w:r>
        <w:rPr>
          <w:lang w:val="en-US"/>
        </w:rPr>
        <w:t>“</w:t>
      </w:r>
      <w:r>
        <w:rPr>
          <w:lang w:val="en-US"/>
        </w:rPr>
        <w:t>Good to know Lance Corporal.”    Kevin paused “Anyone have anything to drink?"</w:t>
      </w:r>
    </w:p>
    <w:p>
      <w:pPr>
        <w:pStyle w:val="Normal"/>
        <w:bidi w:val="0"/>
        <w:spacing w:lineRule="auto" w:line="240"/>
        <w:jc w:val="left"/>
        <w:rPr>
          <w:lang w:val="en-US"/>
        </w:rPr>
      </w:pPr>
      <w:r>
        <w:rPr>
          <w:lang w:val="en-US"/>
        </w:rPr>
        <w:t xml:space="preserve">Murtaugh gave Kevin a bit of a perplexed look but pulled a bottle of synthetic alcohol from his footlocker and tossed it towards Kevin.    “Don’t forget to share Corporal” he said as he grinne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Sergeant, we’ve got some colonists holed up in the water building.    They’ve been fighting a good hour or two and we’ve got reports that an Obli patrol has been sighted in the area and heading this way.    Should we smoke those bastards out?”</w:t>
      </w:r>
    </w:p>
    <w:p>
      <w:pPr>
        <w:pStyle w:val="Normal"/>
        <w:bidi w:val="0"/>
        <w:spacing w:lineRule="auto" w:line="240"/>
        <w:jc w:val="left"/>
        <w:rPr>
          <w:lang w:val="en-US"/>
        </w:rPr>
      </w:pPr>
      <w:r>
        <w:rPr>
          <w:lang w:val="en-US"/>
        </w:rPr>
        <w:t>Kevin looked around the area with a distant and glazed glance.    The surrounding terrain was wide and open, if the Obli hit them on the ground the Marines would know they were coming.</w:t>
      </w:r>
    </w:p>
    <w:p>
      <w:pPr>
        <w:pStyle w:val="Normal"/>
        <w:bidi w:val="0"/>
        <w:spacing w:lineRule="auto" w:line="240"/>
        <w:jc w:val="left"/>
        <w:rPr>
          <w:lang w:val="en-US"/>
        </w:rPr>
      </w:pPr>
      <w:r>
        <w:rPr>
          <w:lang w:val="en-US"/>
        </w:rPr>
        <w:t>“</w:t>
      </w:r>
      <w:r>
        <w:rPr>
          <w:lang w:val="en-US"/>
        </w:rPr>
        <w:t>Negative Corporal, send a communication to Staff Sergeant Green and tell him we’ve got some humans pinned down and request reinforcements.    I’d rather take prisoners before we start killing women and children.”</w:t>
      </w:r>
    </w:p>
    <w:p>
      <w:pPr>
        <w:pStyle w:val="Normal"/>
        <w:bidi w:val="0"/>
        <w:spacing w:lineRule="auto" w:line="240"/>
        <w:jc w:val="left"/>
        <w:rPr>
          <w:lang w:val="en-US"/>
        </w:rPr>
      </w:pPr>
      <w:r>
        <w:rPr>
          <w:lang w:val="en-US"/>
        </w:rPr>
        <w:t>Kevin knew that the settlement they were hitting wasn’t overly militant and that the people here were likely just defending their homes.    The Separatist military had a base about 300 miles to the east of their current position and had recently joined with Obli reinforcements.    The Marines job was to defeat them, not some weathered farmers.</w:t>
      </w:r>
    </w:p>
    <w:p>
      <w:pPr>
        <w:pStyle w:val="Normal"/>
        <w:bidi w:val="0"/>
        <w:spacing w:lineRule="auto" w:line="240"/>
        <w:jc w:val="left"/>
        <w:rPr>
          <w:lang w:val="en-US"/>
        </w:rPr>
      </w:pPr>
      <w:r>
        <w:rPr>
          <w:lang w:val="en-US"/>
        </w:rPr>
        <w:tab/>
        <w:t>Kevin ordered the rest of his squad to close in on the water building where the colonists were trapped inside and told them to get behind cover and hold their fire.    They were taking sporadic fire but it seemed as if the colonists weren’t aiming at anything, just firing their weapons to tell everyone outside to keep their distance.</w:t>
      </w:r>
    </w:p>
    <w:p>
      <w:pPr>
        <w:pStyle w:val="Normal"/>
        <w:bidi w:val="0"/>
        <w:spacing w:lineRule="auto" w:line="240"/>
        <w:jc w:val="left"/>
        <w:rPr>
          <w:lang w:val="en-US"/>
        </w:rPr>
      </w:pPr>
      <w:r>
        <w:rPr>
          <w:lang w:val="en-US"/>
        </w:rPr>
        <w:tab/>
        <w:t>"Sergeant, Staff Sergeant Green says we have orders from command to take this group down.    Intelligence believes that they may be an advance scout group for the Obli military."</w:t>
      </w:r>
    </w:p>
    <w:p>
      <w:pPr>
        <w:pStyle w:val="Normal"/>
        <w:bidi w:val="0"/>
        <w:spacing w:lineRule="auto" w:line="240"/>
        <w:jc w:val="left"/>
        <w:rPr>
          <w:lang w:val="en-US"/>
        </w:rPr>
      </w:pPr>
      <w:r>
        <w:rPr>
          <w:lang w:val="en-US"/>
        </w:rPr>
        <w:t>"That's bullshit Corporal!    They're firing at us with projectile based weaponry and locked up inside of a water purification room!"</w:t>
      </w:r>
    </w:p>
    <w:p>
      <w:pPr>
        <w:pStyle w:val="Normal"/>
        <w:bidi w:val="0"/>
        <w:spacing w:lineRule="auto" w:line="240"/>
        <w:jc w:val="left"/>
        <w:rPr>
          <w:lang w:val="en-US"/>
        </w:rPr>
      </w:pPr>
      <w:r>
        <w:rPr>
          <w:lang w:val="en-US"/>
        </w:rPr>
        <w:t>"Sorry Sergeant...those are the orders from command."</w:t>
      </w:r>
    </w:p>
    <w:p>
      <w:pPr>
        <w:pStyle w:val="Normal"/>
        <w:bidi w:val="0"/>
        <w:spacing w:lineRule="auto" w:line="240"/>
        <w:jc w:val="left"/>
        <w:rPr>
          <w:lang w:val="en-US"/>
        </w:rPr>
      </w:pPr>
      <w:r>
        <w:rPr>
          <w:lang w:val="en-US"/>
        </w:rPr>
        <w:t>Kevin swore to himself "God damn you bastards..."</w:t>
      </w:r>
    </w:p>
    <w:p>
      <w:pPr>
        <w:pStyle w:val="Normal"/>
        <w:bidi w:val="0"/>
        <w:spacing w:lineRule="auto" w:line="240"/>
        <w:jc w:val="left"/>
        <w:rPr>
          <w:lang w:val="en-US"/>
        </w:rPr>
      </w:pPr>
      <w:r>
        <w:rPr>
          <w:lang w:val="en-US"/>
        </w:rPr>
        <w:tab/>
        <w:t>After Kevin gave the order, the Marines all moved into an attack position and prepared to assault the building.    One of his corporals was positioned further back and ready to shoot at the building with an armor piercing anti-personnel rocket.    The rocket could go through anything and then would disperse twenty or so fragmentation devices upon it’s initial detonation.    The launcher could fire a variety of rockets, but was limited only to anti-ground weaponry and was ineffective against air targets.</w:t>
      </w:r>
    </w:p>
    <w:p>
      <w:pPr>
        <w:pStyle w:val="Normal"/>
        <w:bidi w:val="0"/>
        <w:spacing w:lineRule="auto" w:line="240"/>
        <w:jc w:val="left"/>
        <w:rPr>
          <w:lang w:val="en-US"/>
        </w:rPr>
      </w:pPr>
      <w:r>
        <w:rPr>
          <w:lang w:val="en-US"/>
        </w:rPr>
        <w:tab/>
        <w:t>Reluctantly Kevin gave the order “Alright Corporal, let her rip”.    The rocket streaked towards the building and smashed through the wall and an eerily terrifying explosion resounded from within.    The Marines quickly assaulted the building but didn’t need to fire a shot.    The building was only one large room and the rocket had destroyed everything.    The one image that burned into Kevin’s mind was the headless mother tightly gripping the legless torso of her adolescent daughter.</w:t>
      </w:r>
    </w:p>
    <w:p>
      <w:pPr>
        <w:pStyle w:val="Normal"/>
        <w:bidi w:val="0"/>
        <w:spacing w:lineRule="auto" w:line="240"/>
        <w:jc w:val="left"/>
        <w:rPr>
          <w:lang w:val="en-US"/>
        </w:rPr>
      </w:pPr>
      <w:r>
        <w:rPr>
          <w:lang w:val="en-US"/>
        </w:rPr>
        <w:t>“</w:t>
      </w:r>
      <w:r>
        <w:rPr>
          <w:lang w:val="en-US"/>
        </w:rPr>
        <w:t>Even in death, their love remains but this is a beauty that I cannot fathom, because despite what comes from the world of the dead, in the world of the living, I am the destroyer of life...”</w:t>
      </w:r>
    </w:p>
    <w:p>
      <w:pPr>
        <w:pStyle w:val="Normal"/>
        <w:bidi w:val="0"/>
        <w:spacing w:lineRule="auto" w:line="240"/>
        <w:jc w:val="left"/>
        <w:rPr>
          <w:lang w:val="en-US"/>
        </w:rPr>
      </w:pPr>
      <w:r>
        <w:rPr>
          <w:lang w:val="en-US"/>
        </w:rPr>
        <w:t>Kevin wanted to di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When Kevin shot up in his bed he was greeted by the harsh stare of Sergeant Murtaugh.    "Nightmares, Marine?" Murtaugh's voice was dug in.</w:t>
      </w:r>
    </w:p>
    <w:p>
      <w:pPr>
        <w:pStyle w:val="Normal"/>
        <w:bidi w:val="0"/>
        <w:spacing w:lineRule="auto" w:line="240"/>
        <w:jc w:val="left"/>
        <w:rPr>
          <w:lang w:val="en-US"/>
        </w:rPr>
      </w:pPr>
      <w:r>
        <w:rPr>
          <w:lang w:val="en-US"/>
        </w:rPr>
        <w:t>“</w:t>
      </w:r>
      <w:r>
        <w:rPr>
          <w:lang w:val="en-US"/>
        </w:rPr>
        <w:t>No Sergeant...I’m fine” Kevin always preferred to keep his terror to himself.</w:t>
      </w:r>
    </w:p>
    <w:p>
      <w:pPr>
        <w:pStyle w:val="Normal"/>
        <w:bidi w:val="0"/>
        <w:spacing w:lineRule="auto" w:line="240"/>
        <w:jc w:val="left"/>
        <w:rPr>
          <w:lang w:val="en-US"/>
        </w:rPr>
      </w:pPr>
      <w:r>
        <w:rPr>
          <w:lang w:val="en-US"/>
        </w:rPr>
        <w:t>“</w:t>
      </w:r>
      <w:r>
        <w:rPr>
          <w:lang w:val="en-US"/>
        </w:rPr>
        <w:t>Yep.    Listen Marine!    I know that stare that you have, you can bullshit some of these guys but you can’t bullshit me.    If you’re going to be in my squad I need you to be straight, while I respect the experience and knowledge that you bring to our unit I don’t want to watch you fly off the handle and get one of my Marines killed.    Ya got me Corporal?”</w:t>
      </w:r>
    </w:p>
    <w:p>
      <w:pPr>
        <w:pStyle w:val="Normal"/>
        <w:bidi w:val="0"/>
        <w:spacing w:lineRule="auto" w:line="240"/>
        <w:jc w:val="left"/>
        <w:rPr>
          <w:lang w:val="en-US"/>
        </w:rPr>
      </w:pPr>
      <w:r>
        <w:rPr>
          <w:lang w:val="en-US"/>
        </w:rPr>
        <w:t>“</w:t>
      </w:r>
      <w:r>
        <w:rPr>
          <w:lang w:val="en-US"/>
        </w:rPr>
        <w:t>I’ve got you Sergeant.”</w:t>
      </w:r>
    </w:p>
    <w:p>
      <w:pPr>
        <w:pStyle w:val="Normal"/>
        <w:bidi w:val="0"/>
        <w:spacing w:lineRule="auto" w:line="240"/>
        <w:jc w:val="left"/>
        <w:rPr>
          <w:lang w:val="en-US"/>
        </w:rPr>
      </w:pPr>
      <w:r>
        <w:rPr>
          <w:lang w:val="en-US"/>
        </w:rPr>
        <w:t>“</w:t>
      </w:r>
      <w:r>
        <w:rPr>
          <w:lang w:val="en-US"/>
        </w:rPr>
        <w:t>Good!    Now get some rest, our orders changed and we go out on a field exercise tomorrow.    War games with some of the Alliance Army cats.    Yardis IV is becoming a powder keg and Prime Minister Richards is talking about deploying our military to police the colonization on Yardis II, we’ve gotta stay sharp.    Hoo-rah Marine, good-nigh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The next day when Kevin woke up Murtaugh sent him to get his gear.    Kevin had his simple dress greens and a few basic combat uniforms and gear.    The ASI was outfitted with different gear then the rest of the Marines though.</w:t>
      </w:r>
    </w:p>
    <w:p>
      <w:pPr>
        <w:pStyle w:val="Normal"/>
        <w:bidi w:val="0"/>
        <w:spacing w:lineRule="auto" w:line="240"/>
        <w:jc w:val="left"/>
        <w:rPr>
          <w:lang w:val="en-US"/>
        </w:rPr>
      </w:pPr>
      <w:r>
        <w:rPr>
          <w:lang w:val="en-US"/>
        </w:rPr>
        <w:tab/>
        <w:t>The Navy quartermaster gave Kevin his M34 Assault Rifle.    It was a laser based weapon with a fifty round charge and fired in burst and single-shot mode.    It was accurate to a great length but was primarily designed as a standard rifleman weapon.    Marksmen and snipers typically used the M2 Rail Cannon which fired a 2MM projectile at close to the speed of light for distances of up to three miles.    He also outfitted him with his headset and Kevin got ready to go back to his squad bay when the quartermaster shouted "Wait!    We have to get you uploaded into the network."</w:t>
      </w:r>
    </w:p>
    <w:p>
      <w:pPr>
        <w:pStyle w:val="Normal"/>
        <w:bidi w:val="0"/>
        <w:spacing w:lineRule="auto" w:line="240"/>
        <w:jc w:val="left"/>
        <w:rPr>
          <w:lang w:val="en-US"/>
        </w:rPr>
      </w:pPr>
      <w:r>
        <w:rPr>
          <w:lang w:val="en-US"/>
        </w:rPr>
        <w:tab/>
        <w:t>The quartermaster told Kevin to put his headset on and told him to hit the scan button that was on the power-pack that powered the headset.    When he hit the button he felt a laser penetrate his right eye and a female voice in his ear that said "Welcome to the Alliance Defense Network.    The system is calibrated to Corporal Rollins, United States Marines, Advanced Space Infantry 1st Battalion, Bravo Company, 2nd Platoon, 1st squad, Fire Team One.    The system is calibrated for infantry.    Are these settings correct?"</w:t>
      </w:r>
    </w:p>
    <w:p>
      <w:pPr>
        <w:pStyle w:val="Normal"/>
        <w:bidi w:val="0"/>
        <w:spacing w:lineRule="auto" w:line="240"/>
        <w:jc w:val="left"/>
        <w:rPr>
          <w:lang w:val="en-US"/>
        </w:rPr>
      </w:pPr>
      <w:r>
        <w:rPr>
          <w:lang w:val="en-US"/>
        </w:rPr>
        <w:t>Kevin looked at the quartermaster who said “You can talk to it, just say yes.”</w:t>
      </w:r>
    </w:p>
    <w:p>
      <w:pPr>
        <w:pStyle w:val="Normal"/>
        <w:bidi w:val="0"/>
        <w:spacing w:lineRule="auto" w:line="240"/>
        <w:jc w:val="left"/>
        <w:rPr>
          <w:lang w:val="en-US"/>
        </w:rPr>
      </w:pPr>
      <w:r>
        <w:rPr>
          <w:lang w:val="en-US"/>
        </w:rPr>
        <w:t>“</w:t>
      </w:r>
      <w:r>
        <w:rPr>
          <w:lang w:val="en-US"/>
        </w:rPr>
        <w:t>Yes.”    Kevin always felt strange talking to machines.</w:t>
      </w:r>
    </w:p>
    <w:p>
      <w:pPr>
        <w:pStyle w:val="Normal"/>
        <w:bidi w:val="0"/>
        <w:spacing w:lineRule="auto" w:line="240"/>
        <w:jc w:val="left"/>
        <w:rPr>
          <w:lang w:val="en-US"/>
        </w:rPr>
      </w:pPr>
      <w:r>
        <w:rPr>
          <w:lang w:val="en-US"/>
        </w:rPr>
        <w:t>“</w:t>
      </w:r>
      <w:r>
        <w:rPr>
          <w:lang w:val="en-US"/>
        </w:rPr>
        <w:t>Would you like these settings to load up every-time you use this system?”</w:t>
      </w:r>
    </w:p>
    <w:p>
      <w:pPr>
        <w:pStyle w:val="Normal"/>
        <w:bidi w:val="0"/>
        <w:spacing w:lineRule="auto" w:line="240"/>
        <w:jc w:val="left"/>
        <w:rPr>
          <w:lang w:val="en-US"/>
        </w:rPr>
      </w:pPr>
      <w:r>
        <w:rPr>
          <w:lang w:val="en-US"/>
        </w:rPr>
        <w:t>The quartermaster nodded at Kevin and told him he could change it later if there was a change.</w:t>
      </w:r>
    </w:p>
    <w:p>
      <w:pPr>
        <w:pStyle w:val="Normal"/>
        <w:bidi w:val="0"/>
        <w:spacing w:lineRule="auto" w:line="240"/>
        <w:jc w:val="left"/>
        <w:rPr>
          <w:lang w:val="en-US"/>
        </w:rPr>
      </w:pPr>
      <w:r>
        <w:rPr>
          <w:lang w:val="en-US"/>
        </w:rPr>
        <w:t>“</w:t>
      </w:r>
      <w:r>
        <w:rPr>
          <w:lang w:val="en-US"/>
        </w:rPr>
        <w:t>Yes.”</w:t>
      </w:r>
    </w:p>
    <w:p>
      <w:pPr>
        <w:pStyle w:val="Normal"/>
        <w:bidi w:val="0"/>
        <w:spacing w:lineRule="auto" w:line="240"/>
        <w:jc w:val="left"/>
        <w:rPr>
          <w:lang w:val="en-US"/>
        </w:rPr>
      </w:pPr>
      <w:r>
        <w:rPr>
          <w:lang w:val="en-US"/>
        </w:rPr>
        <w:t>“</w:t>
      </w:r>
      <w:r>
        <w:rPr>
          <w:lang w:val="en-US"/>
        </w:rPr>
        <w:t>System settings saved.”</w:t>
      </w:r>
    </w:p>
    <w:p>
      <w:pPr>
        <w:pStyle w:val="Normal"/>
        <w:bidi w:val="0"/>
        <w:spacing w:lineRule="auto" w:line="240"/>
        <w:jc w:val="left"/>
        <w:rPr>
          <w:lang w:val="en-US"/>
        </w:rPr>
      </w:pPr>
      <w:r>
        <w:rPr>
          <w:lang w:val="en-US"/>
        </w:rPr>
        <w:tab/>
        <w:t>The quartermaster told Kevin that the system would only respond to him unless another authorized member of the Alliance military was scanned in.    He could shut off the system manually or it would shut off when he removed the head-set.    Every time that it was turned on he would have wait for the system to boot and scan his retina.    If the system lost contact, it would continue to scan for Defense Network frequencies.    The power pack itself used rechargeable batteries that took energy from heat, solar and electronic sources.    Essentially, it would operate forever without being plugged into a recharge unit assuming it was exposed to some type of energy sour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When Kevin rejoined his squad, everyone was suiting up for war.    Kevin stood for a second looking at everyone, completely lost in what was happening.    Helmets, body armor, loaded weapons, it was too much for a moment.</w:t>
      </w:r>
    </w:p>
    <w:p>
      <w:pPr>
        <w:pStyle w:val="Normal"/>
        <w:bidi w:val="0"/>
        <w:spacing w:lineRule="auto" w:line="240"/>
        <w:jc w:val="left"/>
        <w:rPr>
          <w:lang w:val="en-US"/>
        </w:rPr>
      </w:pPr>
      <w:r>
        <w:rPr>
          <w:lang w:val="en-US"/>
        </w:rPr>
        <w:tab/>
        <w:t>Lance Corporal Brown looked up at Kevin and said “Hey Rollins, are you alright man?”    Kevin snapped out of it and said “Of course Brown, you want to run over me what configuration we’re using for suiting up?”</w:t>
      </w:r>
    </w:p>
    <w:p>
      <w:pPr>
        <w:pStyle w:val="Normal"/>
        <w:bidi w:val="0"/>
        <w:spacing w:lineRule="auto" w:line="240"/>
        <w:jc w:val="left"/>
        <w:rPr>
          <w:lang w:val="en-US"/>
        </w:rPr>
      </w:pPr>
      <w:r>
        <w:rPr>
          <w:lang w:val="en-US"/>
        </w:rPr>
        <w:t>“</w:t>
      </w:r>
      <w:r>
        <w:rPr>
          <w:lang w:val="en-US"/>
        </w:rPr>
        <w:t>Sure thing Rollins!”</w:t>
      </w:r>
    </w:p>
    <w:p>
      <w:pPr>
        <w:pStyle w:val="Normal"/>
        <w:bidi w:val="0"/>
        <w:spacing w:lineRule="auto" w:line="240"/>
        <w:jc w:val="left"/>
        <w:rPr>
          <w:lang w:val="en-US"/>
        </w:rPr>
      </w:pPr>
      <w:r>
        <w:rPr>
          <w:lang w:val="en-US"/>
        </w:rPr>
        <w:t>Brown jumped up and started going through Kevin’s gear with him and was showing him everything they were using.    Green camouflage, grey and green plated body armor (which included a chest plate, thigh protectors, elbow and knee pads and upper arm plates), the standard alice pack (which contained various essentials and ammo), a black and green plated helmet, ammo belt, Defense Network headset, black boots, frag grenades (which were not live for the current exercise) and a chest plate attachment which would record hits during war games.</w:t>
      </w:r>
    </w:p>
    <w:p>
      <w:pPr>
        <w:pStyle w:val="Normal"/>
        <w:bidi w:val="0"/>
        <w:spacing w:lineRule="auto" w:line="240"/>
        <w:jc w:val="left"/>
        <w:rPr>
          <w:lang w:val="en-US"/>
        </w:rPr>
      </w:pPr>
      <w:r>
        <w:rPr>
          <w:lang w:val="en-US"/>
        </w:rPr>
        <w:tab/>
        <w:t>When everyone was geared up the Marines piled out of the dormitory with Kevin in tail, who stopped to look at himself in the mirror.    He looked like death, much as he had been.    Something made sense to Kevin at that moment but he just said “Back in the shit, eh Kevin?”    Kevin walked out of the dorm and joined the rest of the platoon in staging.</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The Marines were ordered to pile into drop ships as they were going to simulate a combat drop.    They were going to drop at a location about two hundred miles away from the base around an area with a large forest surrounded by large meadows (Mars terrain and climate were modeled after planet Earth during terraforming).    The Marines were Attack Force Blue while the Army units they would be engaging were Defense Force Red.</w:t>
      </w:r>
    </w:p>
    <w:p>
      <w:pPr>
        <w:pStyle w:val="Normal"/>
        <w:bidi w:val="0"/>
        <w:spacing w:lineRule="auto" w:line="240"/>
        <w:jc w:val="left"/>
        <w:rPr>
          <w:lang w:val="en-US"/>
        </w:rPr>
      </w:pPr>
      <w:r>
        <w:rPr>
          <w:lang w:val="en-US"/>
        </w:rPr>
        <w:tab/>
        <w:t>Kevin knew that simulated drops were always smooth but during his time in the Obli war, he had seen some very messy drops.    Intelligence was often poorly gathered or the Marines had no choice but to drop into a hot zone.    When it came to combat, there was almost nothing more terrifying then unloaded off of a drop ship as the men in front of you were being mowed down.    If you were lucky enough to make it off the ship alive, there was still plenty of danger outside of it.    Kevin was always amazed that his physical self had made it through so much and still walked.</w:t>
      </w:r>
    </w:p>
    <w:p>
      <w:pPr>
        <w:pStyle w:val="Normal"/>
        <w:bidi w:val="0"/>
        <w:spacing w:lineRule="auto" w:line="240"/>
        <w:jc w:val="left"/>
        <w:rPr>
          <w:lang w:val="en-US"/>
        </w:rPr>
      </w:pPr>
      <w:r>
        <w:rPr>
          <w:lang w:val="en-US"/>
        </w:rPr>
        <w:tab/>
        <w:t>As he loaded into the ship, all types of flashbacks were going through his mind but they were brief and he couldn’t pin-point them.    Kevin sat down next to Murtaugh, filing down from the squad leader to    member four of fire-team three.    Murtaugh winked at Kevin and gave a brave and excited smile.    “We haven’t done a drop for months, I love doing drops man, it’s like being in a movie.”    Murtaugh stopped for a second then told Kevin “I’ve never done a real combat drop before though, I was just a replacement guy for an already occupied planet.    Always felt shitty about that.”</w:t>
      </w:r>
    </w:p>
    <w:p>
      <w:pPr>
        <w:pStyle w:val="Normal"/>
        <w:bidi w:val="0"/>
        <w:spacing w:lineRule="auto" w:line="240"/>
        <w:jc w:val="left"/>
        <w:rPr>
          <w:lang w:val="en-US"/>
        </w:rPr>
      </w:pPr>
      <w:r>
        <w:rPr>
          <w:lang w:val="en-US"/>
        </w:rPr>
        <w:t>Kevin knew a little better.    “Nothing to feel shitty about Sarge, it’s nothing good.”</w:t>
      </w:r>
    </w:p>
    <w:p>
      <w:pPr>
        <w:pStyle w:val="Normal"/>
        <w:bidi w:val="0"/>
        <w:spacing w:lineRule="auto" w:line="240"/>
        <w:jc w:val="left"/>
        <w:rPr>
          <w:lang w:val="en-US"/>
        </w:rPr>
      </w:pPr>
      <w:r>
        <w:rPr>
          <w:lang w:val="en-US"/>
        </w:rPr>
        <w:tab/>
        <w:t xml:space="preserve">The Marines felt the drop ships lift and all leaned back in their chairs as they rocketed towards space.    They briefly felt the loss of gravity as the ships artificial gravity compensators kicked in and then they all felt themselves rocket downward, back towards the planets surface.    Kevin heard one of the Marines puking and another yell “Goddamnit Hernandez, not again man!”    Drops were always tough on some of the weaker stomachs. </w:t>
      </w:r>
    </w:p>
    <w:p>
      <w:pPr>
        <w:pStyle w:val="Normal"/>
        <w:bidi w:val="0"/>
        <w:spacing w:lineRule="auto" w:line="240"/>
        <w:jc w:val="left"/>
        <w:rPr>
          <w:lang w:val="en-US"/>
        </w:rPr>
      </w:pPr>
      <w:r>
        <w:rPr>
          <w:lang w:val="en-US"/>
        </w:rPr>
        <w:tab/>
        <w:t>“One minute Marines!” The Navy crew chief was barking the times the entire way down to the planets surface.    This was a quick drop, the Marines had not spent much time in space and were simply simulating the physical effects of an atmospheric landing.    “Thirty seconds!”    Kevin felt his lungs tensing up and he was breathing heavy, everyone else seemed relatively calm if not slightly flustered.    He checked his rifle to make sure it was charged and ready to go and made sure all of his gear was fastened tightly to his body and would not come undone.    “Ten seconds, everybody up!”    The Marines got to their feet and tensed up, ready to pour out the door once it opened up.    In reality, they would probably casually walk down the ramp but Kevin knew better.    “Go, Go, Go!”    Kevin screamed a bloody war cry as the loading door swung open.    His actions were subconscious and he quickly realized what he did.    He expected to see the stares of a platoon of Marines but another Marine screamed, and then another one and the whole platoon ignited and ran screaming down the ramp.</w:t>
      </w:r>
    </w:p>
    <w:p>
      <w:pPr>
        <w:pStyle w:val="Normal"/>
        <w:bidi w:val="0"/>
        <w:spacing w:lineRule="auto" w:line="240"/>
        <w:jc w:val="left"/>
        <w:rPr>
          <w:lang w:val="en-US"/>
        </w:rPr>
      </w:pPr>
      <w:r>
        <w:rPr>
          <w:lang w:val="en-US"/>
        </w:rPr>
        <w:tab/>
        <w:t xml:space="preserve">Pouring forth like the mighty warriors they were, they all ran screaming towards their staging area drawing stares from the rest of the Marines.    When they reached    Lieutenant Jackson (who had dropped shortly before Kevin’s ship with the other half of the platoon). they all calmed and took a knee.    Brown whispered to Kevin “Man was that awesome!”    Lieutenant Jackson soon overtook the moment though.    “Everybody shut the fuck up!    This is a training exercise, not a goddamn joke, so start acting like it!    </w:t>
      </w:r>
    </w:p>
    <w:p>
      <w:pPr>
        <w:pStyle w:val="Normal"/>
        <w:bidi w:val="0"/>
        <w:spacing w:lineRule="auto" w:line="240"/>
        <w:jc w:val="left"/>
        <w:rPr>
          <w:lang w:val="en-US"/>
        </w:rPr>
      </w:pPr>
      <w:r>
        <w:rPr>
          <w:lang w:val="en-US"/>
        </w:rPr>
        <w:tab/>
        <w:t>“Now listen up, I’m going to be issuing orders to your squad leaders through the Network and they will relay them to you how they see necessary .    Depending on things go, we may split up the squads to work independently, in that case I will be working from my own mini-squad and will maintain a battlefield picture from there with Staff Sergeant Howard.</w:t>
      </w:r>
    </w:p>
    <w:p>
      <w:pPr>
        <w:pStyle w:val="Normal"/>
        <w:bidi w:val="0"/>
        <w:spacing w:lineRule="auto" w:line="240"/>
        <w:jc w:val="left"/>
        <w:rPr>
          <w:lang w:val="en-US"/>
        </w:rPr>
      </w:pPr>
      <w:r>
        <w:rPr>
          <w:lang w:val="en-US"/>
        </w:rPr>
        <w:tab/>
        <w:t>“Our platoons orders are to infiltrate and secure an enemy command complex situated approximately forty seven miles east from here.    After securing the complex we will await for the engineers who will set explosives to destroy the complex.    Upon destroying the complex we will travel with the engineers to a secure location for pick-up.    Any questions?”</w:t>
      </w:r>
    </w:p>
    <w:p>
      <w:pPr>
        <w:pStyle w:val="Normal"/>
        <w:bidi w:val="0"/>
        <w:spacing w:lineRule="auto" w:line="240"/>
        <w:jc w:val="left"/>
        <w:rPr>
          <w:lang w:val="en-US"/>
        </w:rPr>
      </w:pPr>
      <w:r>
        <w:rPr>
          <w:lang w:val="en-US"/>
        </w:rPr>
        <w:tab/>
        <w:t>Sergeant Murtaugh stood up.    “Sir, what’s the intel on possible enemy opposition?”</w:t>
      </w:r>
    </w:p>
    <w:p>
      <w:pPr>
        <w:pStyle w:val="Normal"/>
        <w:bidi w:val="0"/>
        <w:spacing w:lineRule="auto" w:line="240"/>
        <w:jc w:val="left"/>
        <w:rPr>
          <w:lang w:val="en-US"/>
        </w:rPr>
      </w:pPr>
      <w:r>
        <w:rPr>
          <w:lang w:val="en-US"/>
        </w:rPr>
        <w:t>“</w:t>
      </w:r>
      <w:r>
        <w:rPr>
          <w:lang w:val="en-US"/>
        </w:rPr>
        <w:t>There is likely a platoon of Nebula Rangers out there in the forest running search and destroy patrols broken up into squads of thirteen.    When we reach the complex there is intel telling us that we may encounter enemy armor so we will be linking up with a squad from 3rd platoon who will provide us with anti-armor support.    If needed we will be able to call in artillery support but it is extremely limited and has yet to land on location.    The second drop is scheduled for 3600 hours from now which will include our artillery support.    2nd platoon will remain behind here out our drop zone to ensure it is secured.    Any other questions?    No?    Alright Marines, lock and load and lets move out.    We will maintain a distance of three hundred meters between squads.    Staff Sergeant Howard and I will move with 2nd squad and first squad will have point.    We have about 0600 hours of daylight left but we will continue to move after dark.    In about 1000 hours we will stop for a quick rest so make sure your night vision is functioning properly now.”</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The trek through the forest begun simply enough.    Murtaugh was rotating his men in and out of who was on point.    Kevin hadn't spent any time on point, Murtaugh was likely letting him get readjusted to combat maneuvers    but eventually his time came up.    Murtaugh halted the rest of the platoons movements and spoke to Kevin “Alright Rollins, it’s your turn on point, you know what to do, right man?”    Kevin was more experienced then the other Marines in the platoon and told Murtaugh “you got it Sarge.”</w:t>
      </w:r>
    </w:p>
    <w:p>
      <w:pPr>
        <w:pStyle w:val="Normal"/>
        <w:bidi w:val="0"/>
        <w:spacing w:lineRule="auto" w:line="240"/>
        <w:jc w:val="left"/>
        <w:rPr>
          <w:lang w:val="en-US"/>
        </w:rPr>
      </w:pPr>
      <w:r>
        <w:rPr>
          <w:lang w:val="en-US"/>
        </w:rPr>
        <w:tab/>
        <w:t>Kevin slowly put some distance between himself and the rest of the squad when he put his hand up, signaling them to follow.    They were moving through an open area but Kevin led the squad through a thick patch of bushes, preferring to stay concealed.    The downside was that it would slow the squad down and likely result in more noise but Kevin knew there was enemies out there and Kevin was quiet, real quiet.</w:t>
      </w:r>
    </w:p>
    <w:p>
      <w:pPr>
        <w:pStyle w:val="Normal"/>
        <w:bidi w:val="0"/>
        <w:spacing w:lineRule="auto" w:line="240"/>
        <w:jc w:val="left"/>
        <w:rPr>
          <w:lang w:val="en-US"/>
        </w:rPr>
      </w:pPr>
      <w:r>
        <w:rPr>
          <w:lang w:val="en-US"/>
        </w:rPr>
        <w:tab/>
        <w:t>Daylight was fading quickly but Kevin preferred his naked eye over his night-vision unless he absolutely needed it.    The forest was fairly calm except the occasional movement of small animals and the chirping of insects.    Knowing the difference between enemy contacts and other disturbances, Kevin moved the squad diligently forward, never missing a beat.    He was watching and hearing everything as if he was in tune with nature, being apart of the trees and undergrowth.    The other Marines carefully kept their eyes on him and shadowed all of his movements, some of them having already switched to their night-vision.    Suddenly though, Kevin heard a twig break that didn’t sound quite right.    He signaled for the squad to stop and hit the ground as he slowly shuffled back towards the rest of the squad, watching for any sign of movement.</w:t>
      </w:r>
    </w:p>
    <w:p>
      <w:pPr>
        <w:pStyle w:val="Normal"/>
        <w:bidi w:val="0"/>
        <w:spacing w:lineRule="auto" w:line="240"/>
        <w:jc w:val="left"/>
        <w:rPr>
          <w:lang w:val="en-US"/>
        </w:rPr>
      </w:pPr>
      <w:r>
        <w:rPr>
          <w:lang w:val="en-US"/>
        </w:rPr>
        <w:tab/>
        <w:t>When Kevin made his way back to Murtaugh, he was greeted by a hard stare to which Kevin nodded to while pointing forward.    Murtaugh signaled for the rest of the squad to spread out a bit and pat Kevin on the back, sending him back on point.    Kevin toggled his rifles scope to night configuration and moved forward, scanning the area with his scope.    He very slowly kept moving forward while looking for any sign at all of contact.    The atmosphere was very tense, Kevin knew there was something out there.</w:t>
      </w:r>
    </w:p>
    <w:p>
      <w:pPr>
        <w:pStyle w:val="Normal"/>
        <w:bidi w:val="0"/>
        <w:spacing w:lineRule="auto" w:line="240"/>
        <w:jc w:val="left"/>
        <w:rPr>
          <w:lang w:val="en-US"/>
        </w:rPr>
      </w:pPr>
      <w:r>
        <w:rPr>
          <w:lang w:val="en-US"/>
        </w:rPr>
        <w:tab/>
        <w:t>After moving forward about twenty meters, Kevin caught something and stopped the squad.    There was what looked to be a single man moving to the right of the squad, about ten meters ahead of their position.    Kevin waited and kept watching and spotted three others in the surrounding area, it looked like an enemy fire team.    He signaled back to Murtaugh and confirmed contact and then slowly moved himself to the ground to keep his profile low.    The squad could move back towards the rest of the platoon but Kevin didn’t want to risk being spotted in a retreat maneuver.    He took careful aim at the enemy point and then decided to target a man in the middle of the fire team.    He decided that a man dropping the middle would be more confusing then the point man going down.    Ever steady, Kevin opened fire.</w:t>
      </w:r>
    </w:p>
    <w:p>
      <w:pPr>
        <w:pStyle w:val="Normal"/>
        <w:bidi w:val="0"/>
        <w:spacing w:lineRule="auto" w:line="240"/>
        <w:jc w:val="left"/>
        <w:rPr>
          <w:lang w:val="en-US"/>
        </w:rPr>
      </w:pPr>
      <w:r>
        <w:rPr>
          <w:lang w:val="en-US"/>
        </w:rPr>
        <w:tab/>
        <w:t>Scoring a perfect hit, the man went down as his war game piece jolted his body to unconsciousness and the area quickly lit up with laser fire.    With the laser fire, everything became more visible and Kevin saw what looked to be a full squad in front of them.    The rest of the Marine squad was firing erratically, leading Kevin to believe he was the only one with a clear picture.    He hadn’t been shot yet, so he knew his position was still hidden and he didn’t want to give it up.    Murtaugh was barking over the headset “Sir, we have contact with multiple bogies and are taking enemy fire, we’re moving back towards second squad.”    Jackson had other plans of course “negative Sergeant, hold your position, third squad will flank to the right while second squad will move up to your position.”</w:t>
      </w:r>
    </w:p>
    <w:p>
      <w:pPr>
        <w:pStyle w:val="Normal"/>
        <w:bidi w:val="0"/>
        <w:spacing w:lineRule="auto" w:line="240"/>
        <w:jc w:val="left"/>
        <w:rPr>
          <w:lang w:val="en-US"/>
        </w:rPr>
      </w:pPr>
      <w:r>
        <w:rPr>
          <w:lang w:val="en-US"/>
        </w:rPr>
        <w:tab/>
        <w:t>Kevin heard Murtaugh yelling for his men to lay down cover as third squad begun to move up an uncharted route.    There was potentially another squad or an entire platoon of enemies in the area and blindly charging into the battle was not an advisable tactic.    Sure enough, third squad hit another group and half of the squad was quickly removed from the battle.    The Nebula Rangers weren’t ASI, but they were still highly trained soldiers and knew how to fight and exploit mistakes.</w:t>
      </w:r>
    </w:p>
    <w:p>
      <w:pPr>
        <w:pStyle w:val="Normal"/>
        <w:bidi w:val="0"/>
        <w:spacing w:lineRule="auto" w:line="240"/>
        <w:jc w:val="left"/>
        <w:rPr>
          <w:lang w:val="en-US"/>
        </w:rPr>
      </w:pPr>
      <w:r>
        <w:rPr>
          <w:lang w:val="en-US"/>
        </w:rPr>
        <w:tab/>
        <w:t>First squad was still casualty free but they were in a precarious position and were essentially pinned down.    Second squad was quickly bearing down on them but would be right in the line of fire once they reached first squad.    Kevin, always the warrior, removed a frag from his chest and stood to throw it towards the enemy position.    Being unaware of his position up until that point, the enemy hadn’t expected it and the grenade took out several of them while Kevin charged forward and took cover behind a tree.    While all the enemy was focused on Kevin, Murtaugh took the opportunity to move the rest of the squad into a better position while second squad took the original position first squad had held.    The movement had likely confused the hell out of the enemy as it seemed to them that several new men had entered the battle who had been previously hidden.    The enemy squad commander felt compromised and ordered the squad to retreat and hold a position fifty meters towards their rear.</w:t>
      </w:r>
    </w:p>
    <w:p>
      <w:pPr>
        <w:pStyle w:val="Normal"/>
        <w:bidi w:val="0"/>
        <w:spacing w:lineRule="auto" w:line="240"/>
        <w:jc w:val="left"/>
        <w:rPr>
          <w:lang w:val="en-US"/>
        </w:rPr>
      </w:pPr>
      <w:r>
        <w:rPr>
          <w:lang w:val="en-US"/>
        </w:rPr>
        <w:tab/>
        <w:t xml:space="preserve">Meanwhile, third squad had taken significant losses and was down to only four men and was unable to move.    Murtaugh gathered his men and slowly started moving them towards the enemy unit firing on third squad.    The enemy likely knew another squad was out there and they were expecting an attack from the rear.    Murtaugh anticipated the enemy preparedness and ran a distraction tactic.    Kevin’s fire team would circle around third squad and hit the enemy from their right, while they were expecting an attack towards their rear.    The rest of first squad would lazily hit the enemy unit from the rear to fulfill the enemy suspicion and allow Kevin to quietly move around and pinch the enemy between three different points.    It would take several minutes, but hopefully first squad could draw some of the enemy fire and take the heat off of third squad. </w:t>
      </w:r>
    </w:p>
    <w:p>
      <w:pPr>
        <w:pStyle w:val="Normal"/>
        <w:bidi w:val="0"/>
        <w:spacing w:lineRule="auto" w:line="240"/>
        <w:jc w:val="left"/>
        <w:rPr>
          <w:lang w:val="en-US"/>
        </w:rPr>
      </w:pPr>
      <w:r>
        <w:rPr>
          <w:lang w:val="en-US"/>
        </w:rPr>
        <w:tab/>
        <w:t>After Murtaugh moved the squad out, Kevin stood alone with the rest of his fire team.    “You guys ready for this shit?    Keep it slow, calm and quiet and stay aware, there could be more bad guys out there.    Once we hit our destination, don’t jump too fucking quick, I want to knock these fuckers out fast so I want to hit them right.    Hoo-rah Marines?”</w:t>
      </w:r>
    </w:p>
    <w:p>
      <w:pPr>
        <w:pStyle w:val="Normal"/>
        <w:bidi w:val="0"/>
        <w:spacing w:lineRule="auto" w:line="240"/>
        <w:jc w:val="left"/>
        <w:rPr>
          <w:lang w:val="en-US"/>
        </w:rPr>
      </w:pPr>
      <w:r>
        <w:rPr>
          <w:lang w:val="en-US"/>
        </w:rPr>
        <w:t>The rest of the fire team gave Kevin a “Hoo-rah” and they started to move.</w:t>
      </w:r>
    </w:p>
    <w:p>
      <w:pPr>
        <w:pStyle w:val="Normal"/>
        <w:bidi w:val="0"/>
        <w:spacing w:lineRule="auto" w:line="240"/>
        <w:jc w:val="left"/>
        <w:rPr>
          <w:lang w:val="en-US"/>
        </w:rPr>
      </w:pPr>
      <w:r>
        <w:rPr>
          <w:lang w:val="en-US"/>
        </w:rPr>
        <w:tab/>
        <w:t>Kevin kept the same pace he had when he was on point, slow and quiet, constantly monitoring the world around him, trying to ignore the shrieking sounds of laser fire raging towards the left.    Second squad had fanned out at the original engagement position so the Marines were likely safe from a rear attack but Kevin still kept his eyes open.    If they spotted another enemy unit, they had to keep quiet as they didn’t want to compromise themselves.    The focus was on getting third squad out of the battle before they were wiped out.</w:t>
      </w:r>
    </w:p>
    <w:p>
      <w:pPr>
        <w:pStyle w:val="Normal"/>
        <w:bidi w:val="0"/>
        <w:spacing w:lineRule="auto" w:line="240"/>
        <w:jc w:val="left"/>
        <w:rPr>
          <w:lang w:val="en-US"/>
        </w:rPr>
      </w:pPr>
      <w:r>
        <w:rPr>
          <w:lang w:val="en-US"/>
        </w:rPr>
        <w:tab/>
        <w:t>Fire Team One moved like a ghost through the forest.    Kevin was impressed with the Marines under him, they were doing a good job keeping pace with him and were working as an extension of him.    Like deadly predators, they patiently moved and stalked towards their prey.    Despite their slow pace, they arrived quickly and Kevin took a moment to survey the situation before attacking.    They were only seven or so meters away from the enemy unit while third squad was pinned down about twenty five meters away in what looked to be some sort of ditch.    Murtaugh and the rest of the squad were about thirty-five meters away.    First squad didn’t have a good line of fire, but they were still doing their job and drawing fire.</w:t>
      </w:r>
    </w:p>
    <w:p>
      <w:pPr>
        <w:pStyle w:val="Normal"/>
        <w:bidi w:val="0"/>
        <w:spacing w:lineRule="auto" w:line="240"/>
        <w:jc w:val="left"/>
        <w:rPr>
          <w:lang w:val="en-US"/>
        </w:rPr>
      </w:pPr>
      <w:r>
        <w:rPr>
          <w:lang w:val="en-US"/>
        </w:rPr>
        <w:tab/>
        <w:t>Kevin knew his team was close, very close, but he wanted to be closer.    He signaled for Brown to stay behind with his heavy machine gun and then closed in with Private First Class Tange and Rico.    The next two meters were utter hell, every movement a potential give away, but the enemy was distracted and the ASI Marines were good.    When Kevin was about five meters away Kevin thrust his fist forward and Brown unleashed a grenade from his launcher (which was built between the multiple barrels of his doom cannon).    The grenade intentionally exploded about twenty meters away from the Marines and the enemy jumped, quickly their attention was drawn towards the explosion.    Seizing the chance, Kevin and the Marines charged forward, quickly dispatching the enemy unit.    One Ranger had been laying down and started to wheel his rifle towards Fire Team One but Kevin yelled “Don’t move, drop it!”    The already stunned Ranger dropped his rifle and put his hands up as Kevin rushed in to restrain him.</w:t>
      </w:r>
    </w:p>
    <w:p>
      <w:pPr>
        <w:pStyle w:val="Normal"/>
        <w:bidi w:val="0"/>
        <w:spacing w:lineRule="auto" w:line="240"/>
        <w:jc w:val="left"/>
        <w:rPr>
          <w:lang w:val="en-US"/>
        </w:rPr>
      </w:pPr>
      <w:r>
        <w:rPr>
          <w:lang w:val="en-US"/>
        </w:rPr>
        <w:tab/>
        <w:t>Murtaugh ordered Fire Team Two to close in on Fire Team One while he stayed behind with Team Three to provide cover in case of another attack.    The Marines were aware of the other enemy squad that they had originally engaged but somewhere, two squads were still out ther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Where in the hell is the rest of your platoon!?” Murtaugh was getting furious with the captured Ranger.    “I’m not going compromise our position, besides, my headset went down and I’m not entirely sure” the stone-faced Ranger shot back.</w:t>
      </w:r>
    </w:p>
    <w:p>
      <w:pPr>
        <w:pStyle w:val="Normal"/>
        <w:bidi w:val="0"/>
        <w:spacing w:lineRule="auto" w:line="240"/>
        <w:jc w:val="left"/>
        <w:rPr>
          <w:lang w:val="en-US"/>
        </w:rPr>
      </w:pPr>
      <w:r>
        <w:rPr>
          <w:lang w:val="en-US"/>
        </w:rPr>
        <w:t>“</w:t>
      </w:r>
      <w:r>
        <w:rPr>
          <w:lang w:val="en-US"/>
        </w:rPr>
        <w:t>Oh bull-fucking-shit Ranger!    Do you want me to knock your fucking teeth out!?”</w:t>
      </w:r>
    </w:p>
    <w:p>
      <w:pPr>
        <w:pStyle w:val="Normal"/>
        <w:bidi w:val="0"/>
        <w:spacing w:lineRule="auto" w:line="240"/>
        <w:jc w:val="left"/>
        <w:rPr>
          <w:lang w:val="en-US"/>
        </w:rPr>
      </w:pPr>
      <w:r>
        <w:rPr>
          <w:lang w:val="en-US"/>
        </w:rPr>
        <w:t>Staff Sergeant Howard approached and put his hand on Murtaugh’s back.    “Take it easy there Sergeant.”    Staff Sergeant Howard had appeared to Kevin to be a very calm and friendly man at a first impression.    He was tall and skinny with dark brown skin and had a deep soothing voice.    “Now” Howard said while taking a moment to look at the Rangers rank and name “you know that prisoners during field exercises have to cooperate, right Private Downey?”</w:t>
      </w:r>
    </w:p>
    <w:p>
      <w:pPr>
        <w:pStyle w:val="Normal"/>
        <w:bidi w:val="0"/>
        <w:spacing w:lineRule="auto" w:line="240"/>
        <w:jc w:val="left"/>
        <w:rPr>
          <w:lang w:val="en-US"/>
        </w:rPr>
      </w:pPr>
      <w:r>
        <w:rPr>
          <w:lang w:val="en-US"/>
        </w:rPr>
        <w:t>“</w:t>
      </w:r>
      <w:r>
        <w:rPr>
          <w:lang w:val="en-US"/>
        </w:rPr>
        <w:t>Uh...uh...of course Sergeant.    I’m telling the truth, my headset man.”</w:t>
      </w:r>
    </w:p>
    <w:p>
      <w:pPr>
        <w:pStyle w:val="Normal"/>
        <w:bidi w:val="0"/>
        <w:spacing w:lineRule="auto" w:line="240"/>
        <w:jc w:val="left"/>
        <w:rPr>
          <w:lang w:val="en-US"/>
        </w:rPr>
      </w:pPr>
      <w:r>
        <w:rPr>
          <w:lang w:val="en-US"/>
        </w:rPr>
        <w:t>“</w:t>
      </w:r>
      <w:r>
        <w:rPr>
          <w:lang w:val="en-US"/>
        </w:rPr>
        <w:t>I’m not in the Army Private, you will refer to me as Staff Sergeant Howard, you got that?” Howard did have his mean streak.</w:t>
      </w:r>
    </w:p>
    <w:p>
      <w:pPr>
        <w:pStyle w:val="Normal"/>
        <w:bidi w:val="0"/>
        <w:spacing w:lineRule="auto" w:line="240"/>
        <w:jc w:val="left"/>
        <w:rPr>
          <w:lang w:val="en-US"/>
        </w:rPr>
      </w:pPr>
      <w:r>
        <w:rPr>
          <w:lang w:val="en-US"/>
        </w:rPr>
        <w:t>“</w:t>
      </w:r>
      <w:r>
        <w:rPr>
          <w:lang w:val="en-US"/>
        </w:rPr>
        <w:t>Of course sarge-, I mean Staff Sergeant Howard.”</w:t>
      </w:r>
    </w:p>
    <w:p>
      <w:pPr>
        <w:pStyle w:val="Normal"/>
        <w:bidi w:val="0"/>
        <w:spacing w:lineRule="auto" w:line="240"/>
        <w:jc w:val="left"/>
        <w:rPr>
          <w:lang w:val="en-US"/>
        </w:rPr>
      </w:pPr>
      <w:r>
        <w:rPr>
          <w:lang w:val="en-US"/>
        </w:rPr>
        <w:t>“</w:t>
      </w:r>
      <w:r>
        <w:rPr>
          <w:lang w:val="en-US"/>
        </w:rPr>
        <w:t>Alright son, now before I have to go and get anybody into trouble, why don’t you stop bullshitting me and tell me where your platoon is.”</w:t>
      </w:r>
    </w:p>
    <w:p>
      <w:pPr>
        <w:pStyle w:val="Normal"/>
        <w:bidi w:val="0"/>
        <w:spacing w:lineRule="auto" w:line="240"/>
        <w:jc w:val="left"/>
        <w:rPr>
          <w:lang w:val="en-US"/>
        </w:rPr>
      </w:pPr>
      <w:r>
        <w:rPr>
          <w:lang w:val="en-US"/>
        </w:rPr>
        <w:t>"Look Staff Sergeant, we set out with the other squad you guys engaged but before we moved we turned off our headsets so we couldn't give any info if we were captured.    As far as I know, the rest of the platoon is miles away from here patrolling a different sector, that was where they were heading.    That's the honest truth."</w:t>
      </w:r>
    </w:p>
    <w:p>
      <w:pPr>
        <w:pStyle w:val="Normal"/>
        <w:bidi w:val="0"/>
        <w:spacing w:lineRule="auto" w:line="240"/>
        <w:jc w:val="left"/>
        <w:rPr>
          <w:lang w:val="en-US"/>
        </w:rPr>
      </w:pPr>
      <w:r>
        <w:rPr>
          <w:lang w:val="en-US"/>
        </w:rPr>
        <w:t>Howard stopped to think for a moment before responding.    "I believe you son, now head out for the nearest casualty zone with the rest of the dead guys and don't be fucking around behind our backs.    You play it fair and square, you got me?"</w:t>
      </w:r>
    </w:p>
    <w:p>
      <w:pPr>
        <w:pStyle w:val="Normal"/>
        <w:bidi w:val="0"/>
        <w:spacing w:lineRule="auto" w:line="240"/>
        <w:jc w:val="left"/>
        <w:rPr>
          <w:lang w:val="en-US"/>
        </w:rPr>
      </w:pPr>
      <w:r>
        <w:rPr>
          <w:lang w:val="en-US"/>
        </w:rPr>
        <w:t>"Yes Staff Sergeant!"</w:t>
      </w:r>
    </w:p>
    <w:p>
      <w:pPr>
        <w:pStyle w:val="Normal"/>
        <w:bidi w:val="0"/>
        <w:spacing w:lineRule="auto" w:line="240"/>
        <w:jc w:val="left"/>
        <w:rPr>
          <w:lang w:val="en-US"/>
        </w:rPr>
      </w:pPr>
      <w:r>
        <w:rPr>
          <w:lang w:val="en-US"/>
        </w:rPr>
        <w:tab/>
        <w:t>The Ranger quickly hurried off and gathered with the guys knocked out of the exercise who activated their infrared beacons showing that they were “dead”.    Every two miles in nearly every direction was a “dead-zone” where the soldiers and Marines knocked out would go to get pick up.    A few of the Marines had started to relax a little when Murtaugh burst out “What the fuck is going on here!?    We’ve still got one enemy unit about one hundred meters from here, or closer!    Stop loafing around and get your shit wired up and lets get fucking serious Marines!”    Kevin had stayed out of the interrogation and had stayed alert towards the outside of the group that had gathered around the Ranger.    When the other Marines started to move, he inched out a little further until Murtaugh yelled his name and motioned for him to come over.</w:t>
      </w:r>
    </w:p>
    <w:p>
      <w:pPr>
        <w:pStyle w:val="Normal"/>
        <w:bidi w:val="0"/>
        <w:spacing w:lineRule="auto" w:line="240"/>
        <w:jc w:val="left"/>
        <w:rPr>
          <w:lang w:val="en-US"/>
        </w:rPr>
      </w:pPr>
      <w:r>
        <w:rPr>
          <w:lang w:val="en-US"/>
        </w:rPr>
        <w:tab/>
        <w:t>Murtaugh had a serious look on his face when Kevin was close enough to see his expression through the dark.    “Listen Rollins, those were some serious fucking moves out there dude but I’m a little confused.    See, a day ago when you arrived, you were like a freakin’ ghost but you seem pretty alright out here.”</w:t>
      </w:r>
    </w:p>
    <w:p>
      <w:pPr>
        <w:pStyle w:val="Normal"/>
        <w:bidi w:val="0"/>
        <w:spacing w:lineRule="auto" w:line="240"/>
        <w:jc w:val="left"/>
        <w:rPr>
          <w:lang w:val="en-US"/>
        </w:rPr>
      </w:pPr>
      <w:r>
        <w:rPr>
          <w:lang w:val="en-US"/>
        </w:rPr>
        <w:t>Kevin was unaware of how to respond but he did his best.    “I don’t know Sarge, something feels...right out here.    I think this is all I can remember” Kevin’s mind begun to move to the void it often occupied “before I died.”</w:t>
      </w:r>
    </w:p>
    <w:p>
      <w:pPr>
        <w:pStyle w:val="Normal"/>
        <w:bidi w:val="0"/>
        <w:spacing w:lineRule="auto" w:line="240"/>
        <w:jc w:val="left"/>
        <w:rPr>
          <w:lang w:val="en-US"/>
        </w:rPr>
      </w:pPr>
      <w:r>
        <w:rPr>
          <w:lang w:val="en-US"/>
        </w:rPr>
        <w:t>“</w:t>
      </w:r>
      <w:r>
        <w:rPr>
          <w:lang w:val="en-US"/>
        </w:rPr>
        <w:t>Before you died?    What the fuck are you talking about man?”</w:t>
      </w:r>
    </w:p>
    <w:p>
      <w:pPr>
        <w:pStyle w:val="Normal"/>
        <w:bidi w:val="0"/>
        <w:spacing w:lineRule="auto" w:line="240"/>
        <w:jc w:val="left"/>
        <w:rPr>
          <w:lang w:val="en-US"/>
        </w:rPr>
      </w:pPr>
      <w:r>
        <w:rPr>
          <w:lang w:val="en-US"/>
        </w:rPr>
        <w:t>Unfortunately the conversation had ended as Kevin continued to drift and Murtaugh just said “forget it man, just keep it up Marine, you’re back on point.”</w:t>
      </w:r>
    </w:p>
    <w:p>
      <w:pPr>
        <w:pStyle w:val="Normal"/>
        <w:bidi w:val="0"/>
        <w:spacing w:lineRule="auto" w:line="240"/>
        <w:jc w:val="left"/>
        <w:rPr>
          <w:lang w:val="en-US"/>
        </w:rPr>
      </w:pPr>
      <w:r>
        <w:rPr>
          <w:lang w:val="en-US"/>
        </w:rPr>
        <w:tab/>
        <w:t>Lieutenant Jackson was having a conversation with somebody over his head set when he sent a transmission to the rest of the platoon.    “Alright Marines, listen up, game plan is still the same but command wants us to hunt down that other squad we hit earlier.    Third squad is attaching to second squad and first squad is staying on point.    No more fuck ups Marines, you all looked pretty fucking careless out there.    We’ll solve that when we get back to base, you better believe.    Alright, take two to get your shit together and move out on first squad and keep your eyes open.”    Blaming his screw-ups on the others below him was typical for a worm like Jackson.</w:t>
      </w:r>
    </w:p>
    <w:p>
      <w:pPr>
        <w:pStyle w:val="Normal"/>
        <w:bidi w:val="0"/>
        <w:spacing w:lineRule="auto" w:line="240"/>
        <w:jc w:val="left"/>
        <w:rPr>
          <w:lang w:val="en-US"/>
        </w:rPr>
      </w:pPr>
      <w:r>
        <w:rPr>
          <w:lang w:val="en-US"/>
        </w:rPr>
        <w:tab/>
        <w:t>Kevin sat with the rest of the squad while they all did a quick check on their gear.    Pfc. Rico whispered to Kevin “nice going Corporal, glad to have you on lead.”    Kevin was barely paying attention but gave what appeared to be a nod.    His eyes were trained on the forest but his mind had briefly departed from his body.    He found as he gained more combat experience his body acted independently of his brain at times</w:t>
      </w:r>
    </w:p>
    <w:p>
      <w:pPr>
        <w:pStyle w:val="Normal"/>
        <w:bidi w:val="0"/>
        <w:spacing w:lineRule="auto" w:line="240"/>
        <w:jc w:val="left"/>
        <w:rPr>
          <w:lang w:val="en-US"/>
        </w:rPr>
      </w:pPr>
      <w:r>
        <w:rPr>
          <w:lang w:val="en-US"/>
        </w:rPr>
        <w:tab/>
        <w:t>“Alright ladies, time is up, get your shit together and lets go.    We’re on Rollin’s back.”    Murtaugh sparked the Marines back to life and Kevin almost instantly started to move forward while everyone was still getting to their feet.    Knowing that the enemy unit was likely expecting an attack Kevin moved way off course and planned to come into the possible engagement zone from a different angle.    These were orders that Jackson likely should’ve been giving on his own but Kevin was comfortable operating on his own.    The other squads in the platoon likely should’ve been all moving separately from different angles and in different zones but it didn’t matter, anyone that wasn’t friendly who was out there, Kevin was hunting for them.</w:t>
      </w:r>
    </w:p>
    <w:p>
      <w:pPr>
        <w:pStyle w:val="Normal"/>
        <w:bidi w:val="0"/>
        <w:spacing w:lineRule="auto" w:line="240"/>
        <w:jc w:val="left"/>
        <w:rPr>
          <w:lang w:val="en-US"/>
        </w:rPr>
      </w:pPr>
      <w:r>
        <w:rPr>
          <w:lang w:val="en-US"/>
        </w:rPr>
        <w:tab/>
        <w:t>Towards the rear of the formation, Jackson was wondering what the hell was going on and was about to bark over the Network when Howard put his hand on Jackson’s back and said “I advise we keep radio silence right now sir, we’re on ambush.”    In his typical manner Jackson responded with “I fucking know that Staff Sergeant, who’s in command here, you or me?”    Not wishing to cause any problems a “You are sir” was enough for Howard who was trying to stay focused on the task at hand.</w:t>
      </w:r>
    </w:p>
    <w:p>
      <w:pPr>
        <w:pStyle w:val="Normal"/>
        <w:bidi w:val="0"/>
        <w:spacing w:lineRule="auto" w:line="240"/>
        <w:jc w:val="left"/>
        <w:rPr>
          <w:lang w:val="en-US"/>
        </w:rPr>
      </w:pPr>
      <w:r>
        <w:rPr>
          <w:lang w:val="en-US"/>
        </w:rPr>
        <w:tab/>
        <w:t>Up front Kevin was back in full form, prowling through the forest like a wolf stalking its prey.    He had switched to night-vision but wore the goggles high on his forehead so he still had some unfiltered vision.    The darkness had completely set in and visibility was virtually zero.    His fire team and the rest of the squad continued to keep pace as they had done before but Kevin wanted them farther behind him.    He waved his hand signaling for the others to back off a bit and he put some distance between him and the second man, about ten meters.    Preferably Kevin wanted the others far enough behind that all contact would be initiated by himself.    Kevin didn’t doubt the other Marines, but when he was on point the choices and failures belonged to him.    If any Marines were going to go down in the opening shots, it was going to be Kevin.</w:t>
      </w:r>
    </w:p>
    <w:p>
      <w:pPr>
        <w:pStyle w:val="Normal"/>
        <w:bidi w:val="0"/>
        <w:spacing w:lineRule="auto" w:line="240"/>
        <w:jc w:val="left"/>
        <w:rPr>
          <w:lang w:val="en-US"/>
        </w:rPr>
      </w:pPr>
      <w:r>
        <w:rPr>
          <w:lang w:val="en-US"/>
        </w:rPr>
        <w:tab/>
        <w:t>When they traveled far enough Kevin started changing their direction, keeping close watch on the compass his view plate afforded him.    The enemy unit was likely close at this point, thirty meters or less but the foliage was thick and it was hard to see.    This would work in Kevin's benefit though as he wanted to sneak in close and take the enemy out in a flash.    One meter, two meters, three meters, Kevin inched the squad closer and closer to where he thought the enemy was.    A soft voice carried in the wind in Kevin's direction and he felt confident he had pinpointed their location.</w:t>
      </w:r>
    </w:p>
    <w:p>
      <w:pPr>
        <w:pStyle w:val="Normal"/>
        <w:bidi w:val="0"/>
        <w:spacing w:lineRule="auto" w:line="240"/>
        <w:jc w:val="left"/>
        <w:rPr>
          <w:lang w:val="en-US"/>
        </w:rPr>
      </w:pPr>
      <w:r>
        <w:rPr>
          <w:lang w:val="en-US"/>
        </w:rPr>
        <w:tab/>
        <w:t>Kevin made his way back to Murtaugh and pointed at Brown and motioned for him to join Kevin.    Side by side they continued to move forward until they were able to catch the silhouette of an enemy soldier through the thick underbrush.    For a brief second, he thought they had been spotted but the soldier looked away.    They waited for a moment, keeping completely still when Kevin tapped Brown's doom cannon and signaled for a grenade attack.    Brown took aim while grabbing a back-up grenade from his belt so he could quickly fire a second.    Kevin nodded and Brown unleashed the fury of his launcher at the enemy's location.    The explosion ripped through the night and through the light Kevin saw several man drop to the ground.</w:t>
      </w:r>
    </w:p>
    <w:p>
      <w:pPr>
        <w:pStyle w:val="Normal"/>
        <w:bidi w:val="0"/>
        <w:spacing w:lineRule="auto" w:line="240"/>
        <w:jc w:val="left"/>
        <w:rPr>
          <w:lang w:val="en-US"/>
        </w:rPr>
      </w:pPr>
      <w:r>
        <w:rPr>
          <w:lang w:val="en-US"/>
        </w:rPr>
        <w:tab/>
        <w:t>Fire Team Two, under Murtaugh's orders, moved in with their guns blazing and quickly dispatched the remaining enemy soldiers.    The assault went perfect, resulting in the complete annihilation of the enemy squad while zero of the Marines went down.    As a precaution the Marines dispersed into groups of two and quickly made their way through the surrounding area to ensure there were no enemy soldiers remaining in the area.    In reality the initial grenade attack would’ve created spectacular carnage but the training grenades were purely cosmetic and the explosions were simply light shows while the grenade showered the area with electronic signals, simulating artificial fragments of metal.</w:t>
      </w:r>
    </w:p>
    <w:p>
      <w:pPr>
        <w:pStyle w:val="Normal"/>
        <w:bidi w:val="0"/>
        <w:spacing w:lineRule="auto" w:line="240"/>
        <w:jc w:val="left"/>
        <w:rPr>
          <w:lang w:val="en-US"/>
        </w:rPr>
      </w:pPr>
      <w:r>
        <w:rPr>
          <w:lang w:val="en-US"/>
        </w:rPr>
        <w:tab/>
        <w:t>“Sergeant Murtaugh reporting in sir, we’ve dispatched all remaining enemy contacts in the area.    We’re all clear up here.    Requesting further orders.”    Jackson ordered Murtaugh to take his squad back to the rest of the platoon and the platoon regrouped.    Kevin looked towards the engagement area and through his view plate, saw the Rangers activate their infrared lights and start walking towards the nearest dead-zone.</w:t>
      </w:r>
    </w:p>
    <w:p>
      <w:pPr>
        <w:pStyle w:val="Normal"/>
        <w:bidi w:val="0"/>
        <w:spacing w:lineRule="auto" w:line="240"/>
        <w:jc w:val="left"/>
        <w:rPr>
          <w:lang w:val="en-US"/>
        </w:rPr>
      </w:pPr>
      <w:r>
        <w:rPr>
          <w:lang w:val="en-US"/>
        </w:rPr>
        <w:tab/>
        <w:t>“Listen up Marines, we’re going to stop until daylight.    We’ve hit enough contact for the night and I think it’s best we don’t move any further tonight.    We’re going to dig in here while eight Marines from second squad take watch.    In 0200, the other five with the rest of third squad will take watch and we’ll move out in about 0400.    We still have 30 klicks or so until we reach the enemy command complex.    I want to hit it before the sun goes down tomorrow so we’ll have to move quick once we get light.”    Lieutenant Jackson started ordering the platoon to claymore the area while first squad moved to the center of the formation.</w:t>
      </w:r>
    </w:p>
    <w:p>
      <w:pPr>
        <w:pStyle w:val="Normal"/>
        <w:bidi w:val="0"/>
        <w:spacing w:lineRule="auto" w:line="240"/>
        <w:jc w:val="left"/>
        <w:rPr>
          <w:lang w:val="en-US"/>
        </w:rPr>
      </w:pPr>
      <w:r>
        <w:rPr>
          <w:lang w:val="en-US"/>
        </w:rPr>
        <w:tab/>
        <w:t>Once the squad stopped Kevin looked at the ground and collapsed, not feeling entirely safe, but safe enough.    The other Marines followed Kevin’s movements but most of them didn’t sleep.    The air of warfare was something that no longer bothered Kevin and he was fast asleep.    The sounds of the night faded in his ears and he plunged into the dark world of his dream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 xml:space="preserve">Kevin relived the battles of that night, every movement and shot going through his mind over and over again.    The fighting was real and people around him were dying in the Mars forest.    The Nebula Rangers had been replaced by Obli Death Guard units and Kevin continuously heard their piercing war shrieks through the noises of the forest.    He was powerless to protect the members of his squad and watched as Sergeant Murtaugh and Lance Corporal Brown were torn to shreds by the Obli plasma cannons.    </w:t>
      </w:r>
    </w:p>
    <w:p>
      <w:pPr>
        <w:pStyle w:val="Normal"/>
        <w:bidi w:val="0"/>
        <w:spacing w:lineRule="auto" w:line="240"/>
        <w:jc w:val="left"/>
        <w:rPr>
          <w:lang w:val="en-US"/>
        </w:rPr>
      </w:pPr>
      <w:r>
        <w:rPr>
          <w:lang w:val="en-US"/>
        </w:rPr>
        <w:tab/>
        <w:t xml:space="preserve">Lieutenant Jackson was trying to command his platoon but it was futile, he didn’t know the Obli like Kevin did.    Their fearless tactics and ferociousness were too much for the inexperienced Marines.    By the end of the battle Kevin was completely surrounded.    He was all alone, the dead bodies of his comrades were all around him.    He had ditched his M34 for a doom cannon and was pouring round after round into his attackers, screaming “just kill me you bastards!”    Kevin was ready to give up, to let the plasma bolts find their mark but he heard Beth speaking to him and she asked him to hold on.    Knowing of nothing better to do, Kevin fought and he killed.    </w:t>
      </w:r>
    </w:p>
    <w:p>
      <w:pPr>
        <w:pStyle w:val="Normal"/>
        <w:bidi w:val="0"/>
        <w:spacing w:lineRule="auto" w:line="240"/>
        <w:jc w:val="left"/>
        <w:rPr>
          <w:lang w:val="en-US"/>
        </w:rPr>
      </w:pPr>
      <w:r>
        <w:rPr>
          <w:lang w:val="en-US"/>
        </w:rPr>
        <w:tab/>
        <w:t>It wasn’t long until Kevin stood in the forest alone, the reek of smoldering corpses filling his nostrils.    The dead bodies were piled several feet high and Kevin was covered in blood.    He didn’t know why he didn’t just let himself die.    His dead comrades piled up around him seemed to be an exclamation point to the state of his life.    Loneliness filled his heart and he collapsed into the corpses, unable to carry the burden of his grief.</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The sun was beginning to come up when Kevin woke.    The other Marines stirred around him and he saw some Marines in the distance disarming claymores.    Jackson and Howard were discussing something and Murtaugh was smoking a cigarette.    Murtaugh was looking towards Kevin and said “any interesting dreams last night Marine?”</w:t>
      </w:r>
    </w:p>
    <w:p>
      <w:pPr>
        <w:pStyle w:val="Normal"/>
        <w:bidi w:val="0"/>
        <w:spacing w:lineRule="auto" w:line="240"/>
        <w:jc w:val="left"/>
        <w:rPr>
          <w:lang w:val="en-US"/>
        </w:rPr>
      </w:pPr>
      <w:r>
        <w:rPr>
          <w:lang w:val="en-US"/>
        </w:rPr>
        <w:t>“</w:t>
      </w:r>
      <w:r>
        <w:rPr>
          <w:lang w:val="en-US"/>
        </w:rPr>
        <w:t>No Sergeant...just sleep.”</w:t>
      </w:r>
    </w:p>
    <w:p>
      <w:pPr>
        <w:pStyle w:val="Normal"/>
        <w:bidi w:val="0"/>
        <w:spacing w:lineRule="auto" w:line="240"/>
        <w:jc w:val="left"/>
        <w:rPr>
          <w:lang w:val="en-US"/>
        </w:rPr>
      </w:pPr>
      <w:r>
        <w:rPr>
          <w:lang w:val="en-US"/>
        </w:rPr>
        <w:t>“</w:t>
      </w:r>
      <w:r>
        <w:rPr>
          <w:lang w:val="en-US"/>
        </w:rPr>
        <w:t>Hah!    Yeah right Rollins.”    Murtaugh winked at him and started getting the other Marines up who were slow to rise.</w:t>
      </w:r>
    </w:p>
    <w:p>
      <w:pPr>
        <w:pStyle w:val="Normal"/>
        <w:bidi w:val="0"/>
        <w:spacing w:lineRule="auto" w:line="240"/>
        <w:jc w:val="left"/>
        <w:rPr>
          <w:lang w:val="en-US"/>
        </w:rPr>
      </w:pPr>
      <w:r>
        <w:rPr>
          <w:lang w:val="en-US"/>
        </w:rPr>
        <w:tab/>
        <w:t>Kevin felt strange around Murtaugh, as if Murtaugh had some understanding of his turmoil when nobody else did.    Murtaugh didn’t feel what Kevin did, he knew that, but there was certainly something there.    It was difficult to trust his feelings to somebody else and Kevin didn’t know how Murtaugh factored into that.    Somehow though, there was a connection building between the two of them, even in this short amount of time, Kevin was unsure of whether that could be positive or negative though.</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 xml:space="preserve">The Marines had started to move a little behind schedule but were still on target for reaching the complex by nightfall.    There was still more potential for enemy contact so they had to trade some speed for stealth.    The foliage was fairly thick but in the daylight it was tough to stay concealed unless you were careful and smart.    Second squad had taken point and first squad was behind them with fourth squad and command in tow.    </w:t>
      </w:r>
    </w:p>
    <w:p>
      <w:pPr>
        <w:pStyle w:val="Normal"/>
        <w:bidi w:val="0"/>
        <w:spacing w:lineRule="auto" w:line="240"/>
        <w:jc w:val="left"/>
        <w:rPr>
          <w:lang w:val="en-US"/>
        </w:rPr>
      </w:pPr>
      <w:r>
        <w:rPr>
          <w:lang w:val="en-US"/>
        </w:rPr>
        <w:tab/>
        <w:t xml:space="preserve">Jackson had been in contact with the squad from 3rd platoon throughout the day.    They had been conflict free and had made good progress and were much closer to the complex then 1st platoon.    Jackson told them to stay put until he gave them further notification.    1st platoon would likely rendezvous with them a slight distance from the complex instead of meeting them there.    </w:t>
      </w:r>
    </w:p>
    <w:p>
      <w:pPr>
        <w:pStyle w:val="Normal"/>
        <w:bidi w:val="0"/>
        <w:spacing w:lineRule="auto" w:line="240"/>
        <w:jc w:val="left"/>
        <w:rPr>
          <w:lang w:val="en-US"/>
        </w:rPr>
      </w:pPr>
      <w:r>
        <w:rPr>
          <w:lang w:val="en-US"/>
        </w:rPr>
        <w:tab/>
        <w:t>Second squad was rarely visible during their movements but they were easy to keep track through the Network, their positions noted on the view plate.    It was nearly impossible for units to get lost while plugged in and it made movements far easier to conduct.    Some of the Marines thought the Network made warfare a little unfair but those that had actually tasted combat fell instantly in love with it.    Somewhere back at the main base, a general was monitoring the movements of every single man involved in the combat exercise and he too loved it, for if he desired, he could issue orders to any one of those men.</w:t>
      </w:r>
    </w:p>
    <w:p>
      <w:pPr>
        <w:pStyle w:val="Normal"/>
        <w:bidi w:val="0"/>
        <w:spacing w:lineRule="auto" w:line="240"/>
        <w:jc w:val="left"/>
        <w:rPr>
          <w:lang w:val="en-US"/>
        </w:rPr>
      </w:pPr>
      <w:r>
        <w:rPr>
          <w:lang w:val="en-US"/>
        </w:rPr>
        <w:tab/>
        <w:t>Despite the gripes or the praise of others, combat was still combat with, or without, the Network and Kevin was trying to stay focused.    Not being on point didn’t allow him to relax, it just filled him with more tension.    He felt responsible for spotting a potential ambush that the Marines in the front may have missed and his eyes consistently darted back and forth.    There was absolutely no fear in his body as fear was something only the living could feel.    Out in the forest he had figured out why his demeanor had changed: he was being reminded of life, he was not feeling it.    The combat exercise was not real and Kevin felt like he was being carried through a dream, a dream where he was alive.</w:t>
      </w:r>
    </w:p>
    <w:p>
      <w:pPr>
        <w:pStyle w:val="Normal"/>
        <w:bidi w:val="0"/>
        <w:spacing w:lineRule="auto" w:line="240"/>
        <w:jc w:val="left"/>
        <w:rPr>
          <w:lang w:val="en-US"/>
        </w:rPr>
      </w:pPr>
      <w:r>
        <w:rPr>
          <w:lang w:val="en-US"/>
        </w:rPr>
        <w:tab/>
        <w:t>His brain was scrambled and confused, things had changed so quickly and he was torn between so many different identities.    He was Beth‘s friend, he was a ghost, he was a former Marine, he was a Marine, he was a dream and finally, he was Death.    The changes had caused a stirring in his chest but that was as far as they went, he still wasn’t Kevin Rollins.    Whatever the fact of the matter was, Kevin carried himself like a grizzled combat veteran, and that was certainly something that Kevin was.</w:t>
      </w:r>
    </w:p>
    <w:p>
      <w:pPr>
        <w:pStyle w:val="Normal"/>
        <w:bidi w:val="0"/>
        <w:spacing w:lineRule="auto" w:line="240"/>
        <w:jc w:val="left"/>
        <w:rPr>
          <w:lang w:val="en-US"/>
        </w:rPr>
      </w:pPr>
      <w:r>
        <w:rPr>
          <w:lang w:val="en-US"/>
        </w:rPr>
        <w:tab/>
        <w:t xml:space="preserve">Little by little the platoon had made significant progress and saw no signs of the enemy that still lurked somewhere in the forest.    Jackson had ordered the squad from 3rd platoon to meet 1st platoon at a designated point about one klick from the enemy command complex.    </w:t>
      </w:r>
    </w:p>
    <w:p>
      <w:pPr>
        <w:pStyle w:val="Normal"/>
        <w:bidi w:val="0"/>
        <w:spacing w:lineRule="auto" w:line="240"/>
        <w:jc w:val="left"/>
        <w:rPr>
          <w:lang w:val="en-US"/>
        </w:rPr>
      </w:pPr>
      <w:r>
        <w:rPr>
          <w:lang w:val="en-US"/>
        </w:rPr>
        <w:tab/>
        <w:t xml:space="preserve">Once 1st platoon had reached the rendezvous they saw they had beat the other squad and took a minute to rest.    Murtaugh lit a cigarette and tossed one to Kevin and said “smoke up Marine.”    Kevin put the cigarette in his mouth and signaled for a light and Brown tossed him one.    As the smoke filled Kevin’s lungs he felt a little more relaxed.    He had smoked for years but not with any type of frequency or pattern.    Smoking was simply something he did when he thought of it but never really paid much mind to it.    Even in modern times, plenty of people were still addicted to nicotine and still suffered health problems from smoking but medical advances caused them to be considered rather minor, no worse then a cold.    </w:t>
      </w:r>
    </w:p>
    <w:p>
      <w:pPr>
        <w:pStyle w:val="Normal"/>
        <w:bidi w:val="0"/>
        <w:spacing w:lineRule="auto" w:line="240"/>
        <w:jc w:val="left"/>
        <w:rPr>
          <w:lang w:val="en-US"/>
        </w:rPr>
      </w:pPr>
      <w:r>
        <w:rPr>
          <w:lang w:val="en-US"/>
        </w:rPr>
        <w:tab/>
        <w:t>A baseball discussion had sprung up between Rico and Brown, the two getting into a bitter argument.    “You think there’s gonna be a subway series this year man?    Fuck that, even if there is the Mets are gonna kick the shit out of the Yanks man.”    Brown’s jab had driven Rico to a civilized anger.</w:t>
      </w:r>
    </w:p>
    <w:p>
      <w:pPr>
        <w:pStyle w:val="Normal"/>
        <w:bidi w:val="0"/>
        <w:spacing w:lineRule="auto" w:line="240"/>
        <w:jc w:val="left"/>
        <w:rPr>
          <w:lang w:val="en-US"/>
        </w:rPr>
      </w:pPr>
      <w:r>
        <w:rPr>
          <w:lang w:val="en-US"/>
        </w:rPr>
        <w:t>“</w:t>
      </w:r>
      <w:r>
        <w:rPr>
          <w:lang w:val="en-US"/>
        </w:rPr>
        <w:t>Yeah right devil dog, you can take the bullshit back to fucking Queens.    Fucking Frankie Cabrera in the World Series?    That mother fucker is fifty two years old dude, he can’t throw shit past our bats.”</w:t>
      </w:r>
    </w:p>
    <w:p>
      <w:pPr>
        <w:pStyle w:val="Normal"/>
        <w:bidi w:val="0"/>
        <w:spacing w:lineRule="auto" w:line="240"/>
        <w:jc w:val="left"/>
        <w:rPr>
          <w:lang w:val="en-US"/>
        </w:rPr>
      </w:pPr>
      <w:r>
        <w:rPr>
          <w:lang w:val="en-US"/>
        </w:rPr>
        <w:t>“</w:t>
      </w:r>
      <w:r>
        <w:rPr>
          <w:lang w:val="en-US"/>
        </w:rPr>
        <w:t>Bats?    I didn’t know you guys had an offense and even if you did, Cabrera would still shut your fucking mouth.”</w:t>
      </w:r>
    </w:p>
    <w:p>
      <w:pPr>
        <w:pStyle w:val="Normal"/>
        <w:bidi w:val="0"/>
        <w:spacing w:lineRule="auto" w:line="240"/>
        <w:jc w:val="left"/>
        <w:rPr>
          <w:lang w:val="en-US"/>
        </w:rPr>
      </w:pPr>
      <w:r>
        <w:rPr>
          <w:lang w:val="en-US"/>
        </w:rPr>
        <w:t>All of a sudden Kevin felt his mouth slip and uttered “the Phillies are doing well, they’ll probably win the division.”</w:t>
      </w:r>
    </w:p>
    <w:p>
      <w:pPr>
        <w:pStyle w:val="Normal"/>
        <w:bidi w:val="0"/>
        <w:spacing w:lineRule="auto" w:line="240"/>
        <w:jc w:val="left"/>
        <w:rPr>
          <w:lang w:val="en-US"/>
        </w:rPr>
      </w:pPr>
      <w:r>
        <w:rPr>
          <w:lang w:val="en-US"/>
        </w:rPr>
        <w:t>“</w:t>
      </w:r>
      <w:r>
        <w:rPr>
          <w:lang w:val="en-US"/>
        </w:rPr>
        <w:t>The fucking Phillies man!?    They’re gonna choke dog, forget that.” Brown had shifted his focus towards Kevin.</w:t>
      </w:r>
    </w:p>
    <w:p>
      <w:pPr>
        <w:pStyle w:val="Normal"/>
        <w:bidi w:val="0"/>
        <w:spacing w:lineRule="auto" w:line="240"/>
        <w:jc w:val="left"/>
        <w:rPr>
          <w:lang w:val="en-US"/>
        </w:rPr>
      </w:pPr>
      <w:r>
        <w:rPr>
          <w:lang w:val="en-US"/>
        </w:rPr>
        <w:t>“</w:t>
      </w:r>
      <w:r>
        <w:rPr>
          <w:lang w:val="en-US"/>
        </w:rPr>
        <w:t>Well maybe...I don’t know.”    Kevin hadn’t even intended to get into the conversation, it was an accident.    He had barely paid any attention to baseball for years.</w:t>
      </w:r>
    </w:p>
    <w:p>
      <w:pPr>
        <w:pStyle w:val="Normal"/>
        <w:bidi w:val="0"/>
        <w:spacing w:lineRule="auto" w:line="240"/>
        <w:jc w:val="left"/>
        <w:rPr>
          <w:lang w:val="en-US"/>
        </w:rPr>
      </w:pPr>
      <w:r>
        <w:rPr>
          <w:lang w:val="en-US"/>
        </w:rPr>
        <w:t>“</w:t>
      </w:r>
      <w:r>
        <w:rPr>
          <w:lang w:val="en-US"/>
        </w:rPr>
        <w:t>You don’t know?    What good is talking about sports if you’re not arguing?” Rico gave Kevin a puzzled look.</w:t>
      </w:r>
    </w:p>
    <w:p>
      <w:pPr>
        <w:pStyle w:val="Normal"/>
        <w:bidi w:val="0"/>
        <w:spacing w:lineRule="auto" w:line="240"/>
        <w:jc w:val="left"/>
        <w:rPr>
          <w:lang w:val="en-US"/>
        </w:rPr>
      </w:pPr>
      <w:r>
        <w:rPr>
          <w:lang w:val="en-US"/>
        </w:rPr>
        <w:t>Private First Class Chang from Fire Team Two had butted in with “Hey, the Phillies might win the World Series but the Beijing Panda’s will take them out in the International Series.”</w:t>
      </w:r>
    </w:p>
    <w:p>
      <w:pPr>
        <w:pStyle w:val="Normal"/>
        <w:bidi w:val="0"/>
        <w:spacing w:lineRule="auto" w:line="240"/>
        <w:jc w:val="left"/>
        <w:rPr>
          <w:lang w:val="en-US"/>
        </w:rPr>
      </w:pPr>
      <w:r>
        <w:rPr>
          <w:lang w:val="en-US"/>
        </w:rPr>
        <w:t>Rico turned to Chang and shouted “shut the fuck up Chang!”</w:t>
      </w:r>
    </w:p>
    <w:p>
      <w:pPr>
        <w:pStyle w:val="Normal"/>
        <w:bidi w:val="0"/>
        <w:spacing w:lineRule="auto" w:line="240"/>
        <w:jc w:val="left"/>
        <w:rPr>
          <w:lang w:val="en-US"/>
        </w:rPr>
      </w:pPr>
      <w:r>
        <w:rPr>
          <w:lang w:val="en-US"/>
        </w:rPr>
        <w:t>Chang just smirked at Rico and then turned and winked at Kevin.</w:t>
      </w:r>
    </w:p>
    <w:p>
      <w:pPr>
        <w:pStyle w:val="Normal"/>
        <w:bidi w:val="0"/>
        <w:spacing w:lineRule="auto" w:line="240"/>
        <w:jc w:val="left"/>
        <w:rPr>
          <w:lang w:val="en-US"/>
        </w:rPr>
      </w:pPr>
      <w:r>
        <w:rPr>
          <w:lang w:val="en-US"/>
        </w:rPr>
        <w:tab/>
        <w:t>Baseball was a lot like Parris Island, it had changed relatively little since the pre-Alliance days.    Many of the old teams still remained with the same names, a few had changed cities and a few other teams had been added to the American leagues.    The major difference was that it had become an international sport and teams from all around the world had been included into Major League Baseball.    Every country or region had its own leagues which competed much the same as the American teams did.    The playoffs were much longer as there were international rounds to determine a world-wide champion.    Many American fans were still only concerned with the World Series though.</w:t>
      </w:r>
    </w:p>
    <w:p>
      <w:pPr>
        <w:pStyle w:val="Normal"/>
        <w:bidi w:val="0"/>
        <w:spacing w:lineRule="auto" w:line="240"/>
        <w:jc w:val="left"/>
        <w:rPr>
          <w:lang w:val="en-US"/>
        </w:rPr>
      </w:pPr>
      <w:r>
        <w:rPr>
          <w:lang w:val="en-US"/>
        </w:rPr>
        <w:tab/>
        <w:t>Despite the fact that baseball held very little relevance to the Marines current mission, it held relevance to the world they lived in, much in the same way that Kevin's feelings held little relevance to the mission but had an adverse affect on it.    Each one of them held on to some type of individuality that would never be removed.    The character of 1st platoon was determined by these small pieces of individuality, even Kevin factored into that.    Baseball just happened to be a part of this individuality and it was something that Kevin had previously enjoyed a great deal before his spirit die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Twenty minutes or so after the Marines had arrived, they started picking up friendly signals over the Network and thirteen weighed down Marines made their way through the foliage.    The squad leader made his way to Jackson and reported in.    "Sir, Sergeant Kelly reporting to Lieutenant Jackson as ordered sir, awaiting further orders."</w:t>
      </w:r>
    </w:p>
    <w:p>
      <w:pPr>
        <w:pStyle w:val="Normal"/>
        <w:bidi w:val="0"/>
        <w:spacing w:lineRule="auto" w:line="240"/>
        <w:jc w:val="left"/>
        <w:rPr>
          <w:lang w:val="en-US"/>
        </w:rPr>
      </w:pPr>
      <w:r>
        <w:rPr>
          <w:lang w:val="en-US"/>
        </w:rPr>
        <w:t>"It fucking took you long enough Marine, you enjoy making us wait Sergeant?"    Murtaugh rolled his eyes at Jackson's speech.</w:t>
      </w:r>
    </w:p>
    <w:p>
      <w:pPr>
        <w:pStyle w:val="Normal"/>
        <w:bidi w:val="0"/>
        <w:spacing w:lineRule="auto" w:line="240"/>
        <w:jc w:val="left"/>
        <w:rPr>
          <w:lang w:val="en-US"/>
        </w:rPr>
      </w:pPr>
      <w:r>
        <w:rPr>
          <w:lang w:val="en-US"/>
        </w:rPr>
        <w:t>"Of course not sir, I apologize.    We spotted an enemy squad about 0300 ago and I wanted to avoid making contact so as to not alert the enemy to our presence."</w:t>
      </w:r>
    </w:p>
    <w:p>
      <w:pPr>
        <w:pStyle w:val="Normal"/>
        <w:bidi w:val="0"/>
        <w:spacing w:lineRule="auto" w:line="240"/>
        <w:jc w:val="left"/>
        <w:rPr>
          <w:lang w:val="en-US"/>
        </w:rPr>
      </w:pPr>
      <w:r>
        <w:rPr>
          <w:lang w:val="en-US"/>
        </w:rPr>
        <w:t>"Yeah, that was a real good fucking idea Marine, next time just choose A BETTER FUCKING ROUTE!"</w:t>
      </w:r>
    </w:p>
    <w:p>
      <w:pPr>
        <w:pStyle w:val="Normal"/>
        <w:bidi w:val="0"/>
        <w:spacing w:lineRule="auto" w:line="240"/>
        <w:jc w:val="left"/>
        <w:rPr>
          <w:lang w:val="en-US"/>
        </w:rPr>
      </w:pPr>
      <w:r>
        <w:rPr>
          <w:lang w:val="en-US"/>
        </w:rPr>
        <w:t>It took a real solid character to deal with Lieutenant Jackson when he had his more shining moments and fortunately Sergeant Kelly had one.    "Of course sir, next time I will be sure to triple check my route."</w:t>
      </w:r>
    </w:p>
    <w:p>
      <w:pPr>
        <w:pStyle w:val="Normal"/>
        <w:bidi w:val="0"/>
        <w:spacing w:lineRule="auto" w:line="240"/>
        <w:jc w:val="left"/>
        <w:rPr>
          <w:lang w:val="en-US"/>
        </w:rPr>
      </w:pPr>
      <w:r>
        <w:rPr>
          <w:lang w:val="en-US"/>
        </w:rPr>
        <w:t>"Good, now get the fuck out of my face sergeant.    Alright Marines we're moving out.    I've mapped the coordinates we'll be traveling for easy access through your view-plates.    Sergeant Murtaugh will be on point but we'll maintain a reasonable distance from him and move as a plato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Murtaugh led the platoon through the forest until they came to a meadow where the command complex was visible, slightly off in the distance.    It was a perfect environment for the attacking Marines, as the open field of view gave them clear sight towards the complex, while they would be extremely difficult to spot crawling through the meadow.    There was likely enemy snipers to watch out for but they wouldn’t be able to watch the entire field.    Trip sensors were unlikely as animal movements would constantly cause them to go off.    One tank was circling the complex but was staying relatively close to the complex.    The tank had infrared scanners but the Marines were outfitted with many anti-detection technologies, built into their uniforms, making detection somewhat old fashioned.</w:t>
      </w:r>
    </w:p>
    <w:p>
      <w:pPr>
        <w:pStyle w:val="Normal"/>
        <w:bidi w:val="0"/>
        <w:spacing w:lineRule="auto" w:line="240"/>
        <w:jc w:val="left"/>
        <w:rPr>
          <w:lang w:val="en-US"/>
        </w:rPr>
      </w:pPr>
      <w:r>
        <w:rPr>
          <w:lang w:val="en-US"/>
        </w:rPr>
        <w:tab/>
        <w:t>Jackson broke up the anti-armor squad into three parts, attaching four of them to each squad, while Lieutenant Jackson, Staff Sergeant Howard and Sergeant Kelly attached to a battered third squad to reinforce their dwindled numbers.    Each squad was given a zone, where they would fan out and attack the complex from different directions.    It would take about an hour to set the attack up and probably another thirty minutes to initiate it.    Daylight would last another three or so hours and artillery support would be on-line in about an hour.    Despite the limited support, the Marines would be able to call in at least one barrage on the complex.</w:t>
      </w:r>
    </w:p>
    <w:p>
      <w:pPr>
        <w:pStyle w:val="Normal"/>
        <w:bidi w:val="0"/>
        <w:spacing w:lineRule="auto" w:line="240"/>
        <w:jc w:val="left"/>
        <w:rPr>
          <w:lang w:val="en-US"/>
        </w:rPr>
      </w:pPr>
      <w:r>
        <w:rPr>
          <w:lang w:val="en-US"/>
        </w:rPr>
        <w:tab/>
        <w:t>Second squad and third squad started to circle the meadow through the forest while first squad stayed put, hunkered down in the tall grass, completely invisible to anybody who may have been searching for them.    Once the other squads were in place, they’d start moving in on the complex like a collapsing triangle.    Right before they were in range, they’d call in the artillery barrage, possibly after dispatching any enemy armor that was in the area.    With any luck, the first phase of the attack would eliminate most of the danger for the attacking Marines.    If luck was not on their side, they were looking at a fierce battle.</w:t>
      </w:r>
    </w:p>
    <w:p>
      <w:pPr>
        <w:pStyle w:val="Normal"/>
        <w:bidi w:val="0"/>
        <w:spacing w:lineRule="auto" w:line="240"/>
        <w:jc w:val="left"/>
        <w:rPr>
          <w:lang w:val="en-US"/>
        </w:rPr>
      </w:pPr>
      <w:r>
        <w:rPr>
          <w:lang w:val="en-US"/>
        </w:rPr>
        <w:tab/>
        <w:t>“So I take it that you’re from Philadelphia, huh Rollins?”    Kevin was snapped out of his void by Murtaugh’s question.    “Oh...yeah Sergeant.    How did you figure that out?”</w:t>
      </w:r>
    </w:p>
    <w:p>
      <w:pPr>
        <w:pStyle w:val="Normal"/>
        <w:bidi w:val="0"/>
        <w:spacing w:lineRule="auto" w:line="240"/>
        <w:jc w:val="left"/>
        <w:rPr>
          <w:lang w:val="en-US"/>
        </w:rPr>
      </w:pPr>
      <w:r>
        <w:rPr>
          <w:lang w:val="en-US"/>
        </w:rPr>
        <w:t>“</w:t>
      </w:r>
      <w:r>
        <w:rPr>
          <w:lang w:val="en-US"/>
        </w:rPr>
        <w:t>You were talking about the Phillies, just an assumption.    Figured I’d just put the two together. “    Murtaugh paused for a moment, pondering.    “You a baseball fan Rollins?”</w:t>
      </w:r>
    </w:p>
    <w:p>
      <w:pPr>
        <w:pStyle w:val="Normal"/>
        <w:bidi w:val="0"/>
        <w:spacing w:lineRule="auto" w:line="240"/>
        <w:jc w:val="left"/>
        <w:rPr>
          <w:lang w:val="en-US"/>
        </w:rPr>
      </w:pPr>
      <w:r>
        <w:rPr>
          <w:lang w:val="en-US"/>
        </w:rPr>
        <w:t>“</w:t>
      </w:r>
      <w:r>
        <w:rPr>
          <w:lang w:val="en-US"/>
        </w:rPr>
        <w:t>I used to be, I don’t pay much attention anymore.”</w:t>
      </w:r>
    </w:p>
    <w:p>
      <w:pPr>
        <w:pStyle w:val="Normal"/>
        <w:bidi w:val="0"/>
        <w:spacing w:lineRule="auto" w:line="240"/>
        <w:jc w:val="left"/>
        <w:rPr>
          <w:lang w:val="en-US"/>
        </w:rPr>
      </w:pPr>
      <w:r>
        <w:rPr>
          <w:lang w:val="en-US"/>
        </w:rPr>
        <w:t>“</w:t>
      </w:r>
      <w:r>
        <w:rPr>
          <w:lang w:val="en-US"/>
        </w:rPr>
        <w:t>Well you must pay some attention, you know your team is doing well, even if you don’t realize you’re paying attention.    I knew you had to be interested in something.”</w:t>
      </w:r>
    </w:p>
    <w:p>
      <w:pPr>
        <w:pStyle w:val="Normal"/>
        <w:bidi w:val="0"/>
        <w:spacing w:lineRule="auto" w:line="240"/>
        <w:jc w:val="left"/>
        <w:rPr>
          <w:lang w:val="en-US"/>
        </w:rPr>
      </w:pPr>
      <w:r>
        <w:rPr>
          <w:lang w:val="en-US"/>
        </w:rPr>
        <w:t>“</w:t>
      </w:r>
      <w:r>
        <w:rPr>
          <w:lang w:val="en-US"/>
        </w:rPr>
        <w:t>Yeah...maybe.”</w:t>
      </w:r>
    </w:p>
    <w:p>
      <w:pPr>
        <w:pStyle w:val="Normal"/>
        <w:bidi w:val="0"/>
        <w:spacing w:lineRule="auto" w:line="240"/>
        <w:jc w:val="left"/>
        <w:rPr>
          <w:lang w:val="en-US"/>
        </w:rPr>
      </w:pPr>
      <w:r>
        <w:rPr>
          <w:lang w:val="en-US"/>
        </w:rPr>
        <w:t>Sergeant Murtaugh was still trying to figure Kevin out.    He felt like he was getting somewhere.</w:t>
      </w:r>
    </w:p>
    <w:p>
      <w:pPr>
        <w:pStyle w:val="Normal"/>
        <w:bidi w:val="0"/>
        <w:spacing w:lineRule="auto" w:line="240"/>
        <w:jc w:val="left"/>
        <w:rPr>
          <w:lang w:val="en-US"/>
        </w:rPr>
      </w:pPr>
      <w:r>
        <w:rPr>
          <w:lang w:val="en-US"/>
        </w:rPr>
        <w:t>“</w:t>
      </w:r>
      <w:r>
        <w:rPr>
          <w:lang w:val="en-US"/>
        </w:rPr>
        <w:t>Well Rollins, you’re home now Marine.    You can let up a little, anyone fucks with you, you just let me know.    I’ll take care of ‘em.”</w:t>
      </w:r>
    </w:p>
    <w:p>
      <w:pPr>
        <w:pStyle w:val="Normal"/>
        <w:bidi w:val="0"/>
        <w:spacing w:lineRule="auto" w:line="240"/>
        <w:jc w:val="left"/>
        <w:rPr>
          <w:lang w:val="en-US"/>
        </w:rPr>
      </w:pPr>
      <w:r>
        <w:rPr>
          <w:lang w:val="en-US"/>
        </w:rPr>
        <w:t>Kevin was unsure of how to take that statement.    Beth was somebody that he held dearly, but Murtaugh was just another man.</w:t>
      </w:r>
    </w:p>
    <w:p>
      <w:pPr>
        <w:pStyle w:val="Normal"/>
        <w:bidi w:val="0"/>
        <w:spacing w:lineRule="auto" w:line="240"/>
        <w:jc w:val="left"/>
        <w:rPr>
          <w:lang w:val="en-US"/>
        </w:rPr>
      </w:pPr>
      <w:r>
        <w:rPr>
          <w:lang w:val="en-US"/>
        </w:rPr>
        <w:t>“</w:t>
      </w:r>
      <w:r>
        <w:rPr>
          <w:lang w:val="en-US"/>
        </w:rPr>
        <w:t>...Thanks Sergeant.”</w:t>
      </w:r>
    </w:p>
    <w:p>
      <w:pPr>
        <w:pStyle w:val="Normal"/>
        <w:bidi w:val="0"/>
        <w:spacing w:lineRule="auto" w:line="240"/>
        <w:jc w:val="left"/>
        <w:rPr>
          <w:lang w:val="en-US"/>
        </w:rPr>
      </w:pPr>
      <w:r>
        <w:rPr>
          <w:lang w:val="en-US"/>
        </w:rPr>
        <w:t>“</w:t>
      </w:r>
      <w:r>
        <w:rPr>
          <w:lang w:val="en-US"/>
        </w:rPr>
        <w:t>Yeah, no problem devil dog.    We’re family after all.”</w:t>
      </w:r>
    </w:p>
    <w:p>
      <w:pPr>
        <w:pStyle w:val="Normal"/>
        <w:bidi w:val="0"/>
        <w:spacing w:lineRule="auto" w:line="240"/>
        <w:jc w:val="left"/>
        <w:rPr>
          <w:lang w:val="en-US"/>
        </w:rPr>
      </w:pPr>
      <w:r>
        <w:rPr>
          <w:lang w:val="en-US"/>
        </w:rPr>
        <w:t>Kevin didn’t have any family but he was unwilling to argue with Murtaugh.    He could try being a little more receptive, but Kevin was unsure how to do that.</w:t>
      </w:r>
    </w:p>
    <w:p>
      <w:pPr>
        <w:pStyle w:val="Normal"/>
        <w:bidi w:val="0"/>
        <w:spacing w:lineRule="auto" w:line="240"/>
        <w:jc w:val="left"/>
        <w:rPr>
          <w:lang w:val="en-US"/>
        </w:rPr>
      </w:pPr>
      <w:r>
        <w:rPr>
          <w:lang w:val="en-US"/>
        </w:rPr>
        <w:tab/>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Before the Marines were really able to grasp the time, Jackson was over their head-sets giving them the order to move into position.    The atmosphere was tense and the dimension of time was not present.    Seconds and hours were all the same.    Warfare, even simulated, was unlike normal living.    Basic understandings were not present and all members present were reverted to some animal like instinct.    To some, like Kevin, that instinct imprinted itself on every day life.</w:t>
      </w:r>
    </w:p>
    <w:p>
      <w:pPr>
        <w:pStyle w:val="Normal"/>
        <w:bidi w:val="0"/>
        <w:spacing w:lineRule="auto" w:line="240"/>
        <w:jc w:val="left"/>
        <w:rPr>
          <w:lang w:val="en-US"/>
        </w:rPr>
      </w:pPr>
      <w:r>
        <w:rPr>
          <w:lang w:val="en-US"/>
        </w:rPr>
        <w:tab/>
        <w:t>The Marines lay close to the ground as they crawled through the thick grass of the meadow, daring not to look up at the complex for fear of enemy snipers.    They relied on their head-sets to let them know how far away they were and through the possibility of failure, they had to trust the info their head-sets were feeding them.</w:t>
      </w:r>
    </w:p>
    <w:p>
      <w:pPr>
        <w:pStyle w:val="Normal"/>
        <w:bidi w:val="0"/>
        <w:spacing w:lineRule="auto" w:line="240"/>
        <w:jc w:val="left"/>
        <w:rPr>
          <w:lang w:val="en-US"/>
        </w:rPr>
      </w:pPr>
      <w:r>
        <w:rPr>
          <w:lang w:val="en-US"/>
        </w:rPr>
        <w:tab/>
        <w:t>Kevin felt pain in the weathered joints in his elbows and knees but continued to crawl onward, trying to stay focused.    Sergeant Murtaugh seemed to be suffering as well but the other younger Marines in the squad carried on without pain, as their bodies were still fresh and unbroken.    Brown had what appeared to be a smirk on his face and seemed incredibly anxious to experience the coming action.    Brown and the other Marines still had their innocence intact and were excited at the prospect of danger.    It didn’t bother Kevin like it would a normal man but both he and Murtaugh knew of true warfare, of blood and hatred, fear and death.</w:t>
      </w:r>
    </w:p>
    <w:p>
      <w:pPr>
        <w:pStyle w:val="Normal"/>
        <w:bidi w:val="0"/>
        <w:spacing w:lineRule="auto" w:line="240"/>
        <w:jc w:val="left"/>
        <w:rPr>
          <w:lang w:val="en-US"/>
        </w:rPr>
      </w:pPr>
      <w:r>
        <w:rPr>
          <w:lang w:val="en-US"/>
        </w:rPr>
        <w:tab/>
        <w:t xml:space="preserve">When the squad closed within 100 meters of the complex they stopped, laying in the grass, awaiting confirmation from the other Marines that the attack was about to begin.    The enemy tank was close now, the fumes of its engine filling the nostrils of first squad.    Through the noise, Kevin figured the tank was about thirty meters away, if for whatever reason it spotted the squad, they would likely be destroyed in seconds. </w:t>
      </w:r>
    </w:p>
    <w:p>
      <w:pPr>
        <w:pStyle w:val="Normal"/>
        <w:bidi w:val="0"/>
        <w:spacing w:lineRule="auto" w:line="240"/>
        <w:jc w:val="left"/>
        <w:rPr>
          <w:lang w:val="en-US"/>
        </w:rPr>
      </w:pPr>
      <w:r>
        <w:rPr>
          <w:lang w:val="en-US"/>
        </w:rPr>
        <w:tab/>
        <w:t>The standard tank of the Alliance military was about five meters long and sported an armament designed to deal with infantry, armor and air.    The main barrel fired several types of rounds and if uninterrupted by jamming software was accurate up to three miles.    It also sported several machine guns, both projectile and laser based and an automated anti-air launcher which fired several rockets when detecting enemy aircraft within attack range.    The defenses of the tank included flares to distract guided missiles as well as a particle system designed to explode projectiles before they could reach close enough to damage the tank.    Movement detection scanners made the tank almost impossible to sneak up in an open environment.    Top speed generally peaked at 100 kilometers per hour and the tank was powerful enough to traverse nearly any terrain.    The M43A2 was truly a fearsome weapon, unmatched by any other military in the known galaxy.    Only the Alliance mechanized walkers were more fearsome, but they were very limited in number and rarely seen upon the conventional battlefield.</w:t>
      </w:r>
    </w:p>
    <w:p>
      <w:pPr>
        <w:pStyle w:val="Normal"/>
        <w:bidi w:val="0"/>
        <w:spacing w:lineRule="auto" w:line="240"/>
        <w:jc w:val="left"/>
        <w:rPr>
          <w:lang w:val="en-US"/>
        </w:rPr>
      </w:pPr>
      <w:r>
        <w:rPr>
          <w:lang w:val="en-US"/>
        </w:rPr>
        <w:tab/>
        <w:t>Because the tank was such an advanced piece of weaponry, it was going to be difficult to destroy and it alone could quickly end the Marines mission.    The tall grass in the meadow helped to fool it's motion scanners but it's particle system would still prevent a rocket attack if the rocket attack was detected quickly enough.    Destroying the tank was going to take a multi-layered attack from two distances.    The first rocket attack would be launched from about 150 meters while the second would be launched from about thirty.    The particle system would be waiting for the initial rocket to impact and the tanks crew would be distracted, meanwhile the other rocket attack would set off the particle system pre-mature allowing the first rocket to impact and hopefully take the tank out.    If the first rocket missed, there would be a third man on stand by to take another shot.</w:t>
      </w:r>
    </w:p>
    <w:p>
      <w:pPr>
        <w:pStyle w:val="Normal"/>
        <w:bidi w:val="0"/>
        <w:spacing w:lineRule="auto" w:line="240"/>
        <w:jc w:val="left"/>
        <w:rPr>
          <w:lang w:val="en-US"/>
        </w:rPr>
      </w:pPr>
      <w:r>
        <w:rPr>
          <w:lang w:val="en-US"/>
        </w:rPr>
        <w:tab/>
        <w:t>Murtaugh gave the orders for the Marines to start moving and they slowly fanned out, creating an obtuse triangle around the tank.    Lance Corporal Brown went with one of the members from third platoon to the site where the first attack would be launched while Kevin went with another to the site of the second rocket attack.    The rest of the squad was in place from where the third attack would be launched.</w:t>
      </w:r>
    </w:p>
    <w:p>
      <w:pPr>
        <w:pStyle w:val="Normal"/>
        <w:bidi w:val="0"/>
        <w:spacing w:lineRule="auto" w:line="240"/>
        <w:jc w:val="left"/>
        <w:rPr>
          <w:lang w:val="en-US"/>
        </w:rPr>
      </w:pPr>
      <w:r>
        <w:rPr>
          <w:lang w:val="en-US"/>
        </w:rPr>
        <w:tab/>
        <w:t>A permission to fire request was keyed in to Jackson over the Network by Murtaugh and Jackson granted the request as the other Marines had moved into attack range of the complex.    The artillery barrage had already been called in and would be launched when Jackson gave the signal, shortly before the first rocket was fired.    If all went well, the rockets would be fired as the artillery shells began impacting with the complex, creating a chaotic environment of distraction.    All of the training rockets were made of a heat-resistant foam that would pop when it was supposed to explode, the artillery shells were similar.    They were designed to travel the same way a normal live-fire rocket and shell would move but we're completely non-lethal, though they simulated explosions quite accurately.</w:t>
      </w:r>
    </w:p>
    <w:p>
      <w:pPr>
        <w:pStyle w:val="Normal"/>
        <w:bidi w:val="0"/>
        <w:spacing w:lineRule="auto" w:line="240"/>
        <w:jc w:val="left"/>
        <w:rPr>
          <w:lang w:val="en-US"/>
        </w:rPr>
      </w:pPr>
      <w:r>
        <w:rPr>
          <w:lang w:val="en-US"/>
        </w:rPr>
        <w:tab/>
        <w:t>Kevin waited for the first attack patiently and when he heard the rocket fire he waited for several seconds.    The tank had spun it's turret and fired in the direction of the attack with all of its weaponry.    Moments later Kevin snapped his fingers three times alerting the Marine from 3rd platoon to unleash his attack.    The rockets engines kicked off and streaked towards the tank and they heard an explosion as the tanks particle system rained metal fragments all over the area.    They heard their rocket go off just as the artillery impacted with the base and Kevin went to his knees to see the other rocket impact squarely with the tank.    The engines shut off and the tanks computer determined that two of the four crew members had been killed.    Kevin took aim as the other two came out of separate hatches and nailed them both with his rifle before they were even aware of what was happening.</w:t>
      </w:r>
    </w:p>
    <w:p>
      <w:pPr>
        <w:pStyle w:val="Normal"/>
        <w:bidi w:val="0"/>
        <w:spacing w:lineRule="auto" w:line="240"/>
        <w:jc w:val="left"/>
        <w:rPr>
          <w:lang w:val="en-US"/>
        </w:rPr>
      </w:pPr>
      <w:r>
        <w:rPr>
          <w:lang w:val="en-US"/>
        </w:rPr>
        <w:tab/>
        <w:t>Lieutenant Jackson had already started the attack with the other two squads, firing rockets at the complexes towers, hopefully eliminating any snipers that weren’t killed in the original artillery barrage.    Murtaugh and the rest of first squad had started to charge the base, laying low and barely visible in the grass.    Laser fire was streaking outwards towards the Marines but none of the shots found their mark.</w:t>
      </w:r>
    </w:p>
    <w:p>
      <w:pPr>
        <w:pStyle w:val="Normal"/>
        <w:bidi w:val="0"/>
        <w:spacing w:lineRule="auto" w:line="240"/>
        <w:jc w:val="left"/>
        <w:rPr>
          <w:lang w:val="en-US"/>
        </w:rPr>
      </w:pPr>
      <w:r>
        <w:rPr>
          <w:lang w:val="en-US"/>
        </w:rPr>
        <w:tab/>
        <w:t>Kevin kept his eyes on the towers closest to his squad from his position and saw an enemy sniper take aim at some of the approaching Marines.    The sniper was about to fire when Kevin took him out with a carefully placed shot.    Within moments, all of the Marines were only several meters from the command complex, circling around the three gates that allowed entrance.    Kevin and the Marine from 3rd platoon had joined the rest of the squad and prepared to enter.</w:t>
      </w:r>
    </w:p>
    <w:p>
      <w:pPr>
        <w:pStyle w:val="Normal"/>
        <w:bidi w:val="0"/>
        <w:spacing w:lineRule="auto" w:line="240"/>
        <w:jc w:val="left"/>
        <w:rPr>
          <w:lang w:val="en-US"/>
        </w:rPr>
      </w:pPr>
      <w:r>
        <w:rPr>
          <w:lang w:val="en-US"/>
        </w:rPr>
        <w:tab/>
        <w:t>Murtaugh armed two of his grenades while several other members of the squad did the same and threw them towards the gate and over the walls.    They waited until the grenades went off and moved in groups of two through the gate and towards cover.    As Kevin entered the base he sighted an enemy soldier moving towards the squad and Kevin charged at the man.    Before the Army man was aware of Kevin’s presence Kevin had thrown him towards the ground, the soldier looking up at him with wide and fearful eyes.    Kevin rose his rifle in the air, the world moving in slow motion.    The terrified soldier looked up at him screaming “nooooooo” as Kevin prepared to smash his rifle butt into his head.    For Kevin, the training exercise was no longer a factor and he had forgotten where he was, knowing only his instinct.    A fraction of a second before Kevin brought his rifle down his headset went off, bringing him back to reality.    He stood there, with his rifle risen above his head, completely frozen.</w:t>
      </w:r>
    </w:p>
    <w:p>
      <w:pPr>
        <w:pStyle w:val="Normal"/>
        <w:bidi w:val="0"/>
        <w:spacing w:lineRule="auto" w:line="240"/>
        <w:jc w:val="left"/>
        <w:rPr>
          <w:lang w:val="en-US"/>
        </w:rPr>
      </w:pPr>
      <w:r>
        <w:rPr>
          <w:lang w:val="en-US"/>
        </w:rPr>
        <w:tab/>
        <w:t>“Attention all Marine personal, this is General Taylor.    Stand down and report to your nearest pick-up zones.    Square your gear away and prepare to move to staging area Alpha upon arrival at the main-base.    Transports are standing by to take you to the starship Puller.    You will be briefed further during your trip to Yardis IV.    Good luck Marines, over and out!”</w:t>
      </w:r>
    </w:p>
    <w:p>
      <w:pPr>
        <w:pStyle w:val="Normal"/>
        <w:bidi w:val="0"/>
        <w:spacing w:lineRule="auto" w:line="240"/>
        <w:jc w:val="left"/>
        <w:rPr>
          <w:lang w:val="en-US"/>
        </w:rPr>
      </w:pPr>
      <w:r>
        <w:rPr>
          <w:lang w:val="en-US"/>
        </w:rPr>
        <w:tab/>
        <w:t>The Marines all began to look around at each other with puzzled faces while Kevin still stood frozen.    He stared down at the soldier he was about to kill only seconds before and put his rifle down and walked away with the rest of the Marine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Man, this is crazy.    I can't believe we're going out there, just like that.    What the fuck happened?"    Brown hadn't stopped talking for the entire walk towards the pick up.    "I mean, we've got no training exercises scheduled, just a week of chilling out and drinking and then we're out in the field.    We don't even get to finish the exercise and next thing we know, we're loading onto a starship and heading out towards the middle of fucking no where.    What gives Sergeant?"</w:t>
      </w:r>
    </w:p>
    <w:p>
      <w:pPr>
        <w:pStyle w:val="Normal"/>
        <w:bidi w:val="0"/>
        <w:spacing w:lineRule="auto" w:line="240"/>
        <w:jc w:val="left"/>
        <w:rPr>
          <w:lang w:val="en-US"/>
        </w:rPr>
      </w:pPr>
      <w:r>
        <w:rPr>
          <w:lang w:val="en-US"/>
        </w:rPr>
        <w:t>"Goddamnit Brown, I have no fucking idea!    I already told you that, now shut the hell up!"    Murtaugh was growing tired of Brown's endless rambling but Brown was relentless.    "Well, what about you Rollins, do you know what the deal is?    You've got experience in this sort of thing, right?"</w:t>
      </w:r>
    </w:p>
    <w:p>
      <w:pPr>
        <w:pStyle w:val="Normal"/>
        <w:bidi w:val="0"/>
        <w:spacing w:lineRule="auto" w:line="240"/>
        <w:jc w:val="left"/>
        <w:rPr>
          <w:lang w:val="en-US"/>
        </w:rPr>
      </w:pPr>
      <w:r>
        <w:rPr>
          <w:lang w:val="en-US"/>
        </w:rPr>
        <w:t>"I'm sorry...I don't know what's going on."</w:t>
      </w:r>
    </w:p>
    <w:p>
      <w:pPr>
        <w:pStyle w:val="Normal"/>
        <w:bidi w:val="0"/>
        <w:spacing w:lineRule="auto" w:line="240"/>
        <w:jc w:val="left"/>
        <w:rPr>
          <w:lang w:val="en-US"/>
        </w:rPr>
      </w:pPr>
      <w:r>
        <w:rPr>
          <w:lang w:val="en-US"/>
        </w:rPr>
        <w:t>Murtaugh chipped in again "Brown, I'm going to kick your fucking ass!    Leave Rollins alone and leave me alone and shut up!"</w:t>
      </w:r>
    </w:p>
    <w:p>
      <w:pPr>
        <w:pStyle w:val="Normal"/>
        <w:bidi w:val="0"/>
        <w:spacing w:lineRule="auto" w:line="240"/>
        <w:jc w:val="left"/>
        <w:rPr>
          <w:lang w:val="en-US"/>
        </w:rPr>
      </w:pPr>
      <w:r>
        <w:rPr>
          <w:lang w:val="en-US"/>
        </w:rPr>
        <w:t>"I'm sorry Sergeant" Brown's excitement died down "besides, I'm over-reacting.    We'll probably go kick some ass and be back in time for dinner.    I just hope I get to fuck something up.    We're gonna see combat, right Sergeant?"</w:t>
      </w:r>
    </w:p>
    <w:p>
      <w:pPr>
        <w:pStyle w:val="Normal"/>
        <w:bidi w:val="0"/>
        <w:spacing w:lineRule="auto" w:line="240"/>
        <w:jc w:val="left"/>
        <w:rPr>
          <w:lang w:val="en-US"/>
        </w:rPr>
      </w:pPr>
      <w:r>
        <w:rPr>
          <w:lang w:val="en-US"/>
        </w:rPr>
        <w:t>Murtaugh stopped and walked towards Brown, grabbing Brown's helmet off his head and throwing it towards the ground.    "Brown!    Not another fucking word!    You hear me Marine?"</w:t>
      </w:r>
    </w:p>
    <w:p>
      <w:pPr>
        <w:pStyle w:val="Normal"/>
        <w:bidi w:val="0"/>
        <w:spacing w:lineRule="auto" w:line="240"/>
        <w:jc w:val="left"/>
        <w:rPr>
          <w:lang w:val="en-US"/>
        </w:rPr>
      </w:pPr>
      <w:r>
        <w:rPr>
          <w:lang w:val="en-US"/>
        </w:rPr>
        <w:t>"Yes Sergeant..."</w:t>
      </w:r>
    </w:p>
    <w:p>
      <w:pPr>
        <w:pStyle w:val="Normal"/>
        <w:bidi w:val="0"/>
        <w:spacing w:lineRule="auto" w:line="240"/>
        <w:jc w:val="left"/>
        <w:rPr>
          <w:lang w:val="en-US"/>
        </w:rPr>
      </w:pPr>
      <w:r>
        <w:rPr>
          <w:lang w:val="en-US"/>
        </w:rPr>
        <w:t>Brown picked up his helmet and reconfigured his headset and walked on with his head down.    Rico was laughing at the entire situation.    "Goddamn man, somebody needs some fucking pussy."    Rico laughed on as Brown gave him an angry look but dared not face the consequences of opening his mouth again.</w:t>
      </w:r>
    </w:p>
    <w:p>
      <w:pPr>
        <w:pStyle w:val="Normal"/>
        <w:bidi w:val="0"/>
        <w:spacing w:lineRule="auto" w:line="240"/>
        <w:jc w:val="left"/>
        <w:rPr>
          <w:lang w:val="en-US"/>
        </w:rPr>
      </w:pPr>
      <w:r>
        <w:rPr>
          <w:lang w:val="en-US"/>
        </w:rPr>
        <w:tab/>
        <w:t>Meanwhile, Kevin moved in silence next to Murtaugh.    The two shared an understanding solitude from the rest of the world at that moment.    Nobody else knew the potential for what they might have been getting into.    Kevin was unsure just what level of combat Murtaugh had faced but he knew it must’ve been intense as Murtaugh had a demeanor about him that reflected it.    Past memories gave the two Marines different fuel, Kevin was lost in his previous life while Murtaugh embraced it, dedicated to lead his men to victory.    All in all, they were both effective Marines on the field and nearly fearless leaders of men, putting their own personal safety behind that of the Marines serving under them.</w:t>
      </w:r>
    </w:p>
    <w:p>
      <w:pPr>
        <w:pStyle w:val="Normal"/>
        <w:bidi w:val="0"/>
        <w:spacing w:lineRule="auto" w:line="240"/>
        <w:jc w:val="left"/>
        <w:rPr>
          <w:lang w:val="en-US"/>
        </w:rPr>
      </w:pPr>
      <w:r>
        <w:rPr>
          <w:lang w:val="en-US"/>
        </w:rPr>
        <w:tab/>
        <w:t>The pick up zone was about three miles from their location and it took nearly an hour to arrive.    When they did arrive, there was already a large size drop ship waiting for them, other Marines were also assembled in the area.    The ship would take them back to the main-base where they’d be given a limited amount of time to get their gear together and load onto another transport which would take them to the starship Puller which was waiting in the upper atmosphere of the planet.</w:t>
      </w:r>
    </w:p>
    <w:p>
      <w:pPr>
        <w:pStyle w:val="Normal"/>
        <w:bidi w:val="0"/>
        <w:spacing w:lineRule="auto" w:line="240"/>
        <w:jc w:val="left"/>
        <w:rPr>
          <w:lang w:val="en-US"/>
        </w:rPr>
      </w:pPr>
      <w:r>
        <w:rPr>
          <w:lang w:val="en-US"/>
        </w:rPr>
        <w:tab/>
        <w:t>As the Marines loaded onto the ship, Kevin looked out over the vast Mars wilderness, the view expansive from their current position.    Thinking he may never again see Mars, he did his best to take a mental picture, hoping one day that he would be able to use it to establish at least one peaceful memory.    Never expecting to be reborn and forever lost in the void, Kevin boarded the ship.    He was completely unaware of what his future held in stor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Back at base the Marines quickly unloaded off of the transport, in a rush to get to their dormitories and get together whatever gear they were going to need.    Nobody said a word and the atmosphere was hectic.    Simply bursting into the squad bay, the Marines dumped their foot lockers and starting throwing gear into their sea bags and alice packs.    By the time they were finished, their bags and packs were nearly overflowing and extremely heavy.    Kevin buckled under the weight of his gear but powered through and hurried off with the rest of the Marines to the staging area.</w:t>
      </w:r>
    </w:p>
    <w:p>
      <w:pPr>
        <w:pStyle w:val="Normal"/>
        <w:bidi w:val="0"/>
        <w:spacing w:lineRule="auto" w:line="240"/>
        <w:jc w:val="left"/>
        <w:rPr>
          <w:lang w:val="en-US"/>
        </w:rPr>
      </w:pPr>
      <w:r>
        <w:rPr>
          <w:lang w:val="en-US"/>
        </w:rPr>
        <w:tab/>
        <w:t>Hanger Bay 1A was where the staging area was located.    It was filled with Marines and transport ships.    A sailor was screaming over the noise of all the commotion, telling the Marines to organize into their platoons and companies.    Despite the confusion of an entire battalion of Marines being packed into one hanger everyone was able to organize quickly.    It took only twenty minutes for the Marines to load onto the ships and they were quickly speeding off.</w:t>
      </w:r>
    </w:p>
    <w:p>
      <w:pPr>
        <w:pStyle w:val="Normal"/>
        <w:bidi w:val="0"/>
        <w:spacing w:lineRule="auto" w:line="240"/>
        <w:jc w:val="left"/>
        <w:rPr>
          <w:lang w:val="en-US"/>
        </w:rPr>
      </w:pPr>
      <w:r>
        <w:rPr>
          <w:lang w:val="en-US"/>
        </w:rPr>
        <w:tab/>
        <w:t>Loading onto the Puller took longer as its hanger bays could only take on so many ships.    Luckily for the Marines of 1st platoon, Bravo Company they were one of the first ships to board.    When they unloaded they were greeted by a busy hanger, complete with technicians, robots, starfighters and other transport ships.    Another sailor was standing by once they disembarked and shouted for the platoon to follow him.</w:t>
      </w:r>
    </w:p>
    <w:p>
      <w:pPr>
        <w:pStyle w:val="Normal"/>
        <w:bidi w:val="0"/>
        <w:spacing w:lineRule="auto" w:line="240"/>
        <w:jc w:val="left"/>
        <w:rPr>
          <w:lang w:val="en-US"/>
        </w:rPr>
      </w:pPr>
      <w:r>
        <w:rPr>
          <w:lang w:val="en-US"/>
        </w:rPr>
        <w:tab/>
        <w:t>They were led down the narrow corridors that Kevin remembered so well to a living area.    The sailor left them in the company of Lieutenant Jackson and told them where they could find the recreation area.    Signs had already been configured to lead them towards their assigned living areas and the Marines all started to shuffle out when Jackson shouted “square your gear away and be back here in twenty minutes Marines!    We’ll be heading to a briefing room soon so hurry the fuck up!”</w:t>
      </w:r>
    </w:p>
    <w:p>
      <w:pPr>
        <w:pStyle w:val="Normal"/>
        <w:bidi w:val="0"/>
        <w:spacing w:lineRule="auto" w:line="240"/>
        <w:jc w:val="left"/>
        <w:rPr>
          <w:lang w:val="en-US"/>
        </w:rPr>
      </w:pPr>
      <w:r>
        <w:rPr>
          <w:lang w:val="en-US"/>
        </w:rPr>
        <w:tab/>
        <w:t>First squad followed Murtaugh to their squad bay.    They’d be sharing it with second squad while third squad would be sharing their own room with first squad from 2nd platoon.    Knowing that their time was limited, the Marines quickly unloaded their gear and organizing it as best as they could.    Kevin grabbed a bottom rack towards the end of the bay while Murtaugh took the top and told Kevin he figured he could use some familiar company.</w:t>
      </w:r>
    </w:p>
    <w:p>
      <w:pPr>
        <w:pStyle w:val="Normal"/>
        <w:bidi w:val="0"/>
        <w:spacing w:lineRule="auto" w:line="240"/>
        <w:jc w:val="left"/>
        <w:rPr>
          <w:lang w:val="en-US"/>
        </w:rPr>
      </w:pPr>
      <w:r>
        <w:rPr>
          <w:lang w:val="en-US"/>
        </w:rPr>
        <w:tab/>
        <w:t>Shortly thereafter, the Marines were back in the main area, waiting for Jackson.    Instead of Jackson, they were greeted by Staff Sergeant Howard who told them to follow him.    They didn’t have far to travel, as each living area had it’s own briefing area.    Captain Lance was standing towards the front of the room at a podium, talking with Jackson and the other platoon commanders.    When the room filled up and it appeared that everyone from Bravo Company had arrived, the platoon commanders took a seat and Captain Lance shouted to quiet the room.</w:t>
      </w:r>
    </w:p>
    <w:p>
      <w:pPr>
        <w:pStyle w:val="Normal"/>
        <w:bidi w:val="0"/>
        <w:spacing w:lineRule="auto" w:line="240"/>
        <w:jc w:val="left"/>
        <w:rPr>
          <w:lang w:val="en-US"/>
        </w:rPr>
      </w:pPr>
      <w:r>
        <w:rPr>
          <w:lang w:val="en-US"/>
        </w:rPr>
        <w:tab/>
        <w:t>“Good evening Marines, how is everybody on this fine day?”    Good?    Great!    All right Marines, listen up.    As you all know, we’re disembarking for the Yardis system and I’m sure you all partially aware of the situation that has been mounting there.    I apologize for the lack of notification but the powder keg has exploded.</w:t>
      </w:r>
    </w:p>
    <w:p>
      <w:pPr>
        <w:pStyle w:val="Normal"/>
        <w:bidi w:val="0"/>
        <w:spacing w:lineRule="auto" w:line="240"/>
        <w:jc w:val="left"/>
        <w:rPr>
          <w:lang w:val="en-US"/>
        </w:rPr>
      </w:pPr>
      <w:r>
        <w:rPr>
          <w:lang w:val="en-US"/>
        </w:rPr>
        <w:tab/>
        <w:t xml:space="preserve">“While we were out on training exercises, forces from Yardis IV launched an air assault on one of our colonies on Yardis II.    Initial reports tell us that over 100 colonists were killed as well as up to fifty Alliance Army members.    Fighting has erupted in several different areas of the planet and the Yardis military </w:t>
      </w:r>
      <w:r>
        <w:rPr>
          <w:i/>
          <w:lang w:val="en-US"/>
        </w:rPr>
        <w:t>has</w:t>
      </w:r>
      <w:r>
        <w:rPr>
          <w:lang w:val="en-US"/>
        </w:rPr>
        <w:t xml:space="preserve"> mobilized for war.</w:t>
      </w:r>
    </w:p>
    <w:p>
      <w:pPr>
        <w:pStyle w:val="Normal"/>
        <w:bidi w:val="0"/>
        <w:spacing w:lineRule="auto" w:line="240"/>
        <w:jc w:val="left"/>
        <w:rPr>
          <w:lang w:val="en-US"/>
        </w:rPr>
      </w:pPr>
      <w:r>
        <w:rPr>
          <w:lang w:val="en-US"/>
        </w:rPr>
        <w:tab/>
        <w:t>“Early this morning, Prime Minister Richards held an assembly with the Alliance parliament and the parliament voted unanimously to declare war on the Yardis people.    He asked the United States Commonwealth to pledge a division of its Space Marine forces for the initial assault.    Our battalion will be landing near the capital city on Yardis IV while other Marines forces will land on the rest of the planet.    The job we’ve been assigned is to assault and take the capital city while our other forces will land and destroy the Yardis ability to make war.    Time is a factor, as a full scale assault on Yardis II would be catastrophic.    There is also sketchy reports of operations taking place on Yardis I but the Alliance government still denies having any forces located there.</w:t>
      </w:r>
    </w:p>
    <w:p>
      <w:pPr>
        <w:pStyle w:val="Normal"/>
        <w:bidi w:val="0"/>
        <w:spacing w:lineRule="auto" w:line="240"/>
        <w:jc w:val="left"/>
        <w:rPr>
          <w:lang w:val="en-US"/>
        </w:rPr>
      </w:pPr>
      <w:r>
        <w:rPr>
          <w:lang w:val="en-US"/>
        </w:rPr>
        <w:tab/>
        <w:t>“The trip through hyperspace will take exactly two weeks, so we’ll have plenty of time to gain maximum combat preparedness.    Listen to your platoon commanders, they have all been fully briefed on the coming assault and will be able to provide you with all the details, shortly before we make our assault.</w:t>
      </w:r>
    </w:p>
    <w:p>
      <w:pPr>
        <w:pStyle w:val="Normal"/>
        <w:bidi w:val="0"/>
        <w:spacing w:lineRule="auto" w:line="240"/>
        <w:jc w:val="left"/>
        <w:rPr>
          <w:lang w:val="en-US"/>
        </w:rPr>
      </w:pPr>
      <w:r>
        <w:rPr>
          <w:lang w:val="en-US"/>
        </w:rPr>
        <w:tab/>
        <w:t>“Now, I’m sure you’re all curious about the abilities of the Yardis military.    In terms of general strength, training and technology, they are vastly outmatched by our forces but I shit you not Marines, they are still enemy combatants and they are fully capable of killing, so exercise extreme caution.</w:t>
      </w:r>
    </w:p>
    <w:p>
      <w:pPr>
        <w:pStyle w:val="Normal"/>
        <w:bidi w:val="0"/>
        <w:spacing w:lineRule="auto" w:line="240"/>
        <w:jc w:val="left"/>
        <w:rPr>
          <w:lang w:val="en-US"/>
        </w:rPr>
      </w:pPr>
      <w:r>
        <w:rPr>
          <w:lang w:val="en-US"/>
        </w:rPr>
        <w:tab/>
        <w:t>“We will be making a combat drop and it won’t be long before our forces are intercepted.    Initial intelligence tells us that we will be facing some of their elite troops who have already begun fortifying their positions and preparing for our impending attack.    They are armed with laser and heavy weaponry and also will possess armored support.    Their tanks lack most of the defense technology that you’ve all grown accustomed to, but can still be devastating to infantry formations.</w:t>
      </w:r>
    </w:p>
    <w:p>
      <w:pPr>
        <w:pStyle w:val="Normal"/>
        <w:bidi w:val="0"/>
        <w:spacing w:lineRule="auto" w:line="240"/>
        <w:jc w:val="left"/>
        <w:rPr>
          <w:lang w:val="en-US"/>
        </w:rPr>
      </w:pPr>
      <w:r>
        <w:rPr>
          <w:lang w:val="en-US"/>
        </w:rPr>
        <w:tab/>
        <w:t>“Our own armor will be landing shortly behind us.    The first order of business will be to secure a landing zone where we will link up with Echo Company from the armored battalion.    Upon securing the landing zone and linking up with Echo Company we will move quickly through the desert to assault the capital city.    Most of our battalion will be dropping into the area so we will be landing in force.</w:t>
      </w:r>
    </w:p>
    <w:p>
      <w:pPr>
        <w:pStyle w:val="Normal"/>
        <w:bidi w:val="0"/>
        <w:spacing w:lineRule="auto" w:line="240"/>
        <w:jc w:val="left"/>
        <w:rPr>
          <w:lang w:val="en-US"/>
        </w:rPr>
      </w:pPr>
      <w:r>
        <w:rPr>
          <w:lang w:val="en-US"/>
        </w:rPr>
        <w:tab/>
        <w:t>“Since command feels that we have one of the finest companies in the Alliance, we will be the first unit on location along with Alpha Company and will likely be the first unit to enter the city.    The rest of the battalion as well as forces from 2nd and 3rd battalion and the armor battalion will be joining the assault with us.    Starfighter cover will also be present, so if we run into any heavy resistance we can call them in to assist us.</w:t>
      </w:r>
    </w:p>
    <w:p>
      <w:pPr>
        <w:pStyle w:val="Normal"/>
        <w:bidi w:val="0"/>
        <w:spacing w:lineRule="auto" w:line="240"/>
        <w:jc w:val="left"/>
        <w:rPr>
          <w:lang w:val="en-US"/>
        </w:rPr>
      </w:pPr>
      <w:r>
        <w:rPr>
          <w:lang w:val="en-US"/>
        </w:rPr>
        <w:tab/>
        <w:t>"The city itself will be dangerous but we do not have to fear civilian attacks, so be mindful of what you shoot at.    Civilians are not allowed to possess firearms of any kind on Yardis IV and likely pose little to no danger.    Citizens on this planet are not considered brutal or vicious by any means, their government is however and their military will reflect that.</w:t>
      </w:r>
    </w:p>
    <w:p>
      <w:pPr>
        <w:pStyle w:val="Normal"/>
        <w:bidi w:val="0"/>
        <w:spacing w:lineRule="auto" w:line="240"/>
        <w:jc w:val="left"/>
        <w:rPr>
          <w:lang w:val="en-US"/>
        </w:rPr>
      </w:pPr>
      <w:r>
        <w:rPr>
          <w:lang w:val="en-US"/>
        </w:rPr>
        <w:tab/>
        <w:t xml:space="preserve">“I’m sure some of you are questioning the fact that we are assaulting an </w:t>
      </w:r>
      <w:r>
        <w:rPr>
          <w:i/>
          <w:lang w:val="en-US"/>
        </w:rPr>
        <w:t>entire</w:t>
      </w:r>
      <w:r>
        <w:rPr>
          <w:lang w:val="en-US"/>
        </w:rPr>
        <w:t xml:space="preserve"> planet with only one division but the cold hard truth is the Alliance has few troops to spare.    The Marine Corps job is simply take key points on the planet and hold out for several days until part of the fleet can arrive with more Marines and Army personal.    The second attack force will possess far more troops, somewhere in excess of five hundred thousand men.    Once they arrive, occupation duties will be handed over to them and we’ll likely spend a couple more weeks on the planet until shipping off back to Mars.    We have to hit hard and we have to hit fast.    Unfortunately we could not wait for further reinforcements for this operation as the Alliance government is fearful of a full scale attack on Yardis II.</w:t>
      </w:r>
    </w:p>
    <w:p>
      <w:pPr>
        <w:pStyle w:val="Normal"/>
        <w:bidi w:val="0"/>
        <w:spacing w:lineRule="auto" w:line="240"/>
        <w:jc w:val="left"/>
        <w:rPr>
          <w:lang w:val="en-US"/>
        </w:rPr>
      </w:pPr>
      <w:r>
        <w:rPr>
          <w:lang w:val="en-US"/>
        </w:rPr>
        <w:tab/>
        <w:t>“Prime Minister Richards himself has given his well wishes to our unit and the other Marines involved in the initial assault.    We’re fighting for the lives of Alliance citizens here Marines, this is serious business and certainly no joke.    We’ve got a job to do and as Marines, ASI Marines no less, and we’re going to fucking do it.    Hoo-rah Marines?    Alright, dismisse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This is fucking crazy, a division for an entire fucking planet?”    Murtaugh had been fuming since they left the briefing.    Kevin was sitting with him and Staff Sergeant Howard in the recreation area, though he was not a part of their conversation.    “I know Murtaugh, but what are we supposed to do?    We have our orders and we have to follow them, it’s as simple as that.    We didn’t join the Marines for fair treatment ya know.”    Howard was containing his feelings and doing his best to keep the Marines calm.    The assault was extremely quick thought though and any potential flaws in the battle plan would be easily exploited by a skilled enemy.</w:t>
      </w:r>
    </w:p>
    <w:p>
      <w:pPr>
        <w:pStyle w:val="Normal"/>
        <w:bidi w:val="0"/>
        <w:spacing w:lineRule="auto" w:line="240"/>
        <w:jc w:val="left"/>
        <w:rPr>
          <w:lang w:val="en-US"/>
        </w:rPr>
      </w:pPr>
      <w:r>
        <w:rPr>
          <w:lang w:val="en-US"/>
        </w:rPr>
        <w:t>“</w:t>
      </w:r>
      <w:r>
        <w:rPr>
          <w:lang w:val="en-US"/>
        </w:rPr>
        <w:t>I call bullshit man, the Alliance has to stop sticking it’s nose in these fucking messes.    How many lives are worth the colonization of one goddamn planet?”</w:t>
      </w:r>
    </w:p>
    <w:p>
      <w:pPr>
        <w:pStyle w:val="Normal"/>
        <w:bidi w:val="0"/>
        <w:spacing w:lineRule="auto" w:line="240"/>
        <w:jc w:val="left"/>
        <w:rPr>
          <w:lang w:val="en-US"/>
        </w:rPr>
      </w:pPr>
      <w:r>
        <w:rPr>
          <w:lang w:val="en-US"/>
        </w:rPr>
        <w:t>Kevin suddenly felt the urge to speak up “the Alliance sacrificed a billions lives to wage war with the separatist colonies and the Obli Federation instead of cutting their losses and moving on.”</w:t>
      </w:r>
    </w:p>
    <w:p>
      <w:pPr>
        <w:pStyle w:val="Normal"/>
        <w:bidi w:val="0"/>
        <w:spacing w:lineRule="auto" w:line="240"/>
        <w:jc w:val="left"/>
        <w:rPr>
          <w:lang w:val="en-US"/>
        </w:rPr>
      </w:pPr>
      <w:r>
        <w:rPr>
          <w:lang w:val="en-US"/>
        </w:rPr>
        <w:t>Murtaugh was surprised to see the reserved Marine speak up.    “That was different Rollins, half of the Alliance seceded and sided with a brutal regime hell bent on destroying the Alliance sphere of control in the galaxy.”</w:t>
      </w:r>
    </w:p>
    <w:p>
      <w:pPr>
        <w:pStyle w:val="Normal"/>
        <w:bidi w:val="0"/>
        <w:spacing w:lineRule="auto" w:line="240"/>
        <w:jc w:val="left"/>
        <w:rPr>
          <w:lang w:val="en-US"/>
        </w:rPr>
      </w:pPr>
      <w:r>
        <w:rPr>
          <w:lang w:val="en-US"/>
        </w:rPr>
        <w:t>“</w:t>
      </w:r>
      <w:r>
        <w:rPr>
          <w:lang w:val="en-US"/>
        </w:rPr>
        <w:t>Was it worth a billion lives?    The Alliance was going to eventually recover and there was no real fear of a serious attack.”</w:t>
      </w:r>
    </w:p>
    <w:p>
      <w:pPr>
        <w:pStyle w:val="Normal"/>
        <w:bidi w:val="0"/>
        <w:spacing w:lineRule="auto" w:line="240"/>
        <w:jc w:val="left"/>
        <w:rPr>
          <w:lang w:val="en-US"/>
        </w:rPr>
      </w:pPr>
      <w:r>
        <w:rPr>
          <w:lang w:val="en-US"/>
        </w:rPr>
        <w:t>“</w:t>
      </w:r>
      <w:r>
        <w:rPr>
          <w:lang w:val="en-US"/>
        </w:rPr>
        <w:t>Well” Kevin had stumped Murtaugh “maybe not, but that ended four years ago.    It doesn’t mean that our current situation still isn’t FUBAR.”</w:t>
      </w:r>
    </w:p>
    <w:p>
      <w:pPr>
        <w:pStyle w:val="Normal"/>
        <w:bidi w:val="0"/>
        <w:spacing w:lineRule="auto" w:line="240"/>
        <w:jc w:val="left"/>
        <w:rPr>
          <w:lang w:val="en-US"/>
        </w:rPr>
      </w:pPr>
      <w:r>
        <w:rPr>
          <w:lang w:val="en-US"/>
        </w:rPr>
        <w:t>“</w:t>
      </w:r>
      <w:r>
        <w:rPr>
          <w:lang w:val="en-US"/>
        </w:rPr>
        <w:t>All you need to do Murtaugh is lead your Marines through the fire and get them back alive, forget about the politics and the bullshit and just do your job once we hit the ground.”    Howard wanted to eat his words, but he had a responsibility as the platoon sergeant.    “We’re going to make it through this ok.    I’m sure Kevin has seen worse and he’s still here, right Kevin?”</w:t>
      </w:r>
    </w:p>
    <w:p>
      <w:pPr>
        <w:pStyle w:val="Normal"/>
        <w:bidi w:val="0"/>
        <w:spacing w:lineRule="auto" w:line="240"/>
        <w:jc w:val="left"/>
        <w:rPr>
          <w:lang w:val="en-US"/>
        </w:rPr>
      </w:pPr>
      <w:r>
        <w:rPr>
          <w:lang w:val="en-US"/>
        </w:rPr>
        <w:t>“</w:t>
      </w:r>
      <w:r>
        <w:rPr>
          <w:lang w:val="en-US"/>
        </w:rPr>
        <w:t>My body still walks but everybody else died on Postis II...I’m going to sleep, goodnight Staff Sergeant.”</w:t>
      </w:r>
    </w:p>
    <w:p>
      <w:pPr>
        <w:pStyle w:val="Normal"/>
        <w:bidi w:val="0"/>
        <w:spacing w:lineRule="auto" w:line="240"/>
        <w:jc w:val="left"/>
        <w:rPr>
          <w:lang w:val="en-US"/>
        </w:rPr>
      </w:pPr>
      <w:r>
        <w:rPr>
          <w:lang w:val="en-US"/>
        </w:rPr>
        <w:t>Kevin pushed his chair back and slowly made his way to the squad bay, his body being followed by the concerned eyes of Murtaugh and Howar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Sergeant Rollins, can you hear me?”    Kevin opened his eyes and white light filled his vision.    As his eyes adjusted to the light he saw an officer and a nurse standing over him.    “Sergeant Rollins, can you hear me?”    The officer had gotten Kevin’s attention.</w:t>
      </w:r>
    </w:p>
    <w:p>
      <w:pPr>
        <w:pStyle w:val="Normal"/>
        <w:bidi w:val="0"/>
        <w:spacing w:lineRule="auto" w:line="240"/>
        <w:jc w:val="left"/>
        <w:rPr>
          <w:lang w:val="en-US"/>
        </w:rPr>
      </w:pPr>
      <w:r>
        <w:rPr>
          <w:lang w:val="en-US"/>
        </w:rPr>
        <w:t>“</w:t>
      </w:r>
      <w:r>
        <w:rPr>
          <w:lang w:val="en-US"/>
        </w:rPr>
        <w:t>Yes sir.”    Kevin felt broken and hurt.</w:t>
      </w:r>
    </w:p>
    <w:p>
      <w:pPr>
        <w:pStyle w:val="Normal"/>
        <w:bidi w:val="0"/>
        <w:spacing w:lineRule="auto" w:line="240"/>
        <w:jc w:val="left"/>
        <w:rPr>
          <w:lang w:val="en-US"/>
        </w:rPr>
      </w:pPr>
      <w:r>
        <w:rPr>
          <w:lang w:val="en-US"/>
        </w:rPr>
        <w:t>“</w:t>
      </w:r>
      <w:r>
        <w:rPr>
          <w:lang w:val="en-US"/>
        </w:rPr>
        <w:t>How do you feel son, can I get you anything?”</w:t>
      </w:r>
    </w:p>
    <w:p>
      <w:pPr>
        <w:pStyle w:val="Normal"/>
        <w:bidi w:val="0"/>
        <w:spacing w:lineRule="auto" w:line="240"/>
        <w:jc w:val="left"/>
        <w:rPr>
          <w:lang w:val="en-US"/>
        </w:rPr>
      </w:pPr>
      <w:r>
        <w:rPr>
          <w:lang w:val="en-US"/>
        </w:rPr>
        <w:t>“</w:t>
      </w:r>
      <w:r>
        <w:rPr>
          <w:lang w:val="en-US"/>
        </w:rPr>
        <w:t>No sir, I’m fine.    Where am I?”    The surroundings didn’t look familiar to Kevin.</w:t>
      </w:r>
    </w:p>
    <w:p>
      <w:pPr>
        <w:pStyle w:val="Normal"/>
        <w:bidi w:val="0"/>
        <w:spacing w:lineRule="auto" w:line="240"/>
        <w:jc w:val="left"/>
        <w:rPr>
          <w:lang w:val="en-US"/>
        </w:rPr>
      </w:pPr>
      <w:r>
        <w:rPr>
          <w:lang w:val="en-US"/>
        </w:rPr>
        <w:t>“</w:t>
      </w:r>
      <w:r>
        <w:rPr>
          <w:lang w:val="en-US"/>
        </w:rPr>
        <w:t>You’re on the medical frigate Lancer, you’ve sustained severe head trauma.    The doctor says that they were able to prevent any permanent brain damage though.    I just wanted to say that you and your Marines saved a lot of lives out there.”</w:t>
      </w:r>
    </w:p>
    <w:p>
      <w:pPr>
        <w:pStyle w:val="Normal"/>
        <w:bidi w:val="0"/>
        <w:spacing w:lineRule="auto" w:line="240"/>
        <w:jc w:val="left"/>
        <w:rPr>
          <w:lang w:val="en-US"/>
        </w:rPr>
      </w:pPr>
      <w:r>
        <w:rPr>
          <w:lang w:val="en-US"/>
        </w:rPr>
        <w:t>“</w:t>
      </w:r>
      <w:r>
        <w:rPr>
          <w:lang w:val="en-US"/>
        </w:rPr>
        <w:t>I don’t remember sir, I’m sorry.”</w:t>
      </w:r>
    </w:p>
    <w:p>
      <w:pPr>
        <w:pStyle w:val="Normal"/>
        <w:bidi w:val="0"/>
        <w:spacing w:lineRule="auto" w:line="240"/>
        <w:jc w:val="left"/>
        <w:rPr>
          <w:lang w:val="en-US"/>
        </w:rPr>
      </w:pPr>
      <w:r>
        <w:rPr>
          <w:lang w:val="en-US"/>
        </w:rPr>
        <w:t>“</w:t>
      </w:r>
      <w:r>
        <w:rPr>
          <w:lang w:val="en-US"/>
        </w:rPr>
        <w:t>I’m talking about the battle on Postis II sergeant.    You defended the flank of your entire company despite being outmatched.    Most men would’ve turned and ran but you and your Marines possibly won the entire battle with your bravery.”</w:t>
      </w:r>
    </w:p>
    <w:p>
      <w:pPr>
        <w:pStyle w:val="Normal"/>
        <w:bidi w:val="0"/>
        <w:spacing w:lineRule="auto" w:line="240"/>
        <w:jc w:val="left"/>
        <w:rPr>
          <w:lang w:val="en-US"/>
        </w:rPr>
      </w:pPr>
      <w:r>
        <w:rPr>
          <w:lang w:val="en-US"/>
        </w:rPr>
        <w:t>“</w:t>
      </w:r>
      <w:r>
        <w:rPr>
          <w:lang w:val="en-US"/>
        </w:rPr>
        <w:t>What’s going to happen now?”    Kevin still felt very distant and confused.</w:t>
      </w:r>
    </w:p>
    <w:p>
      <w:pPr>
        <w:pStyle w:val="Normal"/>
        <w:bidi w:val="0"/>
        <w:spacing w:lineRule="auto" w:line="240"/>
        <w:jc w:val="left"/>
        <w:rPr>
          <w:lang w:val="en-US"/>
        </w:rPr>
      </w:pPr>
      <w:r>
        <w:rPr>
          <w:lang w:val="en-US"/>
        </w:rPr>
        <w:t>“</w:t>
      </w:r>
      <w:r>
        <w:rPr>
          <w:lang w:val="en-US"/>
        </w:rPr>
        <w:t>You’ve been recommended for the Medal of Honor son.    You’re a real hero and because of your injuries you’re going home.    You’ve certainly done your part in this war Sergeant Rollins and it‘ll all be over soon.”</w:t>
      </w:r>
    </w:p>
    <w:p>
      <w:pPr>
        <w:pStyle w:val="Normal"/>
        <w:bidi w:val="0"/>
        <w:spacing w:lineRule="auto" w:line="240"/>
        <w:jc w:val="left"/>
        <w:rPr>
          <w:lang w:val="en-US"/>
        </w:rPr>
      </w:pPr>
      <w:r>
        <w:rPr>
          <w:lang w:val="en-US"/>
        </w:rPr>
        <w:t>“</w:t>
      </w:r>
      <w:r>
        <w:rPr>
          <w:lang w:val="en-US"/>
        </w:rPr>
        <w:t>What happened to everybody else?    My platoon...” Kevin was starting to remember what had happened.</w:t>
      </w:r>
    </w:p>
    <w:p>
      <w:pPr>
        <w:pStyle w:val="Normal"/>
        <w:bidi w:val="0"/>
        <w:spacing w:lineRule="auto" w:line="240"/>
        <w:jc w:val="left"/>
        <w:rPr>
          <w:lang w:val="en-US"/>
        </w:rPr>
      </w:pPr>
      <w:r>
        <w:rPr>
          <w:lang w:val="en-US"/>
        </w:rPr>
        <w:t>“</w:t>
      </w:r>
      <w:r>
        <w:rPr>
          <w:lang w:val="en-US"/>
        </w:rPr>
        <w:t>Excuse me son?”</w:t>
      </w:r>
    </w:p>
    <w:p>
      <w:pPr>
        <w:pStyle w:val="Normal"/>
        <w:bidi w:val="0"/>
        <w:spacing w:lineRule="auto" w:line="240"/>
        <w:jc w:val="left"/>
        <w:rPr>
          <w:lang w:val="en-US"/>
        </w:rPr>
      </w:pPr>
      <w:r>
        <w:rPr>
          <w:lang w:val="en-US"/>
        </w:rPr>
        <w:t>“</w:t>
      </w:r>
      <w:r>
        <w:rPr>
          <w:lang w:val="en-US"/>
        </w:rPr>
        <w:t>My platoon sir, where is everybody else?” Kevin felt like something was wrong.</w:t>
      </w:r>
    </w:p>
    <w:p>
      <w:pPr>
        <w:pStyle w:val="Normal"/>
        <w:bidi w:val="0"/>
        <w:spacing w:lineRule="auto" w:line="240"/>
        <w:jc w:val="left"/>
        <w:rPr>
          <w:lang w:val="en-US"/>
        </w:rPr>
      </w:pPr>
      <w:r>
        <w:rPr>
          <w:lang w:val="en-US"/>
        </w:rPr>
        <w:t>The officer placed his hand on Kevin’s shoulder and his face tensed up.    “I’m sorry son...”</w:t>
      </w:r>
    </w:p>
    <w:p>
      <w:pPr>
        <w:pStyle w:val="Normal"/>
        <w:bidi w:val="0"/>
        <w:spacing w:lineRule="auto" w:line="240"/>
        <w:jc w:val="left"/>
        <w:rPr>
          <w:lang w:val="en-US"/>
        </w:rPr>
      </w:pPr>
      <w:r>
        <w:rPr>
          <w:lang w:val="en-US"/>
        </w:rPr>
        <w:t>“</w:t>
      </w:r>
      <w:r>
        <w:rPr>
          <w:lang w:val="en-US"/>
        </w:rPr>
        <w:t>Sir, where is my platoon?” Kevin was completely awake now.</w:t>
      </w:r>
    </w:p>
    <w:p>
      <w:pPr>
        <w:pStyle w:val="Normal"/>
        <w:bidi w:val="0"/>
        <w:spacing w:lineRule="auto" w:line="240"/>
        <w:jc w:val="left"/>
        <w:rPr>
          <w:lang w:val="en-US"/>
        </w:rPr>
      </w:pPr>
      <w:r>
        <w:rPr>
          <w:lang w:val="en-US"/>
        </w:rPr>
        <w:t>“</w:t>
      </w:r>
      <w:r>
        <w:rPr>
          <w:lang w:val="en-US"/>
        </w:rPr>
        <w:t>Son, I’m sorry, you were the only survivor.”</w:t>
      </w:r>
    </w:p>
    <w:p>
      <w:pPr>
        <w:pStyle w:val="Normal"/>
        <w:bidi w:val="0"/>
        <w:spacing w:lineRule="auto" w:line="240"/>
        <w:jc w:val="left"/>
        <w:rPr>
          <w:lang w:val="en-US"/>
        </w:rPr>
      </w:pPr>
      <w:r>
        <w:rPr>
          <w:lang w:val="en-US"/>
        </w:rPr>
        <w:t>“</w:t>
      </w:r>
      <w:r>
        <w:rPr>
          <w:lang w:val="en-US"/>
        </w:rPr>
        <w:t>No, that’s not right, those guys were my friends” Kevin’s eyes started to fill with tears “they all had parents, wives and children.    Something got mixed up, we’ve gotta find out where they are.”</w:t>
      </w:r>
    </w:p>
    <w:p>
      <w:pPr>
        <w:pStyle w:val="Normal"/>
        <w:bidi w:val="0"/>
        <w:spacing w:lineRule="auto" w:line="240"/>
        <w:jc w:val="left"/>
        <w:rPr>
          <w:lang w:val="en-US"/>
        </w:rPr>
      </w:pPr>
      <w:r>
        <w:rPr>
          <w:lang w:val="en-US"/>
        </w:rPr>
        <w:t>“</w:t>
      </w:r>
      <w:r>
        <w:rPr>
          <w:lang w:val="en-US"/>
        </w:rPr>
        <w:t>Sergeant, I’m sorry but we recovered and identified all the bodies.    We’re 100 percent sure.”</w:t>
      </w:r>
    </w:p>
    <w:p>
      <w:pPr>
        <w:pStyle w:val="Normal"/>
        <w:bidi w:val="0"/>
        <w:spacing w:lineRule="auto" w:line="240"/>
        <w:jc w:val="left"/>
        <w:rPr>
          <w:lang w:val="en-US"/>
        </w:rPr>
      </w:pPr>
      <w:r>
        <w:rPr>
          <w:lang w:val="en-US"/>
        </w:rPr>
        <w:t>“</w:t>
      </w:r>
      <w:r>
        <w:rPr>
          <w:lang w:val="en-US"/>
        </w:rPr>
        <w:t>No” Kevin was crying now “that can’t be sir, no way. Those were my boys.”</w:t>
      </w:r>
    </w:p>
    <w:p>
      <w:pPr>
        <w:pStyle w:val="Normal"/>
        <w:bidi w:val="0"/>
        <w:spacing w:lineRule="auto" w:line="240"/>
        <w:jc w:val="left"/>
        <w:rPr>
          <w:lang w:val="en-US"/>
        </w:rPr>
      </w:pPr>
      <w:r>
        <w:rPr>
          <w:lang w:val="en-US"/>
        </w:rPr>
        <w:t>The officer leaned in close to Kevin and hugged him, trying to comfort him.    Kevin felt his chest locking up and he wanted to scream.</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Nooooooo!” Kevin had shot up in his bed, screaming at the top of lungs in between the painful surges of tears, his mind in utter confusion and torment.    He didn’t know where he was, only moments before he had been on the medical frigate Lancer.    Men were scrambling up around him but it was dark and he couldn’t see.    His screams had ceased but his tears had not and he was crying intensely.</w:t>
      </w:r>
    </w:p>
    <w:p>
      <w:pPr>
        <w:pStyle w:val="Normal"/>
        <w:bidi w:val="0"/>
        <w:spacing w:lineRule="auto" w:line="240"/>
        <w:jc w:val="left"/>
        <w:rPr>
          <w:lang w:val="en-US"/>
        </w:rPr>
      </w:pPr>
      <w:r>
        <w:rPr>
          <w:lang w:val="en-US"/>
        </w:rPr>
        <w:tab/>
        <w:t>Somebody had jumped down next to him and grabbed him, pulling him close.    “Rollins man, chill out, it’s ok man.    Everything is ok.”    The lights flicked on and Kevin saw himself surrounded by Marines in PT gear.    “Come on dude, it was just a dream.”    Kevin’s head was buried in the chest of a muscular Marine.    When he pulled his head away he saw that it was Sergeant Murtaugh.    “Are you ok Rollins?”</w:t>
      </w:r>
    </w:p>
    <w:p>
      <w:pPr>
        <w:pStyle w:val="Normal"/>
        <w:bidi w:val="0"/>
        <w:spacing w:lineRule="auto" w:line="240"/>
        <w:jc w:val="left"/>
        <w:rPr>
          <w:lang w:val="en-US"/>
        </w:rPr>
      </w:pPr>
      <w:r>
        <w:rPr>
          <w:lang w:val="en-US"/>
        </w:rPr>
        <w:t>“</w:t>
      </w:r>
      <w:r>
        <w:rPr>
          <w:lang w:val="en-US"/>
        </w:rPr>
        <w:t>Yeah, I think so” Kevin felt weak, having shown the other Marines his terror “I’m sorry”.</w:t>
      </w:r>
    </w:p>
    <w:p>
      <w:pPr>
        <w:pStyle w:val="Normal"/>
        <w:bidi w:val="0"/>
        <w:spacing w:lineRule="auto" w:line="240"/>
        <w:jc w:val="left"/>
        <w:rPr>
          <w:lang w:val="en-US"/>
        </w:rPr>
      </w:pPr>
      <w:r>
        <w:rPr>
          <w:lang w:val="en-US"/>
        </w:rPr>
        <w:t>“</w:t>
      </w:r>
      <w:r>
        <w:rPr>
          <w:lang w:val="en-US"/>
        </w:rPr>
        <w:t>There’s nothing to be sorry about there Corporal, happens to everyone.”    Murtaugh stood up to address the other Marines.    “Listen up men, this stays between the thirteen of us.    Rollins is part of our family here and we always take care of our family.    Hoo-rah?”</w:t>
      </w:r>
    </w:p>
    <w:p>
      <w:pPr>
        <w:pStyle w:val="Normal"/>
        <w:bidi w:val="0"/>
        <w:spacing w:lineRule="auto" w:line="240"/>
        <w:jc w:val="left"/>
        <w:rPr>
          <w:lang w:val="en-US"/>
        </w:rPr>
      </w:pPr>
      <w:r>
        <w:rPr>
          <w:lang w:val="en-US"/>
        </w:rPr>
        <w:t>The Marines sounded off in unison “Hoo-rah Sergeant!”</w:t>
      </w:r>
    </w:p>
    <w:p>
      <w:pPr>
        <w:pStyle w:val="Normal"/>
        <w:bidi w:val="0"/>
        <w:spacing w:lineRule="auto" w:line="240"/>
        <w:jc w:val="left"/>
        <w:rPr>
          <w:lang w:val="en-US"/>
        </w:rPr>
      </w:pPr>
      <w:r>
        <w:rPr>
          <w:lang w:val="en-US"/>
        </w:rPr>
        <w:tab/>
        <w:t>Murtaugh told Kevin to get back to sleep and the lights were shut back off.    As Kevin buried his head into the pillow he immediately started to drift back into sleep.    It had occurred to him that night that he had cried for the first time since the memory that had triggered the dream that he just had.    The memory was one that he had never faced before.    Lack of alcohol in his system for the majority of the past several months was allowing his mind to try and eat up whatever was remaining of Kevi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The starship continued to speed through space and the Marines continued to wait.    There wasn't a lot to do on the ship except watch holo-movies in the recreation area, listen to Lieutenant Jackson yell, talk and sleep.    Some of the Alliance ships had a firing range and training areas but the Puller was a simple, yet efficient ship.    Especially after the dream he had, Kevin did little except sit in the squad bay by himself most of the time.</w:t>
      </w:r>
    </w:p>
    <w:p>
      <w:pPr>
        <w:pStyle w:val="Normal"/>
        <w:bidi w:val="0"/>
        <w:spacing w:lineRule="auto" w:line="240"/>
        <w:jc w:val="left"/>
        <w:rPr>
          <w:lang w:val="en-US"/>
        </w:rPr>
      </w:pPr>
      <w:r>
        <w:rPr>
          <w:lang w:val="en-US"/>
        </w:rPr>
        <w:tab/>
        <w:t>The Marines that had not realized it before, now realized that Kevin was damaged inside somewhere.    They were more friendly and receptive to him now, but Kevin didn’t want their kindness, he just wanted to be left alone like before.    Kevin wished that he had fled instead of answering the Marine Corps call, maybe to somewhere where he would never have to see another human being again.    Whatever part of his soul that still remained was in terrible pain, almost disabling.    His body felt weak and his mind consumed.</w:t>
      </w:r>
    </w:p>
    <w:p>
      <w:pPr>
        <w:pStyle w:val="Normal"/>
        <w:bidi w:val="0"/>
        <w:spacing w:lineRule="auto" w:line="240"/>
        <w:jc w:val="left"/>
        <w:rPr>
          <w:lang w:val="en-US"/>
        </w:rPr>
      </w:pPr>
      <w:r>
        <w:rPr>
          <w:lang w:val="en-US"/>
        </w:rPr>
        <w:tab/>
        <w:t>Murtaugh had tried to keep a close eye on Kevin but after awhile he didn’t bother much, as Kevin didn’t do all that much.    Murtaugh had thought that perhaps what Kevin was going through was more positive then going through nothing at all.    His goal had been to try and bring Kevin back to life, but only Murtaugh could see progress, somebody else would’ve thought Kevin was getting worse.</w:t>
      </w:r>
    </w:p>
    <w:p>
      <w:pPr>
        <w:pStyle w:val="Normal"/>
        <w:bidi w:val="0"/>
        <w:spacing w:lineRule="auto" w:line="240"/>
        <w:jc w:val="left"/>
        <w:rPr>
          <w:lang w:val="en-US"/>
        </w:rPr>
      </w:pPr>
      <w:r>
        <w:rPr>
          <w:lang w:val="en-US"/>
        </w:rPr>
        <w:tab/>
        <w:t>Kevin himself was starting to hate Murtaugh in a way.    All of his questions and probes and words were only bringing hell to Kevin’s mind and nothing else.    Kevin had almost completely forgotten Beth, Earth, Mars and everything else, only the terror of his dreams filled his mind.    It had occurred to Kevin though that the terror was subsiding and had been replaced with a crippling depression.    Depression was something different, but Kevin was unaccustomed to change.</w:t>
      </w:r>
    </w:p>
    <w:p>
      <w:pPr>
        <w:pStyle w:val="Normal"/>
        <w:bidi w:val="0"/>
        <w:spacing w:lineRule="auto" w:line="240"/>
        <w:jc w:val="left"/>
        <w:rPr>
          <w:lang w:val="en-US"/>
        </w:rPr>
      </w:pPr>
      <w:r>
        <w:rPr>
          <w:lang w:val="en-US"/>
        </w:rPr>
        <w:tab/>
        <w:t>Soon the Marines had to land on an enemy planet and fight for their lives.    Kevin had to be mentally prepared or he would only bring his hell to others and Kevin did not want anybody else to feel what he felt.    Pledging to something, Kevin pledged to defending his fellow Marines, he had failed before, he couldn’t fail agai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All Marine Corp personal scheduled for landing, report to your designated drop zones.    Repeat, all Marine Corp personal scheduled for landing, report to your designated drop zones.”    The alarms were sounding and the starship had come alive with activity.    Marines were running in all directions, back to their squad bays and grabbing what they needed, suiting up for war.    Acting on impulse, Kevin had gathered all of his gear and ran off behind the rest of his squad, dodging the Navy men through the narrow corridors.</w:t>
      </w:r>
    </w:p>
    <w:p>
      <w:pPr>
        <w:pStyle w:val="Normal"/>
        <w:bidi w:val="0"/>
        <w:spacing w:lineRule="auto" w:line="240"/>
        <w:jc w:val="left"/>
        <w:rPr>
          <w:lang w:val="en-US"/>
        </w:rPr>
      </w:pPr>
      <w:r>
        <w:rPr>
          <w:lang w:val="en-US"/>
        </w:rPr>
        <w:tab/>
        <w:t>The Marines of 1st Platoon had piled into the hanger bay and were directed towards their drop ships.    Before assembling to board, Lieutenant Jackson gave a quick briefing.</w:t>
      </w:r>
    </w:p>
    <w:p>
      <w:pPr>
        <w:pStyle w:val="Normal"/>
        <w:bidi w:val="0"/>
        <w:spacing w:lineRule="auto" w:line="240"/>
        <w:jc w:val="left"/>
        <w:rPr>
          <w:lang w:val="en-US"/>
        </w:rPr>
      </w:pPr>
      <w:r>
        <w:rPr>
          <w:lang w:val="en-US"/>
        </w:rPr>
        <w:tab/>
        <w:t>“All right Marines, this is the real deal.    We will be disembarking in ten minutes to land on Yardis IV.    Intelligence has determined a safe landing zone for us so the zone will be clear.    Immediately upon landing we will set up a perimeter and ensure the security of the drop zone where the heavy transports will drop armor behind us once we secure the zone.    Weapons are hot Marines, let’s do this right.    Ok, let’s go do our job, get on the dropships!”</w:t>
      </w:r>
    </w:p>
    <w:p>
      <w:pPr>
        <w:pStyle w:val="Normal"/>
        <w:bidi w:val="0"/>
        <w:spacing w:lineRule="auto" w:line="240"/>
        <w:jc w:val="left"/>
        <w:rPr>
          <w:lang w:val="en-US"/>
        </w:rPr>
      </w:pPr>
      <w:r>
        <w:rPr>
          <w:lang w:val="en-US"/>
        </w:rPr>
        <w:tab/>
        <w:t>The squads boarded the ships and strapped in, waiting for the impending take off.    Some of the Marines were scared and others were excited, others appeared to feel nothing at all.    Before anyone had long to think they felt the ship lift off and out into space.    As usual, they felt the loss of gravity for only moments and then they felt the plunge towards the planets surface.    The ship shook as it begun to enter the Yardis IV atmosphere.</w:t>
      </w:r>
    </w:p>
    <w:p>
      <w:pPr>
        <w:pStyle w:val="Normal"/>
        <w:bidi w:val="0"/>
        <w:spacing w:lineRule="auto" w:line="240"/>
        <w:jc w:val="left"/>
        <w:rPr>
          <w:lang w:val="en-US"/>
        </w:rPr>
      </w:pPr>
      <w:r>
        <w:rPr>
          <w:lang w:val="en-US"/>
        </w:rPr>
        <w:tab/>
        <w:t>After entering the atmosphere the roller-coaster plunge started to the surface.    Hernandez puked like normal and some other Marines howled with excitement.    The moment didn’t last as the ship started to shake and they heard the radio transmissions from the pilots compartment.    “Goddamnit, we’re taking heavy fire, we need to hurry up and get these fucking Marines on the ground!”    The ship shook even harder after taking a hit from a defense battery and the Marines all started to react with fear.    “Shit dude, we’re gonna get shot down, I thought they said the landing zone was clear!?”    Rico was yelling frantically and Murtaugh told him to shut up, himself unable to hide the fear on his face.    Kevin was sitting next to him and yelled “you got your combat drop Murtaugh!”</w:t>
      </w:r>
    </w:p>
    <w:p>
      <w:pPr>
        <w:pStyle w:val="Normal"/>
        <w:bidi w:val="0"/>
        <w:spacing w:lineRule="auto" w:line="240"/>
        <w:jc w:val="left"/>
        <w:rPr>
          <w:lang w:val="en-US"/>
        </w:rPr>
      </w:pPr>
      <w:r>
        <w:rPr>
          <w:lang w:val="en-US"/>
        </w:rPr>
        <w:tab/>
        <w:t>The crew chief yelled “ten seconds, everybody up.    Hurry and get off the ship, we’ve gotta get the fuck out of here!”    Standing up was tough with the violent plunge the pilots had taken but the Marines were all able to drag themselves to their feet.    Ten seconds felt like a life-time.    Everyone was ready to go and suddenly they felt themselves collide hard with the ground and the doors opened.</w:t>
      </w:r>
    </w:p>
    <w:p>
      <w:pPr>
        <w:pStyle w:val="Normal"/>
        <w:bidi w:val="0"/>
        <w:spacing w:lineRule="auto" w:line="240"/>
        <w:jc w:val="left"/>
        <w:rPr>
          <w:lang w:val="en-US"/>
        </w:rPr>
      </w:pPr>
      <w:r>
        <w:rPr>
          <w:lang w:val="en-US"/>
        </w:rPr>
        <w:tab/>
        <w:t>Kevin and Murtaugh were the first to disembark the ship but when the doors opened, laser blasts started to enter the ship and hit several of the crew and the Marines.    Kevin ran down the ramp but after he took only several steps his vision was over taken by a white flash and he felt his body lift off the metal surface of the exit ramp.    His senses were lost and briefly he saw the flashbacks of Parris Island, Beth and the war with the Obli Federation.</w:t>
      </w:r>
    </w:p>
    <w:p>
      <w:pPr>
        <w:pStyle w:val="Normal"/>
        <w:bidi w:val="0"/>
        <w:spacing w:lineRule="auto" w:line="240"/>
        <w:jc w:val="left"/>
        <w:rPr>
          <w:lang w:val="en-US"/>
        </w:rPr>
      </w:pPr>
      <w:r>
        <w:rPr>
          <w:lang w:val="en-US"/>
        </w:rPr>
        <w:tab/>
        <w:t>Coming back to reality, Kevin was laying on the sand below on his back.    His ears were ringing and his vision was blurry.    Slowly, the world started to come into focus and he saw a terrible battle raging around him.    Murtaugh was standing above him yelling “come on Rollins, on your feet, let’s go!”    Feeling like he was in a dream, Kevin got to his feet and started running for cover.</w:t>
      </w:r>
    </w:p>
    <w:p>
      <w:pPr>
        <w:pStyle w:val="Normal"/>
        <w:bidi w:val="0"/>
        <w:spacing w:lineRule="auto" w:line="240"/>
        <w:jc w:val="left"/>
        <w:rPr>
          <w:lang w:val="en-US"/>
        </w:rPr>
      </w:pPr>
      <w:r>
        <w:rPr>
          <w:lang w:val="en-US"/>
        </w:rPr>
        <w:tab/>
        <w:t>When Kevin realized exactly what was going on and saw the laser blasts streaking by him and the various explosions going off around him the past several months all collided in his mind.    The veil of depression lifted from his eyes along with the terror and the void that filled his mind.    He briefly heard Beth’s voice above the scream of warfare and he felt something strange, he felt his heart beating a million miles per second.    Kevin was alive.</w:t>
      </w:r>
    </w:p>
    <w:p>
      <w:pPr>
        <w:pStyle w:val="Normal"/>
        <w:bidi w:val="0"/>
        <w:spacing w:lineRule="auto" w:line="240"/>
        <w:jc w:val="left"/>
        <w:rPr>
          <w:lang w:val="en-US"/>
        </w:rPr>
      </w:pPr>
      <w:r>
        <w:rPr>
          <w:lang w:val="en-US"/>
        </w:rPr>
        <w:tab/>
        <w:t>Foreign emotions filled Kevin's mind, things he had not felt for four years.    Fear, anxiety and excitement started to mold into the lump of emotion that every soldier tried to overcome when facing danger.    As he tailed Murtaugh towards a sand dune, he felt the temptation to duck and cower and scream for his life but he knew who he was and knew what he had to do.</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r>
    </w:p>
    <w:p>
      <w:pPr>
        <w:pStyle w:val="Normal"/>
        <w:bidi w:val="0"/>
        <w:spacing w:lineRule="auto" w:line="240"/>
        <w:jc w:val="left"/>
        <w:rPr>
          <w:lang w:val="en-US"/>
        </w:rPr>
      </w:pPr>
      <w:r>
        <w:rPr>
          <w:lang w:val="en-US"/>
        </w:rPr>
        <w:tab/>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r>
    </w:p>
    <w:p>
      <w:pPr>
        <w:pStyle w:val="Normal"/>
        <w:bidi w:val="0"/>
        <w:spacing w:lineRule="auto" w:line="240"/>
        <w:jc w:val="left"/>
        <w:rPr>
          <w:lang w:val="en-US"/>
        </w:rPr>
      </w:pPr>
      <w:r>
        <w:rPr>
          <w:lang w:val="en-US"/>
        </w:rPr>
      </w:r>
    </w:p>
    <w:p>
      <w:pPr>
        <w:pStyle w:val="Normal"/>
        <w:bidi w:val="0"/>
        <w:spacing w:lineRule="auto" w:line="240"/>
        <w:jc w:val="left"/>
        <w:rPr/>
      </w:pPr>
      <w:r>
        <w:rPr>
          <w:lang w:val="en-US"/>
        </w:rPr>
        <w:tab/>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